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NTO CURSO DE EDUCACIÓN PRIMARIA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40"/>
        <w:jc w:val="both"/>
        <w:rPr/>
      </w:pPr>
      <w:r>
        <w:rPr/>
        <w:t>BLOQUE 1: COMPRENSIÓN DE TEXTOS OR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714"/>
        <w:gridCol w:w="4285"/>
      </w:tblGrid>
      <w:tr>
        <w:trPr>
          <w:tblHeader w:val="true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/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ategias de comprensión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vilización de información previa sobre tipo de tarea y tem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ción del tipo textual, adaptando la comprensión al mism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istinción de tipos de comprensión (sentido general, información esencial, puntos principale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formulación de hipótesis a partir de la comprensión de nuevos elemen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convenciones sociales, normas de cortesía y registros; costumbres, valores, creencias y actitudes; lenguaje no verbal.  </w:t>
            </w:r>
          </w:p>
          <w:p>
            <w:pPr>
              <w:pStyle w:val="Normal1"/>
              <w:widowControl w:val="false"/>
              <w:spacing w:lineRule="exact" w:line="240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>
                <w:i/>
              </w:rPr>
              <w:t>Funciones comunicativas</w:t>
            </w:r>
            <w:r>
              <w:rPr/>
              <w:t>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expresiones sobr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narraciones orale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orale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sonoros, acentuales, rítmicos y de entonación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mensajes breves orale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spacing w:lineRule="exact" w:line="240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ucturas sintácticas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oposición…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s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Momentos del día (mañana, mediodía, tarde, noche)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cantidad: Cardin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Objetos y lenguaje propios del aul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Algunos animales más comun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as, tamaños y colores básicos de los obje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rincipales partes del cuerpo, expresando características físicas propias y ajen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os números cardinales hasta el 60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iembros más cercanos de la famili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rtes de la casa, muebles y objetos más cercan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os días de la semana, meses y estacion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a fecha diaria y destacar algunas de especial interés: fiestas important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a hor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l tiempo atmosférico.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ind w:left="459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ind w:left="459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, respetando las convenciones comunicativas más elemental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ind w:left="459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ind w:left="459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criminar patrones sonoros, acentuales, rítmicos y de entonación básicos y reconocer los significados e intenciones comunicativas generales relacionados con los mism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ind w:left="459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demanda de información, una orden, o un ofrecimiento) y un repertorio limitado de sus exponentes más habituales, así como los patrones discursivos básicos (p. e. inicio y cierre conversacional, o los puntos de una narración esquemática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ind w:left="459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0"/>
              <w:ind w:left="570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las imágenes para comprender textos sencillos, trasmitidos a viva voz o por medios técnicos, sobre temas familiares.</w:t>
            </w:r>
          </w:p>
        </w:tc>
      </w:tr>
      <w:tr>
        <w:trPr/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0"/>
              <w:ind w:left="570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aspectos socioculturales básicos de un texto oral: sobre la vida cotidiana (actividades, hábitos, horarios, celebraciones).</w:t>
            </w:r>
          </w:p>
        </w:tc>
      </w:tr>
      <w:tr>
        <w:trPr/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0"/>
              <w:ind w:left="570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ende la información esencial en conversaciones breves y sencillas en las que participa que traten sobre temas familiares como, por ejemplo, uno mismo, la familia, la escuela, el tiempo libre, la descripción de un objeto o un lugar.</w:t>
            </w:r>
          </w:p>
        </w:tc>
      </w:tr>
      <w:tr>
        <w:trPr/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0"/>
              <w:ind w:left="570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en mensajes y  anuncios públicos, información muy sencilla (p.e. números, precios, horarios) siempre que esté articulada a velocidad lenta y de manera clara y no haya interferencias que distorsionen el mensaje.</w:t>
            </w:r>
          </w:p>
        </w:tc>
      </w:tr>
      <w:tr>
        <w:trPr/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0"/>
              <w:ind w:left="570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patrones rítmicos y de entonación básicos.</w:t>
            </w:r>
          </w:p>
        </w:tc>
      </w:tr>
      <w:tr>
        <w:trPr/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0"/>
              <w:ind w:left="570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 la grafía, pronunciación y el significado a partir de expresiones orales.</w:t>
            </w:r>
          </w:p>
        </w:tc>
      </w:tr>
      <w:tr>
        <w:trPr/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0"/>
              <w:ind w:left="570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las funciones comunicativas principales del texto (órdenes, demandas de información, ofrecimientos).</w:t>
            </w:r>
          </w:p>
        </w:tc>
      </w:tr>
      <w:tr>
        <w:trPr/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0"/>
              <w:ind w:left="570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y entiende un repertorio limitado de léxico oral de alta frecuencia relacionado con sus necesidades e intereses.</w:t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/>
      </w:pPr>
      <w:r>
        <w:rPr/>
        <w:t>BLOQUE 2: PRODUCCIÓN DE TEXTOS ORALES: EXPRESIÓN E INTERAC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629"/>
        <w:gridCol w:w="4319"/>
      </w:tblGrid>
      <w:tr>
        <w:trPr>
          <w:tblHeader w:val="true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ÁNDARES DE APRENDIZAJE EVALUABLES</w:t>
            </w:r>
          </w:p>
        </w:tc>
      </w:tr>
      <w:tr>
        <w:trPr/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ategias de producción: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Planificación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Concebir el mensaje con claridad, distinguiendo su idea o ideas principales y su estructura básica.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jecución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ar el mensaje con claridad, frases cortas y sencilla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Apoyarse en y sacar el máximo partido de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Compensar las carencias lingüísticas mediante procedimientos lingüísticos, paralingüísticos o para textuales: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Paralingüísticos y para textuales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edir ayuda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Realizar acciones que aclaran el significado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Usar lenguaje corporal culturalmente pertinente (gestos, expresiones faciales, posturas, contacto visual o corporal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Usar sonidos extralingüísticos, tales como ademanes, gestos, emotividad que enriquecen la expresión oral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 xml:space="preserve">Aspectos socioculturales y sociolingüísticos: normas de cortesía, costumbres, valores, creencias y actitudes,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ronunciación cuidada, ritmo, entonación y acentuación adecuados, tanto en la interacción y expresión oral como en la recitación, dramatización o lectura en voz alta.</w:t>
            </w:r>
          </w:p>
          <w:p>
            <w:pPr>
              <w:pStyle w:val="Normal1"/>
              <w:widowControl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ón d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roducción de narraciones orale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roducción y expresión oral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Mensajes breves orale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ucturas sintácticas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 relaciones lógicas (conjunción, oposición…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 tiempo. Presente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 la entidad (nombres, pronombres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l tiempo. Horas. Momentos del día (mañana, mediodía, tarde, noche)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ón de la cantidad: Cardinales.</w:t>
            </w:r>
          </w:p>
          <w:p>
            <w:pPr>
              <w:pStyle w:val="Normal1"/>
              <w:widowControl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Objetos y lenguaje propios del aula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Algunos animales más comune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Formas, tamaños y colores básicos de los objet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rincipales partes del cuerpo, expresando características físicas propias y ajena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os números cardinales hasta el 60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Miembros más cercanos de la familia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artes de la casa, muebles y objetos más cercan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os días de la semana, meses y estacione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a fecha diaria y destacar algunas de especial interés: fiestas importantes de Francia y los cumpleañ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a hora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l tiempo atmosférico.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, concretos y significativos, y aplicar los conocimientos adquiridos sobre los mismos a una producción oral adecuada al contexto, respetando las convenciones comunicativas más element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struir textos orales muy básicos y participar de manera muy simple pero comprensible en conversaciones muy  breves que requieran un intercambio directo de información en áreas de necesidad inmediata o sobre temas muy familiares (uno mismo, el entorno inmediato, personas, lugares, objetos y actividades, gustos y opiniones), en  un registro neutro o informal, utilizando expresiones y frases sencillas y de uso muy frecuente, normalmente aisladas o enlazadas con conectores básicos, aunque en ocasiones la pronunciación no sea muy clara, sean evidentes las pausas y titubeos y sea necesaria la repetición, la paráfrasis y la cooperación del interlocutor para mantener la comunic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teractuar, por iniciativa propia, de manera muy básica, utilizando técnicas muy simples, lingüísticas o no verbales (p. e. gestos o contacto físico) para iniciar, mantener o concluir una breve convers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acerse entender en intervenciones breves y sencillas, aunque resulten evidentes y frecuentes los titubeos iniciales, las vacilaciones, las repeticiones y las pausas para organizar, corregir o reformular lo que se quiere deci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oral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(p. e. una felicitación, un intercambio de información, o un ofrecimiento), utilizando un repertorio limitado de sus exponentes más frecuentes y de patrones discursivos básicos por iniciativa propia (p. e. saludos para inicio y despedida para cierre conversacional, o una narración esquemática desarrollada en puntos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rticular, de manera por lo general comprensible pero con evidente influencia de la primera u otras lenguas, un repertorio muy limitado de patrones sonoros, acentuales, rítmicos y de entonación básicos, adaptándolos a la función comunicativa que se quiere llevar a cabo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plica las estrategias básicas para producir textos orales muy breves y sencillos (Uso del contexto visual y de los conocimientos previos. Por ejemplo: señalar objetos, usar lenguaje corporal: gestos, expresiones faciales, posturas, etc.)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en conversaciones cara a cara o por medios técnicos (teléfono, Skype) en las que se establece contacto social (dar las gracias, saludar, despedirse, dirigirse a alguien, pedir disculpas, presentarse, interesarse por el estado de alguien, felicitar a alguien)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activamente en la dramatización de canciones y recitados, previamente trabajados.</w:t>
            </w:r>
          </w:p>
        </w:tc>
      </w:tr>
      <w:tr>
        <w:trPr>
          <w:trHeight w:val="506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el vocabulario, expresiones, costumbres, cultura, etc. sobre las principales celebraciones y los contrastar con las nuestras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 presentaciones breves y sencillas, previamente preparadas y ensayadas, sobre temas cotidianos o de su interés (descripciones de personas, lugares y objetos),  aunque en ocasiones la pronunciación no sea muy clara y sea necesaria la cooperación del interlocutor para mantener la comunicación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a oralmente mensajes sencillos, en actividades individuales y de grupo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ctúa oralmente en situaciones reales o simuladas a través de respuestas verbales y no verbales facilitadas por rutinas de comunicación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en una entrevista sencilla, utilizando las estructuras trabajadas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estructuras sintácticas básicas en sus presentaciones orales breves y sencillas.</w:t>
            </w:r>
          </w:p>
        </w:tc>
      </w:tr>
      <w:tr>
        <w:trPr>
          <w:trHeight w:val="980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a, mediante léxico básico de alta frecuencia, sus necesidades.</w:t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1"/>
        <w:widowControl w:val="false"/>
        <w:spacing w:lineRule="auto" w:line="288"/>
        <w:jc w:val="both"/>
        <w:rPr/>
      </w:pPr>
      <w:r>
        <w:rPr/>
        <w:t>BLOQUE 3: COMPRENSIÓN DE TEXTOS ESCRIT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629"/>
        <w:gridCol w:w="4319"/>
      </w:tblGrid>
      <w:tr>
        <w:trPr>
          <w:tblHeader w:val="true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/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ategias de comprensión: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Movilización de información previa sobre tipo de tarea y tema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Identificación del tipo textual, adaptando la comprensión al mismo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Distinción de tipos de comprensión (sentido general, información esencial, puntos principales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Reformulación de hipótesis a partir de la comprensión de nuevos element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 xml:space="preserve">Aspectos socioculturales y sociolingüísticos: convenciones sociales, normas de cortesía y registros; costumbres, valores, creencias y actitudes; lenguaje no verbal.  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Comprensión de 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Comprensión de expresiones escritas sobr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Comprensión de textos escritos sobre 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Comprensión de textos escritos sobre: 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Comprensión de narraciones escrita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Comprensión de textos escritos sencillo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Comprensión de mensajes breves escrito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atrones gráficos y convenciones ortográficas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ucturas sintácticas: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resiones de relaciones lógicas (conjunción, oposición…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 tiempo. Presente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 la entidad (nombres, pronombres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l tiempo. Horas. Momentos del día (mañana, mediodía, tarde, noche)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ón de la cantidad: Cardinales.</w:t>
            </w:r>
          </w:p>
          <w:p>
            <w:pPr>
              <w:pStyle w:val="Normal1"/>
              <w:widowControl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Objetos y lenguaje propios del aula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Algunos animales más comune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Formas, tamaños y colores básicos de los objet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rincipales partes del cuerpo, expresando características físicas propias y ajena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os números cardinales hasta el 60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Miembros más cercanos de la familia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artes de la casa, muebles y objetos más cercan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os días de la semana, meses y estacione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a fecha diaria y destacar algunas de especial interés: fiestas importantes de Francia y los cumpleañ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a hora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l tiempo atmosférico.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59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59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 y convenciones sociales (normas de cortesía), y aplicar los conocimientos adquiridos sobre los mismos a una comprensión adecuada del texto, respetando las convenciones comunicativas más elementa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59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59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escrita (p. e. estructura interrogativa para demandar información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59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0" w:after="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las imágenes para comprender frases sencillas, en soporte papel o digital, sobre temas familiares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0" w:after="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aspectos socioculturales básicos de un texto escrito: sobre la vida cotidiana (hábitos, horarios, etc.)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lo esencial de historias breves y bien estructuradas e identifica a los personajes principales,  siempre y cuando la imagen y la acción conduzcan gran parte del argumento (lecturas adaptadas, cómics, etc.)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0" w:after="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con apoyo visual, lo esencial de instrucciones e indicaciones sencillas, e información básica en notas, letreros y carteles en calles, tiendas, medios de transporte, cines, museos, colegios, y otros servicios y lugares públicos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0" w:after="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los significados más comunes asociados a las estructuras sintácticas básicas propias de la comunicación escrita (p. e. expresión del tiempo presente)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correspondencia, fijándose en ideas específicas,  (SMS, correos electrónicos, postales y tarjetas) breve y sencilla que trate sobre  temas familiares como, por ejemplo, uno mismo, la familia, la escuela, el tiempo libre, la descripción de un objeto o un lugar, la indicación de la hora y el lugar de una cita, etc.</w:t>
            </w:r>
          </w:p>
        </w:tc>
      </w:tr>
    </w:tbl>
    <w:p>
      <w:pPr>
        <w:pStyle w:val="Normal1"/>
        <w:widowControl w:val="false"/>
        <w:spacing w:lineRule="auto" w:line="288"/>
        <w:jc w:val="both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4:  PRODUCCIÓN DE TEXTOS ESCRITOS: EXPRESIÓN E INTERACCIÓ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629"/>
        <w:gridCol w:w="4319"/>
      </w:tblGrid>
      <w:tr>
        <w:trPr>
          <w:tblHeader w:val="true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80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ategias de producción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Planificación: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Movilizar y coordinar las propias competencias generales y comunicativas con el fin de realizar eficazmente la tarea ( repasar qué se sabe sobre el tema, qué se puede o qué Se quiere decir, etc.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ocalizar y usar adecuadamente recursos lingüísticos o temáticos (uso de diccionario o gramática).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jecución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ar el mensaje con claridad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Apoyarse en sacar el máximo partido de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ar el mensaje (frases cortas y sencillas) con claridad, siguiendo un modelo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 xml:space="preserve">Aspectos socioculturales y sociolingüísticos: normas de cortesía, costumbres, valores, Creencias y actitudes, lenguaje no verbal. </w:t>
            </w:r>
          </w:p>
          <w:p>
            <w:pPr>
              <w:pStyle w:val="Normal1"/>
              <w:widowControl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ón d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roducción de narraciones escrita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roducción y expresión escrita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Mensajes breve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>
                <w:i/>
              </w:rPr>
              <w:t>Estructuras sintácticas</w:t>
            </w:r>
            <w:r>
              <w:rPr/>
              <w:t>: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 relaciones lógicas (conjunción, oposición…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 tiempo. Presente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Relaciones temporales (hoy, ahora, después…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 la entidad (nombres, pronombres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ones del tiempo. Horas. Momentos del día (mañana, mediodía, tarde, noche)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xpresión de la cantidad: Cardinales.</w:t>
            </w:r>
          </w:p>
          <w:p>
            <w:pPr>
              <w:pStyle w:val="Normal1"/>
              <w:widowControl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Objetos y lenguaje propios del aula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Algunos animales más comune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Formas, tamaños y colores básicos de los objet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rincipales partes del cuerpo, expresando características físicas propias y ajena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os números cardinales hasta el 60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Miembros más cercanos de la familia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Partes de la casa, muebles y objetos más cercan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os días de la semana, meses y estacione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a fecha diaria y destacar algunas de especial interés: fiestas importantes de Francia y los cumpleaños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La hora.</w:t>
            </w:r>
          </w:p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exact" w:line="240"/>
              <w:jc w:val="both"/>
              <w:rPr/>
            </w:pPr>
            <w:r>
              <w:rPr/>
              <w:t>El tiempo atmosférico.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aplicar las estrategias básicas para producir textos escritos muy breves y sencillos, p. e. copiando palabras y frases muy usuales para realizar las funciones comunicativas que se persiguen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plicar patrones gráficos y convenciones ortográficas básicas para escribir con razonable corrección palabras o frases cortas que se utilizan normalmente al hablar, pero no necesariamente con una ortografía totalmente normalizada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escrito de alta frecuencia relativo a situaciones cotidianas y temas habituales y concretos relacionados con los propios intereses, experiencias y necesidades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 un breve formulario o una ficha con sus datos personales en papel o soporte digital.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45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e palabras y frases muy sencillas, siguiendo modelos, utilizando el léxico de alta frecuencia, pudiendo utilizar las tecnologías de la información y comunicació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XTO CURSO DE EDUCACIÓN PRIMARIA</w:t>
      </w:r>
    </w:p>
    <w:p>
      <w:pPr>
        <w:pStyle w:val="Normal1"/>
        <w:widowControl w:val="false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1"/>
        <w:widowControl w:val="false"/>
        <w:spacing w:lineRule="exact" w:line="240"/>
        <w:jc w:val="both"/>
        <w:rPr/>
      </w:pPr>
      <w:r>
        <w:rPr/>
        <w:t>BLOQUE 1: COMPRENSIÓN DE TEXTOS OR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695"/>
        <w:gridCol w:w="4302"/>
      </w:tblGrid>
      <w:tr>
        <w:trPr>
          <w:tblHeader w:val="true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/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ategias de comprensión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ovilización de información previa sobre tipo de tarea y tem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ción del tipo textual, adaptando la comprensión al mism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istinción de tipos de comprensión (sentido general, información esencial, puntos principale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formulación de hipótesis a partir de la comprensión de nuevos elemen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Aspectos socioculturales y sociolingüísticos: convenciones sociales, normas de cortesía y registros; costumbres, valores, creencias y actitudes; lenguaje no verbal.  </w:t>
            </w:r>
          </w:p>
          <w:p>
            <w:pPr>
              <w:pStyle w:val="Normal1"/>
              <w:widowControl w:val="false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expresiones sobr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narraciones orale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textos orale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mprensión de mensajes breves orale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ucturas sintácticas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relaciones lógicas (conjunción, disyunción, oposición, causa, finalidad)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tiempo. Presente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Relaciones temporales (hoy, ahora, mientras  después…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Expresiones del espacio. Preposiciones. 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ones del tiempo. Horas. Momentos del día (mañana, mediodía, tarde, noche)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ión de la cantidad: Cardinales.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r las principales partes del cuerpo, expresando características físicas propias y ajen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nocer los números cardinales hasta el 100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 xml:space="preserve">Expresar la cantidad. 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Expresar la poses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ar y pedir información sobre localización de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r las partes de la casa, muebles y objetos más cercan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Manifestar sentimientos, gustos y preferenci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Describir el tiempo atmosféric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Identificar distintos tipos de rop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Utilizar el vocabulario necesario para la adquisición de productos en diferentes tipos de tiend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Conocer algunos alimentos y medios de  transporte más habitu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Tiempo libre: fiestas, deportes y aficion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a calle, las ciudades y los países: edificios, tiendas y medios de transporte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Vocabulario sobre anim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os días de la semana, meses y estacion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80" w:leader="none"/>
              </w:tabs>
              <w:spacing w:lineRule="exact" w:line="240"/>
              <w:ind w:left="180" w:hanging="180"/>
              <w:jc w:val="both"/>
              <w:rPr/>
            </w:pPr>
            <w:r>
              <w:rPr/>
              <w:t>La hora.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, respetando las convenciones comunicativas más elementale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sentido general, la información esencial o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criminar patrones sonoros, acentuales, rítmicos y de entonación básicos y reconocer los significados e intenciones comunicativas generales relacionados con los mismo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demanda de información, una orden, o un ofrecimiento) y un repertorio limitado de sus exponentes más habituales, así como los patrones discursivos básicos (p. e. inicio y cierre conversacional, o los puntos de una narración esquemática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oral (p. e. estructura interrogativa para demandar información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 hipótesis para la comprensión de textos orales muy sencillos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aspectos socioculturales básicos de un texto oral: comportamiento (gestos habituales, uso de la voz y contacto físico) y convenciones sociales (normas de cortesía)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 los conocimientos adquiridos sobre aspectos socioculturales o sociolingüísticos para la comprensión de textos orales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el sentido general y lo esencial y distingue los cambios de tema de programas de televisión u otro material audiovisual dentro de su área de interés (p. e. en los que se entrevista a jóvenes o personajes conocidos sobre temas cotidianos (por ejemplo, lo que les gusta hacer en su tiempo libre) o en los que se informa sobre actividades de ocio (teatro, cine, evento deportivo, etc.)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ende la idea general de lo que se dice en transacciones y gestiones habituales en situaciones de necesidad inmediata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patrones rítmicos y de entonación básicos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ind w:left="42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 la grafía, pronunciación y el significado a partir de expresiones orales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los patrones discursivos básicos (inicio, nudo, desenlace o cierre de la conversación)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los significados más comunes asociados a las estructuras sintácticas básicas propias de la comunicación oral (forma interrogativa, exclamativa…)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240" w:before="0" w:after="0"/>
              <w:ind w:left="42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y entiende un repertorio limitado de léxico oral de alta frecuencia, interpretando por el contexto, el significado del vocabulario nuevo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1"/>
        <w:widowControl w:val="false"/>
        <w:spacing w:lineRule="exact" w:line="240"/>
        <w:jc w:val="both"/>
        <w:rPr/>
      </w:pPr>
      <w:r>
        <w:rPr/>
      </w:r>
    </w:p>
    <w:p>
      <w:pPr>
        <w:pStyle w:val="Normal1"/>
        <w:widowControl w:val="false"/>
        <w:spacing w:lineRule="exact" w:line="240"/>
        <w:jc w:val="both"/>
        <w:rPr/>
      </w:pPr>
      <w:r>
        <w:rPr/>
        <w:t>BLOQUE 2: PRODUCCIÓN DE TEXTOS ORALES: EXPRESIÓN E INTERACCIÓ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695"/>
        <w:gridCol w:w="4302"/>
      </w:tblGrid>
      <w:tr>
        <w:trPr>
          <w:tblHeader w:val="true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/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>
                <w:i/>
              </w:rPr>
              <w:t>Estrategias de producción</w:t>
            </w:r>
            <w:r>
              <w:rPr/>
              <w:t>: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Planificación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ncebir el mensaje con claridad, distinguiendo su idea o ideas principales y su estructura básic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Adecuar el texto al destinatario, contexto y canal, aplicando el registro y la estructura de discurso adecuados a cada caso.</w:t>
            </w:r>
          </w:p>
          <w:p>
            <w:pPr>
              <w:pStyle w:val="Normal1"/>
              <w:widowControl w:val="false"/>
              <w:spacing w:lineRule="exact" w:line="240"/>
              <w:ind w:left="66" w:hanging="0"/>
              <w:jc w:val="both"/>
              <w:rPr>
                <w:i/>
                <w:i/>
              </w:rPr>
            </w:pPr>
            <w:r>
              <w:rPr>
                <w:i/>
              </w:rPr>
              <w:t>Ejecución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ar el mensaje con claridad y coherencia, frases cortas y sencill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Reajustar la tarea o el mensaje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Apoyarse en y sacar el máximo partido de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mpensar las carencias lingüísticas mediante procedimientos lingüísticos, paralingüísticos o para textuales:</w:t>
            </w:r>
          </w:p>
          <w:p>
            <w:pPr>
              <w:pStyle w:val="Normal1"/>
              <w:widowControl w:val="false"/>
              <w:spacing w:lineRule="exact" w:line="240"/>
              <w:ind w:left="66" w:hanging="0"/>
              <w:jc w:val="both"/>
              <w:rPr>
                <w:i/>
                <w:i/>
              </w:rPr>
            </w:pPr>
            <w:r>
              <w:rPr>
                <w:i/>
              </w:rPr>
              <w:t>Lingüísticos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Modificar palabras de significado parecid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Definir o parafrasear un término o expresión.</w:t>
            </w:r>
          </w:p>
          <w:p>
            <w:pPr>
              <w:pStyle w:val="Normal1"/>
              <w:widowControl w:val="false"/>
              <w:spacing w:lineRule="exact" w:line="240"/>
              <w:ind w:left="66" w:hanging="0"/>
              <w:jc w:val="both"/>
              <w:rPr>
                <w:i/>
                <w:i/>
              </w:rPr>
            </w:pPr>
            <w:r>
              <w:rPr>
                <w:i/>
              </w:rPr>
              <w:t>Paralingüísticos y para textuales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Pedir ayud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Realizar acciones que aclaran el significad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Usar lenguaje corporal culturalmente pertinente (gestos, expresiones faciales, posturas, contacto visual o corporal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Usar sonidos extralingüísticos, tales como ademanes, gestos, emotividad que enriquecen la expresión oral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 xml:space="preserve">Aspectos socioculturales y sociolingüísticos: normas de cortesía, costumbres, valores, creencias y actitudes, lenguaje no verbal. 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Pronunciación cuidada, ritmo, entonación y acentuación adecuados, tanto en la interacción y expresión oral como en la recitación, dramatización o lectura en voz alta.</w:t>
            </w:r>
          </w:p>
          <w:p>
            <w:pPr>
              <w:pStyle w:val="Normal1"/>
              <w:widowControl w:val="false"/>
              <w:spacing w:lineRule="exact" w:line="240"/>
              <w:ind w:left="66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ón de la capacidad, el gusto y la opin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Producción de narraciones orale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Producción y expresión oral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Mensajes breves orale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Patrones sonoros, acentuales, rítmicos y de entonación.</w:t>
            </w:r>
          </w:p>
          <w:p>
            <w:pPr>
              <w:pStyle w:val="Normal1"/>
              <w:widowControl w:val="false"/>
              <w:spacing w:lineRule="exact" w:line="240"/>
              <w:ind w:left="66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ind w:left="66" w:hanging="0"/>
              <w:jc w:val="both"/>
              <w:rPr/>
            </w:pPr>
            <w:r>
              <w:rPr>
                <w:i/>
              </w:rPr>
              <w:t>Estructuras sintácticas</w:t>
            </w:r>
            <w:r>
              <w:rPr/>
              <w:t>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 tiempo. Presente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Relaciones temporales (hoy, ahora, mientras  después…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 xml:space="preserve">Expresiones del espacio. Preposiciones 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l tiempo. Horas. Momentos del día (mañana, mediodía, tarde, noche)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ón de la cantidad: Cardinales.</w:t>
            </w:r>
          </w:p>
          <w:p>
            <w:pPr>
              <w:pStyle w:val="Normal1"/>
              <w:widowControl w:val="false"/>
              <w:spacing w:lineRule="exact" w:line="240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Identificar las principales partes del cuerpo, expresando características físicas propias y ajen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nocer los números cardinales hasta el 100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 xml:space="preserve">Expresar la cantidad. 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ar la poses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Dar y pedir información sobre localización de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Identificar las partes de la casa, muebles y objetos más cercan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Manifestar sentimientos, gustos y preferenci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Describir el tiempo atmosféric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Identificar distintos tipos de rop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Utilizar el vocabulario necesario para la adquisición de productos en diferentes tipos de tiend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nocer algunos alimentos y medios de  transporte más habitu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Tiempo libre: fiestas, deportes y aficion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La calle, las ciudades y los países: edificios, tiendas y medios de transporte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Vocabulario sobre anim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Los días de la semana, meses y estacion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La hora.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, concretos y significativos, y aplicar los conocimientos adquiridos sobre los mismos a una producción oral adecuada al contexto, respetando las convenciones comunicativas más elemental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struir textos orales muy básicos y participar de manera muy simple pero comprensible en conversaciones muy  breves que requieran un intercambio directo de información en áreas de necesidad inmediata o sobre temas muy familiares (uno mismo, el entorno inmediato, personas, lugares, objetos y actividades, gustos y opiniones), en  un registro neutro o informal, utilizando expresiones y frases sencillas y de uso muy frecuente, normalmente aisladas o enlazadas con conectores básicos, aunque en ocasiones la pronunciación no sea muy clara, sean evidentes las pausas y titubeos y sea necesaria la repetición, la paráfrasis y la cooperación del interlocutor para mantener la comunicación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teractuar, por iniciativa propia, de manera muy básica, utilizando técnicas muy simples, lingüísticas o no verbales (p. e. gestos o contacto físico) para iniciar, mantener o concluir una breve conversación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acerse entender en intervenciones breves y sencillas, aunque resulten evidentes y frecuentes los titubeos iniciales, las vacilaciones, las repeticiones y las pausas para organizar, corregir o reformular lo que se quiere decir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oral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(p. e. una felicitación, un intercambio de información, o un ofrecimiento), utilizando un repertorio limitado de sus exponentes más frecuentes y de patrones discursivos básicos (p. e. saludos para inicio y despedida para cierre conversacional, o una narración esquemática desarrollada en puntos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rticular, de manera por lo general comprensible pero con evidente influencia de la primera u otras lenguas, un repertorio muy limitado de patrones sonoros, acentuales, rítmicos y de entonación básicos, adaptándolos a la función comunicativa que se quiere llevar a cabo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 y aplica las estrategias básicas para producir textos orales muy breves y sencillos (uso del contexto visual y no verbal, uso de fórmulas memorizadas y de los conocimientos previos. Por ejemplo: pedir ayuda, parafrasear, etc.)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en conversaciones informales cara a cara o por medios técnicos (teléfono, Skype) en las que se establece contacto social (dar las gracias, saludar, despedirse, dirigirse a alguien, pedir disculpas, presentarse, interesarse por el estado de alguien, felicitar a alguien),  se intercambia información personal y sobre asuntos cotidianos, se expresan sentimientos y opiniones sencillos y e dan instrucciones (p. e. cómo se llega a un sitio con ayuda de un plano)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rPr/>
            </w:pPr>
            <w:r>
              <w:rPr>
                <w:rFonts w:cs="Arial" w:ascii="Arial" w:hAnsi="Arial"/>
              </w:rPr>
              <w:t>Conoce aspectos socioculturales y sociolingüísticos básicos y concretos, sobre temas tratados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activamente en la dramatización de cuentos tradicionales, trabajos previamente, adecuados a su nivel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 presentaciones breves y sencillas, previamente preparadas y ensayadas, sobre temas cotidianos o de su interés , aunque en ocasiones la pronunciación no sea muy clara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a oralmente mensajes sencillos, en actividades individuales y de grupo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rPr/>
            </w:pPr>
            <w:r>
              <w:rPr>
                <w:rFonts w:cs="Arial" w:ascii="Arial" w:hAnsi="Arial"/>
              </w:rPr>
              <w:t>Valora la segunda lengua extranjera como instrumento para comunicarse y la utiliza en el aula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senvuelve en situaciones muy básicas (tiendas, restaurantes o espacios de ocio)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en una entrevista sencilla, utilizando las estructuras trabajadas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estructuras sintácticas básicas en sus presentaciones orales breves y sencillas (p. e. enlazar palabras o grupos de palabras con conectores básicos como “y”, “entonces”, “pero”, “porque”.</w:t>
            </w:r>
          </w:p>
        </w:tc>
      </w:tr>
      <w:tr>
        <w:trPr>
          <w:trHeight w:val="970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a, mediante léxico básico de alta frecuencia, sus intereses, experiencias y necesidades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40" w:before="0" w:after="0"/>
              <w:ind w:left="42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ula de forma comprensible un repertorio muy limitado de patrones sonoro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1"/>
        <w:widowControl w:val="false"/>
        <w:spacing w:lineRule="exact" w:line="240"/>
        <w:jc w:val="both"/>
        <w:rPr/>
      </w:pPr>
      <w:r>
        <w:rPr/>
        <w:t>BLOQUE 3: PRODUCCIÓN DE TEXTOS ORALES: EXPRESIÓN E INTERACCIÓ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695"/>
        <w:gridCol w:w="4302"/>
      </w:tblGrid>
      <w:tr>
        <w:trPr>
          <w:tblHeader w:val="true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/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ategias de comprensión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Movilización de información previa sobre tipo de tarea y tem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Identificación del tipo textual, adaptando la comprensión al mism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Distinción de tipos de comprensión (sentido general, información esencial, puntos principale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Formulación de hipótesis sobre contenido y context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Reformulación de hipótesis a partir de la comprensión de nuevos elemen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 xml:space="preserve">Aspectos socioculturales y sociolingüísticos: convenciones sociales, normas de cortesía y registros; costumbres, valores, creencias y actitudes; lenguaje no verbal.  </w:t>
            </w:r>
          </w:p>
          <w:p>
            <w:pPr>
              <w:pStyle w:val="Normal1"/>
              <w:widowControl w:val="false"/>
              <w:spacing w:lineRule="exact" w:line="240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mprensión de 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mprensión de expresiones escritas sobre la capacidad, el gusto, y la opin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mprensión de textos escritos sobre 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mprensión de textos escritos sobre: 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mprensión de narraciones escrita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mprensión de textos escritos sencillos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mprensión de mensajes breves escrito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spacing w:lineRule="exact" w:line="240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ucturas sintácticas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 tiempo. Presente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Relaciones temporales (hoy, ahora, mientras  después…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 la entidad (nombres, pronombre, artículos , demostrativo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 xml:space="preserve">Expresiones del espacio. Preposiciones 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l tiempo. Horas. Momentos del día (mañana, mediodía, tarde, noche)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ón de la cantidad: Cardinales.</w:t>
            </w:r>
          </w:p>
          <w:p>
            <w:pPr>
              <w:pStyle w:val="Normal1"/>
              <w:widowControl w:val="false"/>
              <w:spacing w:lineRule="exact" w:line="240"/>
              <w:ind w:left="4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Léxico de alta frecuencia relativo a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Identificar las principales partes del cuerpo, expresando características físicas propias y ajen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nocer los números cardinales hasta el 100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 xml:space="preserve">Expresar la cantidad. 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ar la poses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Dar y pedir información sobre localización de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Identificar las partes de la casa, muebles y objetos más cercan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Manifestar sentimientos, gustos y preferenci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Describir el tiempo atmosféric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Identificar distintos tipos de rop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Utilizar el vocabulario necesario para la adquisición de productos en diferentes tipos de tiend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nocer algunos alimentos y medios de  transporte más habitu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Tiempo libre: fiestas, deportes y aficion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La calle, las ciudades y los países: edificios, tiendas y medios de transporte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Vocabulario sobre anim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Los días de la semana, meses y estacion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La hora.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aspectos socioculturales y sociolingüísticos básicos, concretos y significativos, sobre vida cotidiana (hábitos, horarios, actividades, celebraciones), condiciones de vida (vivienda, entorno), relaciones interpersonales (familiares, de amistad, escolares) y convenciones sociales (normas de cortesía), y aplicar los conocimientos adquiridos sobre los mismos a una comprensión adecuada del texto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los significados más comunes asociados a las estructuras sintácticas básicas propias de la comunicación escrita (p. e. estructura interrogativa para demandar información)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conocer un repertorio limitado de léxico escrito de alta frecuencia relativo a situaciones cotidianas y temas habituales y concretos relacionados con sus experiencias, necesidades e intereses, e inferir del contexto y de la información contenida en el texto los significados probables de palabras y expresiones que se desconocen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 hipótesis para la comprensión de textos orales muy sencillos.</w:t>
            </w:r>
          </w:p>
          <w:p>
            <w:pPr>
              <w:pStyle w:val="Normal"/>
              <w:spacing w:lineRule="exact" w:line="240" w:before="0" w:after="0"/>
              <w:ind w:left="4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40"/>
              <w:ind w:left="426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ind w:left="42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 palabras y frases sencillas, previamente conocidas en interacciones orales reales o simuladas.</w:t>
            </w:r>
          </w:p>
        </w:tc>
      </w:tr>
      <w:tr>
        <w:trPr>
          <w:trHeight w:val="2880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aspectos socioculturales básicos de un texto escrito: convenciones sociales (normas de cortesía).</w:t>
            </w:r>
          </w:p>
          <w:p>
            <w:pPr>
              <w:pStyle w:val="Normal"/>
              <w:spacing w:lineRule="exact" w:line="240" w:before="0" w:after="200"/>
              <w:ind w:left="4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información esencial en material informativo sencillo como menús, horarios, catálogos, listas de precios, anuncios, guías telefónicas, publicidad, folletos turísticos, programas culturales o de eventos, etc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 y comprende diferentes textos, en soporte papel y digital, adaptados a la competencia lingüística del alumnado, para utilizar información global y específica, en el desarrollo de una tarea o para disfrutar de la lectura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los significados más comunes asociados a las estructuras sintácticas básicas propias de la comunicación escrita (p. e. estructura interrogativa para demandar información)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40" w:before="0" w:after="0"/>
              <w:ind w:left="42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ideas específicas en correspondencia (SMS, correos electrónicos, postales y tarjetas) breve y sencilla que trate sobre  temas familiares como, por ejemplo, uno mismo, la familia, la escuela, el tiempo libre, la descripción de un objeto o un lugar, la indicación de la hora y el lugar de una cita, etc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54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57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1"/>
        <w:widowControl w:val="false"/>
        <w:spacing w:lineRule="exact" w:line="240"/>
        <w:jc w:val="both"/>
        <w:rPr/>
      </w:pPr>
      <w:r>
        <w:rPr/>
        <w:t>BLOQUE 4: PRODUCCIÓN DE TEXTOS ESCRITOS: EXPRESIÓN E INTERACCIÓ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695"/>
        <w:gridCol w:w="4302"/>
      </w:tblGrid>
      <w:tr>
        <w:trPr>
          <w:tblHeader w:val="true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ind w:left="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/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ategias de producción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/>
            </w:pPr>
            <w:r>
              <w:rPr>
                <w:i/>
              </w:rPr>
              <w:t>Planificación</w:t>
            </w:r>
            <w:r>
              <w:rPr/>
              <w:t>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Movilizar y coordinar las propias competencias generales y comunicativas con el fin de realizar eficazmente la tarea (repasar qué se sabe sobre el tema, qué se puede o qué se quiere decir, etc.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Localizar y usar adecuadamente recursos lingüísticos o temáticos (uso de un diccionario o gramática. Obtención de ayuda…)</w:t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jecución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ar el mensaje con claridad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 xml:space="preserve">Reajustar la tarea o el mensaje. 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Apoyarse en y sacar el máximo partido de los conocimientos previ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ar el mensaje (frases cortas y sencillas)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n claridad, siguiendo un model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 xml:space="preserve">Aspectos socioculturales y sociolingüísticos: normas de cortesía, costumbres, valores, Creencias y actitudes, lenguaje no verbal. </w:t>
            </w:r>
          </w:p>
          <w:p>
            <w:pPr>
              <w:pStyle w:val="Normal1"/>
              <w:widowControl w:val="false"/>
              <w:spacing w:lineRule="exact" w:line="240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Funciones comunicativas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Saludos y presentaciones, disculpas y agradecimien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ón de la capacidad, el gusto y la opin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Descripciones de personas, objetos, lugares y anim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Peticiones, instrucciones, ofrecimientos de ayuda y permiso (pedir y dar información sobre la localización de determinados animales u objetos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Producción de narraciones escritas sencillas y cercanas a la realidad de los alumn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Producción y expresión escrita sobre la posesión con relación a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Mensajes breves (canciones, poemas, cuentos, dramatizaciones, etc.) basados en modelos y estructuras lingüísticas conocid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stablecimiento y mantenimiento de la comunicac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Patrones gráficos y convenciones ortográficas.</w:t>
            </w:r>
          </w:p>
          <w:p>
            <w:pPr>
              <w:pStyle w:val="Normal1"/>
              <w:widowControl w:val="false"/>
              <w:spacing w:lineRule="exact" w:line="240"/>
              <w:ind w:left="4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widowControl w:val="false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Estructuras sintácticas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 relaciones lógicas (conjunción, disyunción, oposición, causa, finalidad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 tiempo. Presente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l aspecto: puntual y habitual (presente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Relaciones temporales (hoy, ahora, mientras  después…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 la entidad (nombres, pronombre, artículos , demostrativos)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 xml:space="preserve">Expresiones del espacio. Preposiciones 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ones del tiempo. Horas. Momentos del día (mañana, mediodía, tarde, noche). Secuencia (primero, después…)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ión de la cantidad: Cardinales.</w:t>
            </w:r>
          </w:p>
          <w:p>
            <w:pPr>
              <w:pStyle w:val="Normal1"/>
              <w:widowControl w:val="false"/>
              <w:spacing w:lineRule="exact" w:line="240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exact" w:line="240"/>
              <w:ind w:left="66" w:hanging="0"/>
              <w:jc w:val="both"/>
              <w:rPr/>
            </w:pPr>
            <w:r>
              <w:rPr>
                <w:i/>
              </w:rPr>
              <w:t>Léxico de alta frecuencia relativo a</w:t>
            </w:r>
            <w:r>
              <w:rPr/>
              <w:t>: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Identificar las principales partes del cuerpo, expresando características físicas propias y ajen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nocer los números cardinales hasta el 100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 xml:space="preserve">Expresar la cantidad. 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Expresar la posesión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Dar y pedir información sobre localización de personas, animales y objet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Identificar las partes de la casa, muebles y objetos más cercano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Manifestar sentimientos, gustos y preferenci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Describir el tiempo atmosférico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Identificar distintos tipos de ropa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Utilizar el vocabulario necesario para la adquisición de productos en diferentes tipos de tienda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Conocer algunos alimentos y medios de  transporte más habitu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Tiempo libre: fiestas, deportes y aficion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La calle, las ciudades y los países: edificios, tiendas y medios de transporte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Vocabulario sobre animal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Los días de la semana, meses y estaciones.</w:t>
            </w:r>
          </w:p>
          <w:p>
            <w:pPr>
              <w:pStyle w:val="Normal1"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pacing w:lineRule="exact" w:line="240"/>
              <w:ind w:left="426" w:hanging="360"/>
              <w:jc w:val="both"/>
              <w:rPr/>
            </w:pPr>
            <w:r>
              <w:rPr/>
              <w:t>La hora.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aplicar las estrategias básicas para producir textos escritos muy breves y sencillos, p. e. copiando palabras y frases muy usuales para realizar las funciones comunicativas que se persigue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plicar patrones gráficos y convenciones ortográficas básicas para escribir con razonable corrección palabras o frases cortas que se utilizan normalmente al hablar, pero no necesariamente con una ortografía totalmente normalizad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y utilizar un repertorio limitado de léxico escrito de alta frecuencia relativo a situaciones cotidianas y temas habituales y concretos relacionados con los propios intereses, experiencias y necesidad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cer aspectos socioculturales y sociolingüísticos básicos concretos y significativos (p. e. las convenciones sobre el inicio y cierre de una carta a personas conocidas) y aplicar los conocimientos adquiridos sobre los mismos a una producción escrita adecuada al contexto, respetando las normas de cortesía básicas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54" w:hanging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e textos sencillos utilizando el diccionario para búsqueda de palabras nuevas o sinónimos.</w:t>
            </w:r>
          </w:p>
          <w:p>
            <w:pPr>
              <w:pStyle w:val="Normal"/>
              <w:spacing w:lineRule="exact" w:line="240" w:before="0" w:after="0"/>
              <w:ind w:left="4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40"/>
              <w:ind w:left="426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95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e palabras y frases muy sencillas, conocidas previamente en interacciones orales, con intención lúdica.</w:t>
            </w:r>
          </w:p>
        </w:tc>
      </w:tr>
      <w:tr>
        <w:trPr>
          <w:trHeight w:val="2880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95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240" w:before="0" w:after="0"/>
              <w:ind w:left="42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e con razonable corrección frases trabajadas previamente de forma oral en papel o soporte digital.</w:t>
            </w:r>
          </w:p>
        </w:tc>
      </w:tr>
      <w:tr>
        <w:trPr>
          <w:trHeight w:val="3120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95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e correspondencia personal breve y simple (mensajes, notas, postales, correos, chats o SMS) en la que da las gracias, felicita a alguien, hace una invitación, da instrucciones, o habla de sí mismo y de su entorno inmediato (familia, amigos, aficiones, actividades cotidianas, objetos, lugares) y hace preguntas relativas a estos temas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95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estructuras sintácticas básicas en sus textos escritos(p. e. enlazar palabras o grupos de palabras con conectores básicos como “y”, “entonces”, “pero”, “porque”)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95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un repertorio limitado de léxico escrito de alta frecuencia para expresar, en pequeños textos estructurados, información básica sobre situaciones cotidianas en soporte papel o digital siguiendo un modelo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95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40" w:before="0" w:after="0"/>
              <w:ind w:left="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 los conocimientos adquiridos sobre expresiones, costumbres, etc. a una producción escrita adecuada al contexto, respetando las normas de cortesía básicas.</w:t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ind w:left="1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95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240" w:before="0" w:after="0"/>
              <w:ind w:left="42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e una carta informal teniendo en cuenta los patrones discursivos básicos (saludo, despedida, etc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0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s-ES" w:bidi="ar-SA" w:eastAsia="zh-CN"/>
    </w:rPr>
  </w:style>
  <w:style w:type="paragraph" w:styleId="Prrafodelista3">
    <w:name w:val="Párrafo de lista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MS Minngs;Arial Unicode MS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ngs;Arial Unicode MS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eastAsia="MS Minngs;Arial Unicode MS"/>
      <w:sz w:val="24"/>
      <w:szCs w:val="24"/>
    </w:rPr>
  </w:style>
  <w:style w:type="paragraph" w:styleId="Prrafodelista1">
    <w:name w:val="Párrafo de lista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ngs;Arial Unicode MS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15:00Z</dcterms:created>
  <dc:creator>mmr49x</dc:creator>
  <dc:description/>
  <cp:keywords/>
  <dc:language>en-US</dc:language>
  <cp:lastModifiedBy>vgf24p</cp:lastModifiedBy>
  <cp:lastPrinted>2014-07-15T13:14:00Z</cp:lastPrinted>
  <dcterms:modified xsi:type="dcterms:W3CDTF">2014-08-01T07:20:00Z</dcterms:modified>
  <cp:revision>4</cp:revision>
  <dc:subject/>
  <dc:title>CONTENIDOS</dc:title>
</cp:coreProperties>
</file>