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CURSO DE EDUCACIÓN PRIMARIA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95"/>
        <w:gridCol w:w="4302"/>
      </w:tblGrid>
      <w:tr>
        <w:trPr>
          <w:tblHeader w:val="true"/>
          <w:trHeight w:val="240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Movilización de información previa sobre tipo de tarea y tema. 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 y extracción de información concreta de mensajes orales muy breves y sencill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Textos para trabajar la comprensión: cuentos, adivinanzas, rimas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spectos socioculturales y sociolingüísticos: creencias y actitudes; lenguaje no verbal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saludos y presenta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instrucciones y preguntas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ón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Comprensión de narraciones orales sencillas y cercanas a la realidad de los alumnos en presente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breves, previamente trabajados a través de canciones, rimas, dramatizaciones y relatos muy sencillos con soportes visuales o gest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ofrecimientos de ayuda y permis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Presente. Afirmativo, negativo, interrogativo (verbos ser, tener, gusta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ualidad (very + adj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(encima, debajo, cerca, dentro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tiempo. Momentos del día (mañana, tarde, noche) días de la semana, meses del año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rma del Presente (verbos ser, tener y gusta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, días de la semana, meses del año, características del tiempo atmosférico, y ampliación de vocabulario relacionado con: colores, números, formas geométricas, partes básicas del cuerpo, objetos de la clase, la familia, comidas y bebidas, algunos animales y mascotas.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lineRule="exact" w:line="240" w:before="0" w:after="0"/>
              <w:ind w:left="252" w:hanging="252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lineRule="exact" w:line="240" w:before="0" w:after="0"/>
              <w:ind w:left="252" w:hanging="252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lineRule="exact" w:line="240" w:before="0" w:after="0"/>
              <w:ind w:left="252" w:hanging="252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lineRule="exact" w:line="240" w:before="0" w:after="0"/>
              <w:ind w:left="252" w:hanging="252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lineRule="exact" w:line="240" w:before="0" w:after="0"/>
              <w:ind w:left="252" w:hanging="252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 o un ofrecimiento) y un repertorio limitado de sus exponentes más habituales, así como los patrones discursivos básicos (p. e. inicio y cierre conversacional o los puntos de una narración esquemática)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lineRule="exact" w:line="240" w:before="0" w:after="0"/>
              <w:ind w:left="252" w:hanging="252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spacing w:lineRule="exact" w:line="240" w:before="0" w:after="0"/>
              <w:ind w:left="252" w:hanging="252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tiliza apoyo visual o referencias claras contextuales para captar la idea general de un texto oral sencillo emitido cara a cara.</w:t>
            </w:r>
          </w:p>
        </w:tc>
      </w:tr>
      <w:tr>
        <w:trPr>
          <w:trHeight w:val="24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252" w:hanging="0"/>
              <w:jc w:val="both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ntiende instrucciones y peticiones sencillas.</w:t>
            </w:r>
          </w:p>
        </w:tc>
      </w:tr>
      <w:tr>
        <w:trPr>
          <w:trHeight w:val="24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252" w:hanging="0"/>
              <w:jc w:val="both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iende la información esencial cuando participa en una conversación sencilla sobre temas familiares.</w:t>
            </w:r>
          </w:p>
        </w:tc>
      </w:tr>
      <w:tr>
        <w:trPr>
          <w:trHeight w:val="24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/>
                <w:color w:val="000000"/>
                <w:u w:val="single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252" w:hanging="0"/>
              <w:jc w:val="both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actividades y celebraciones propias de los países de la lengua extranjera en textos orales sencillos.</w:t>
            </w:r>
          </w:p>
        </w:tc>
      </w:tr>
      <w:tr>
        <w:trPr>
          <w:trHeight w:val="24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/>
                <w:color w:val="000000"/>
                <w:u w:val="single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252" w:hanging="0"/>
              <w:jc w:val="both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el tema de una conversación sencilla en la que no participe.</w:t>
            </w:r>
          </w:p>
        </w:tc>
      </w:tr>
      <w:tr>
        <w:trPr>
          <w:trHeight w:val="24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/>
                <w:color w:val="000000"/>
                <w:u w:val="single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252" w:hanging="0"/>
              <w:jc w:val="both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oce y entiende el vocabulario de alta frecuente básico utilizado en clase.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exact" w:line="240" w:before="0" w:after="200"/>
              <w:ind w:left="8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/>
                <w:color w:val="000000"/>
                <w:u w:val="single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252" w:hanging="0"/>
              <w:jc w:val="both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exact" w:line="240" w:before="0" w:after="200"/>
              <w:ind w:left="8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2: PRODUCCIÓN DE TEXTOS ORALE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629"/>
        <w:gridCol w:w="4319"/>
      </w:tblGrid>
      <w:tr>
        <w:trPr>
          <w:tblHeader w:val="true"/>
          <w:trHeight w:val="2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ncebir el mensaje con claridad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, frases cortas y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ensar las carencias lingüísticas mediante procedimientos lingüísticos, paralingüísticos o paratextuale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Señalar objetos, 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sonidos extralingüísticos, tales como ademanes, gestos, emotividad, que enriquecen la expresión or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reencias y actitudes;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Saludos, despedidas y presenta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lización de preguntas y respuesta de las mismas sobre aspectos personales (nombre, edad, gustos, la preferencia, la opin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ones sencillas de personas, lugare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orales breves, previamente trabajados a través de canciones, rimas, dramatizaciones y relatos muy sencillos con soportes visuales o gest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ofrecimientos de ayuda y permis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Presente. Afirmativo, negativo. (verbo ser, tener, gusta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cualidad (very + adj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(encima, debajo, cerca, dentro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tiempo. Momentos del día (mañana, tarde,noche) días de la semana, meses del añ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rma del Presente(verbos ser, tener y gusta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, días de la semana, meses del año, características del tiempo atmosférico, y ampliación de vocabulario relacionado con: colores, números, formas geométricas, partes básicas del cuerpo, objetos de la clase, la familia, comidas y bebidas y algunos animales y mascotas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(p. e. saludos para inicio y despedida para cierre conversacional, o una narración esquemática desarrollada en puntos)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tiliza estrategias como señalar objetos y lenguaje corporal para producir textos orales muy breves y sencillos.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en conversaciones cara a cara  en las que saluda, se presenta, pide algo prestado, da las gracias y se despide, facilitadas por rutinas de comunicación.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ticipa activamente en la dramatización de canciones y recitados, previamente trabajados. 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0" w:after="0"/>
              <w:ind w:left="283" w:hanging="283"/>
              <w:rPr/>
            </w:pPr>
            <w:r>
              <w:rPr>
                <w:rFonts w:cs="Arial" w:ascii="Arial" w:hAnsi="Arial"/>
                <w:color w:val="000000"/>
              </w:rPr>
              <w:t>Expone presentaciones breves y muy sencillas, previamente preparadas y ensayadas, sobre sí mismo, y sus gustos,  aunque en ocasiones la pronunciación no sea muy clara y sea necesaria la cooperación del interlocutor para mantener la comunicación.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activamente y de manera espontánea, en actividades de aula, usando la lengua extranjera como instrumento para comunicarse.</w:t>
            </w:r>
          </w:p>
        </w:tc>
      </w:tr>
      <w:tr>
        <w:trPr>
          <w:trHeight w:val="854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0" w:after="0"/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de forma cooperativa (en parejas o pequeños grupos)  en juegos.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88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/>
                <w:color w:val="000000"/>
                <w:lang w:val="de-DE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1"/>
        <w:widowControl w:val="false"/>
        <w:spacing w:lineRule="auto" w:line="288"/>
        <w:jc w:val="both"/>
        <w:rPr>
          <w:lang w:val="de-DE"/>
        </w:rPr>
      </w:pPr>
      <w:r>
        <w:rPr>
          <w:lang w:val="de-DE"/>
        </w:rPr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3: COMPRENSIÓN DE TEXTOS ESCRI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629"/>
        <w:gridCol w:w="4319"/>
      </w:tblGrid>
      <w:tr>
        <w:trPr>
          <w:tblHeader w:val="true"/>
          <w:trHeight w:val="2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Textos para trabajar la comprensión: cuentos, adivinanzas, rimas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spectos socioculturales y sociolingüísticos: creencias y actitudes; lenguaje verbal y no verb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saludos y presenta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instrucciones sencillas y preguntas sobre el reconocimiento del vocabulario relacionado con colores, números, formas geométricas, el cuerpo humano,  el colegio, la familia, la comida y bebida, los 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ón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escritas sencillas y cercanas a la realidad de los alumnos en present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escritos breves, previamente trabajados a través de canciones, rimas, dramatizaciones y relatos muy sencillos con soportes vis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ofrecimientos de ayuda y permis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o-discursiv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Presente. Afirmativo, negativo, interrogativo (verbo ser, tener, gusta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ualidad (very + adj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(encima, debajo, cerca, dentro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tiempo. Momentos del día (mañana, tarde, noche) días de la semana, meses del añ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, días de la semana, meses del año, características del tiempo atmosférico y ampliación de vocabulario relacionado con: colores, números, formas geométricas, partes básicas del cuerpo, objetos de la clase, la familia, comidas y bebidas y amigos, algunos animales y mascotas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Reconocer los signos ortográficos básicos (p. e. punto, coma), así como símbolos de uso frecuente (p. e. ☺, @, ₤), e identificar los significados e intenciones comunicativas generales relacionados con los mismos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tiliza las imágenes para comprender palabras, en soporte papel o digital, sobre temas familiares.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pacing w:lineRule="exact" w:line="240" w:before="0" w:after="0"/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e y comprende palabras y frases muy sencillas, previamente trabajadas en interacciones orales reales o simulada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LOQUE 4:  PRODUCCIÓN DE TEXTOS ESRITO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629"/>
        <w:gridCol w:w="4319"/>
      </w:tblGrid>
      <w:tr>
        <w:trPr>
          <w:tblHeader w:val="true"/>
          <w:trHeight w:val="2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(frases cortas y sencillas) con claridad, siguiendo un model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Saludos, despedidas ypresenta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ones sencillas de personas,lugare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escritos breves, previamente trabajados a través de canciones, rimas, dramatizaciones y relatos muy sencillos con soportes vis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ofrecimientos de ayuda y permis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Presente. Afirmativo, negativo (verbo ser, tener, gusta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cualidad (very + adj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eposiciones (encima, debajo, cerca, dentro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tiemp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mentos del día  (mañana, tarde, noche días de la semana, meses del año.</w:t>
              <w:tab/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éxico de alta frecuencia (producción)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(verbos ser, tener y gusta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 las rutinas diarias, días de la semana, meses del año, características del tiempo atmosférico, y ampliación de vocabulario relacionado con: colores, números, formas geométricas, partes básicas del cuerpo, objetos de la clase, la familia, comidas y bebidas,  algunos animales y mascotas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exact" w:line="240" w:before="0" w:after="0"/>
              <w:ind w:left="396" w:hanging="396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scribe con razonable corección palabras muy sencillas de uso frecuente, en dictados.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396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a un breve formulario o una ficha con sus datos personales.</w:t>
            </w:r>
          </w:p>
        </w:tc>
      </w:tr>
      <w:tr>
        <w:trPr>
          <w:trHeight w:val="24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40" w:before="0" w:after="0"/>
              <w:ind w:left="396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palabras  (léxico de alta frecuencia), relacionándolas con su imagen, pudiendo utilizar las tecnologías de la información y comunicación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CURSO DE EDUCACIÓN PRIMARI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17"/>
        <w:gridCol w:w="4309"/>
      </w:tblGrid>
      <w:tr>
        <w:trPr>
          <w:tblHeader w:val="true"/>
          <w:trHeight w:val="24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Movilización de información previa sobre tipo de tarea y tema.  </w:t>
              <w:tab/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stinción de tipos de comprensión (sentido general y extracción de información concreta de mensajes orales breves y sencill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nferencia y formulación de hipótesis sobre significados a partir de  la comprensión de elementos significativos, lingüísticos y paralingüísticos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Textos para trabajar la comprensión: cuentos, adivinanzas y rim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spectos socioculturales y sociolingüísticos: costumbres, creencias  actitudes; lenguaje no verb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Comprensión de narraciones orales sencillas y cercanas a la realidad de los alumnos en  presente y presente continuo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instrucciones sencillas y preguntas sobre el reconocimiento el vocabulario trabaj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ones sencilla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omprensión de instrucciones sencillas y preguntas para dar información sobre localización de objetos, personas  animales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breves, previamente trabajados a través de canciones, rimas, dramatizaciones,  relatos muy sencillos con soportes visuales o gest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ofrecimientos de ayuda, permiso y de expresiones sobre el gus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ualidad (very + adj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l espacio. Preposiciones (encima, debajo, cerca, dentro, detrás, entr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tiempo. Horas ( en punto y cuarto, y media), momentos del día (mañana, mediodía, tarde, noche), días de la semana, meses del año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(recepción) relativo a: 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días de la semana, meses del año, características del tiempo atmosférico) y ampliación de vocabulario relacionado con: colores, números, formas geométricas, el cuerpo, comidas y bebidas, animales,  la ropa, materiales, la casa, localización de objetos, el entorno natural, actividades de la vida diaria y clima.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apoyo visual o referencias claras contextuales para captar la idea general de un texto oral sencillo emitido cara a cara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ntiende instrucciones y peticiones sencillas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iende la información esencial cuando participa en una conversación sencilla sobre temas familiares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actividades y celebraciones propias de los países de la lengua extranjera en textos orales sencillos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ta la idea general al visionar programas infantiles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oce y entiende el vocabulario de alta frecuente básico utilizado en clase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2: PRODUCCIÓN DE TEXTOS ORALES: EXPRESIÓN E INTERACCIÓN.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58"/>
        <w:gridCol w:w="4591"/>
      </w:tblGrid>
      <w:tr>
        <w:trPr>
          <w:tblHeader w:val="true"/>
          <w:trHeight w:val="2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Concebir el mensaje con claridad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ar el mensaje con claridad, frases cortas y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Compensar las carencias lingüísticas mediante procedimientos lingüísticos, paralingüísticos o paratextuale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Señalar objetos, 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Usar sonidos extralingüísticos, tales como ademanes, gestos de ,emotividad, que enriquecen la expresión or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Aspectos socioculturales y sociolingüísticos: costumbres, creencias y actitudes; lenguaje no verb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Saludos y presentaciones, disculpas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 las necesidades básicas dentro del aul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Realización de preguntas y respuesta de las mismas sobre aspectos personales (nombre,edad, gustos, la preferencia, la opinión).</w:t>
            </w:r>
          </w:p>
          <w:p>
            <w:pPr>
              <w:pStyle w:val="Normal1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Producción de expresiones orales sencillos y cercanos a la realidad de los alumnos en  presente y presente continu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Descripciones sencillas de personas, lugare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Producción de textos orales breves, previamente trabajados a través de canciones, rimas, dramatizaciones y relatos muy sencillos con soportes visuales o gest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Peticiones, ofrecimientos de ayuda,permiso y de expresiones  sobre el gus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 la cualidad (very + adj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l espacio. Preposiciones (encima, debajo, cerca, dentro, detrás, entr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Expresión del tiempo. Horas ( en punto y cuarto, y media), momentos del día (mañana, mediodía, tarde, noche), días de la semana, meses del año. Secuencia (primero, después…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Forma del Presente y presente continuo (acciones que se están realizando es este mismo momento)(verbos ser, tener, gustar, vivir…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rPr/>
            </w:pPr>
            <w:r>
              <w:rPr/>
              <w:t>Vocabulario relacionado con: las rutinas diarias (días de la semana,  meses del año, características del tiempo atmosférico) y ampliación de vocabulario relacionado con: colores, números, formas geométricas, el cuerpo, comidas  y bebidas, animales,  la ropa,  materiales, la casa, localización de objetos, el entorno natural,  actividades de la vida diaria y clima.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, concretos y significativos, y aplicar los conocimientos adquiridos sobre los mismos a una producción oral adecuada al contexto, respetando las convenciones comunicativas más elementale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ticipar de manera simple y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teractuar de manera muy básica, utilizando técnicas muy simples, lingüísticas o no verbales (p. e. gestos o contacto físico) para iniciar, mantener o concluir una breve conversación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 tiempos verbales o en la concordanci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(p. e. saludos para inicio y despedida para cierre conversacional, o una narración esquemática desarrollada en puntos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tiliza estrategias como señalar objetos y lenguaje corporal para producir textos orales muy breves y sencillos.</w:t>
            </w:r>
          </w:p>
        </w:tc>
      </w:tr>
      <w:tr>
        <w:trPr>
          <w:trHeight w:val="24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en conversaciones cara a cara en las que saluda, se presenta, pide algo prestado, expresa sus necesidades, da las gracias y se despide, facilitadas por rutinas de comunicación.</w:t>
            </w:r>
          </w:p>
        </w:tc>
      </w:tr>
      <w:tr>
        <w:trPr>
          <w:trHeight w:val="24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el vocabulario básico sobre las principales celebraciones propias de los países de la lengua extranjera en textos orales muy sencillos.</w:t>
            </w:r>
          </w:p>
        </w:tc>
      </w:tr>
      <w:tr>
        <w:trPr>
          <w:trHeight w:val="24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activamente en la dramatización de canciones y recitados, previamente trabajados.</w:t>
            </w:r>
          </w:p>
        </w:tc>
      </w:tr>
      <w:tr>
        <w:trPr>
          <w:trHeight w:val="24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one presentaciones breves y sencillas, previamente preparadas y ensayadas, sobre el entorno inmediato,  su familia y su clase, aunque en ocasiones la pronunciación no sea muy clara y sea necesaria la cooperación del interlocutor para mantener la comunicación, dando prioridad a la fluidez en el idioma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activamente y de manera espontánea, en actividades de aula, usando la lengua extranjera como instrumento para comunicarse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de forma cooperativa (en parejas o pequeños grupo)  en juegos.</w:t>
            </w:r>
          </w:p>
        </w:tc>
      </w:tr>
      <w:tr>
        <w:trPr>
          <w:trHeight w:val="24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con precisión el vocabulario de alta frecuencia, para expresar  sus  necesidades.</w:t>
            </w:r>
          </w:p>
        </w:tc>
      </w:tr>
      <w:tr>
        <w:trPr>
          <w:trHeight w:val="24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3: COMPRENSIÓN DE TEXTOS ESCRITO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17"/>
        <w:gridCol w:w="4309"/>
      </w:tblGrid>
      <w:tr>
        <w:trPr>
          <w:tblHeader w:val="true"/>
          <w:trHeight w:val="24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Movilización de información previa sobre tipo de tarea y tema.  </w:t>
              <w:tab/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 y extracción de información concreta de mensajes orales breves y sencill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Inferencia y formulación de hipótesis sobre significados a partir de la comprensión de elementos significativos, lingüísticos y paralingüísticos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Textos para trabajar la comprensión: cuentos, adivinanzas y rim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spectos socioculturales y sociolingüísticos: costumbres, creencias y actitudes; lenguaje no verb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Comprensión de narraciones escritas sencillas y cercanos a la realidad de los alumnos en  presente y presente continuo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instrucciones sencillas y preguntas sobre el reconocimiento del vocabulario trabaj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ones sencilla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escritos breves, previamente trabajados a través de canciones, rimas, dramatizaciones y relatos muy sencillos con soportes vis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ofrecimientos de ayuda, permiso y de expresiones sobre el gus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o-discursiv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cualidad (very + adj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(encima, debajo, cerca, dentro, detrás, entr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tiempo. Horas ( en punto y cuarto, y media), momentos del día (mañana, mediodía, tarde, noche), días de la semana, meses del año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días de la semana, meses del año, características del tiempo atmosférico) y ampliación de vocabulario relacionado con: colores, números, formas geométricas, el cuerpo, comidas y bebidas, animales,  la ropa, materiales, la casa, localización de objetos, el entorno natural, actividades de la vida diaria, y clima.</w:t>
            </w:r>
          </w:p>
          <w:p>
            <w:pPr>
              <w:pStyle w:val="Normal1"/>
              <w:widowControl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os ortográficos básicos (p. e. punto, coma), así como símbolos de uso frecuente (p. e. ☺, @, ₤), e identificar los significados e intenciones comunicativas generales relacionados con los mismos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las imágenes para comprender frases sencillas, en soporte papel o digital, sobre temas familiares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snapToGrid w:val="false"/>
              <w:spacing w:lineRule="exact" w:line="240" w:before="0" w:after="0"/>
              <w:ind w:left="396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e y comprende palabras y frases muy sencillas, previamente trabajadas en interacciones orales reales o simuladas.</w:t>
            </w:r>
          </w:p>
        </w:tc>
      </w:tr>
      <w:tr>
        <w:trPr>
          <w:trHeight w:val="24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snapToGrid w:val="false"/>
              <w:spacing w:lineRule="exact" w:line="240" w:before="0" w:after="0"/>
              <w:ind w:left="396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283" w:leader="none"/>
              </w:tabs>
              <w:spacing w:lineRule="exact" w:line="240" w:before="0" w:after="20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actividades y celebraciones propias de los países de la lengua extranjera en textos escritos sencillos.</w:t>
            </w:r>
          </w:p>
        </w:tc>
      </w:tr>
      <w:tr>
        <w:trPr>
          <w:trHeight w:val="1195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snapToGrid w:val="false"/>
              <w:spacing w:lineRule="exact" w:line="240" w:before="0" w:after="0"/>
              <w:ind w:left="396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283" w:leader="none"/>
              </w:tabs>
              <w:spacing w:lineRule="exact" w:line="240" w:before="0" w:after="0"/>
              <w:ind w:left="283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la idea esencial de historias breves y sencillas e identifica los principales personajes, con ayuda de apoyo visual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>
          <w:bCs/>
        </w:rPr>
      </w:pPr>
      <w:r>
        <w:rPr>
          <w:bCs/>
        </w:rPr>
        <w:t>BLOQUE 4: PRODUCCIÓN DE TEXTOS ESCRITO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17"/>
        <w:gridCol w:w="4309"/>
      </w:tblGrid>
      <w:tr>
        <w:trPr>
          <w:tblHeader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013" w:hRule="atLeast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(frases cortas y sencillas) con claridad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s necesidades básicas dentro del aul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lización de preguntas y respuestas de las mismas sobre aspectos personales (nombre, edad, gustos, la preferencia, la opin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ones sencillas de personas, lugare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escritos breves,  previamente trabajados a través de canciones, rimas, dramatizaciones y relatos muy sencillos con soportes visu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ofrecimientos de ayuda, permiso y de expresiones sobre el gus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Presente y presente continuo. Afirmativo, negativo, interrogativo (verbo ser, tener, gustar, vivir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existencia (hay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ualidad (very + adj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: (encima, debajo, cerca, dentro, detrás, entr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tiempo. Horas ( en punto y cuarto, y media), momentos del día (mañana, mediodía tarde, noche), días de la semana, meses del año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rma del Presente y presente continuo (acciones que se están realizando es este mismo momento) (verbos ser, tener, gustar, vivir…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días de la semana, meses del año, características del tiempo atmosférico) y ampliación de vocabulario relacionado con: colores, números, formas geométricas, el cuerpo, comidas y bebidas, animales,  la ropa, materiales, la casa, localización de objetos, el entorno natural, actividades de la vida diaria y clima.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 tiempos verbales o en la concordancia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6" w:leader="none"/>
              </w:tabs>
              <w:spacing w:lineRule="exact" w:line="240" w:before="0" w:after="0"/>
              <w:ind w:left="396" w:hanging="39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duce palabras y frases sencillas, utilizando modelos, previamente trabajadas.</w:t>
            </w:r>
          </w:p>
        </w:tc>
      </w:tr>
      <w:tr>
        <w:trPr>
          <w:trHeight w:val="1274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con razonable corrección palabras de uso frecuente, en dictados.</w:t>
            </w:r>
          </w:p>
        </w:tc>
      </w:tr>
      <w:tr>
        <w:trPr>
          <w:trHeight w:val="107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información específica para rellenar un breve formulario.</w:t>
            </w:r>
          </w:p>
        </w:tc>
      </w:tr>
      <w:tr>
        <w:trPr>
          <w:trHeight w:val="179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exact" w:line="240" w:before="0" w:after="200"/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palabras  (léxico de alta frecuencia) y frases sencillas, relacionándolas con su imagen,pudiendo utilizar las tecnologías de la información y comunicación.</w:t>
            </w:r>
          </w:p>
        </w:tc>
      </w:tr>
    </w:tbl>
    <w:p>
      <w:pPr>
        <w:pStyle w:val="Normal1"/>
        <w:widowControl w:val="false"/>
        <w:spacing w:lineRule="exact" w:line="240"/>
        <w:rPr/>
      </w:pPr>
      <w:r>
        <w:rPr/>
      </w:r>
    </w:p>
    <w:p>
      <w:pPr>
        <w:pStyle w:val="Normal1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TERCER CURSO DE EDUCACIÓN PRIMARIA</w:t>
      </w:r>
    </w:p>
    <w:p>
      <w:pPr>
        <w:pStyle w:val="Normal1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1: COMPRENSIÓN DE TEXTOS ORALE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Movilización de información previa sobre tipo de tarea y tema.  </w:t>
              <w:tab/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 y extracción de información concreta de mensajes orales muy breves y sencill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ones de personas, objeto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orales sencillas y cercanos a la realidad de los alumnos en  presente y presente continu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espacio. Preposiciones (encima, debajo, cerca, dentro, detrás, entre, enfrente, delant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 ( en punto y cuarto, y media),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,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días de la semana, meses del año, características del tiempo atmosférico) y ampliación de vocabulario relacionado co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l colegio, asignaturas, el cuerpo, animales, vivienda hogar y entorno, actividades de la vida diaria, tiempo libre, ocio y deporte  la ropa, materiales, localización de objetos, el entorno natural, actividades de la vida diaria y el medioambient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y animales detallando rasgos físicos y de carácter sencillo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tiliza apoyo visual o referencias claras contextuales para captar la idea general de un texto oral sencillo emitido cara a cara o medios tecnlógic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erencia cuando se le pregunta o cuando se le ordena de viva voz y con velocidad adecuada en función de la entonación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la información general de presentaciones sencillas y bien estructuradas sobre temas familiares o de su interés siempre y cuando se hable de manera lenta y clara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elementos muy generales de las  costumbres propias de los países de la lengua extranjera  en un texto oral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ta la idea general al visionar programas infantile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información específica de programas infantiles audiovisuale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oce y entiende el vocabulario de alta frecuente relativo a sus necesidades e interese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2: PRODUCCIÓN DE TEXTOS ORALE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ncebir el mensaje con claridad, distinguiendo su idea o ideas principales y su estructura básic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, frases cortas y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ensar las carencias lingüísticas mediante procedimientos lingüísticos, paralingüísticos o paratextuale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sonidos extralingüísticos, tales como ademanes, gestos,emotividad,que enriquecen la expresión or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narraciones orales sencillas y cercanos a la realidad de los alumnos en  presente y presente continu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y expresión oral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espacio. Preposiciones (encima, debajo, cerca, dentro, detrás, entre, enfrente, delant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 ( en punto y cuarto, y media) Momentos del día (mañana, mediodía, tarde, noche)Secuencia (primero, después…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días de la semana, meses del año, características del tiempo atmosférico) y ampliación de vocabulario relacionado co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l colegio, asignaturas, el cuerpo, animales, vivienda hogar y entorno, actividades de la vida diaria, tiempo libre, ocio y deporte  la ropa, materiales, localización de objetos, el entorno natural, actividades de la vida diaria y el medioambient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>
                <w:b/>
                <w:b/>
              </w:rPr>
            </w:pPr>
            <w:r>
              <w:rPr/>
              <w:t>Adjetivos para describir personas, y animales detallando rasgos físicos y de carácter sencillos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, concretos y significativos, y aplicar los conocimientos adquiridos sobre los mismos a una producción oral adecuada al contexto, respetando las convenciones comunicativas más elementales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ticipar de manera simple y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teractuar de manera muy básica, utilizando técnicas muy simples, lingüísticas o no verbales (p. e. gestos o contacto físico) para iniciar, mantener o concluir una breve conversación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(p. e. saludos para inicio y despedida para cierre conversacional, o una narración esquemática desarrollada en puntos)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 un texto oral muy sencillo utilizando estrategias básicas como parafrasear y pedir ayuda para producir textos orales muy breves y sencill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en conversaciones cara a cara o por medios técnicos (teléfono, Skype) en las que saluda, se presenta,  se interesa por el estado de alguien, da las gracias y se despide de alguien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tiliza el vocabulario y expresiones muy sencillas, sobre las principales celebraciones propias de los países de la lengua extranjera, en textos orales sencillos. 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ticipa activamente en la dramatización de cuentos, previamente trabajados. 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one presentaciones breves, sencillas, preparadas y ensayadas, sobre descripciones de personas, lugares y objetos)  aunque en ocasiones la pronunciación no sea muy clara y sea necesaria la cooperación del interlocutor para mantener la comunicación, dando prioridad a la fluidez en el idioma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activamente y de manera espontánea, en actividades de aula, usando la lengua extranjera como instrumento para comunicarse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de forma cooperativa (en parejas o pequeños grupos) en un entrevista sencilla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con precisión el vocabulario y estructuras de alta frecuencia, para expresar  sus  necesidad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LOQUE 3: COMPRENSIÓN DE TEXTOS ESCRI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Movilización de información previa sobre tipo de tarea y tema.  </w:t>
              <w:tab/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 y extracción de información concreta de mensajes orales muy breves y sencill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Inferencia y formulación de hipótesis sobre significados a partir de la comprensión de elementos significativos, lingüísticos y paralingüísticos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escritas sencillas y cercanas a la realidad de los alumnos en  presente y presente continu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escrit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espacio. Preposiciones (encima, debajo, cerca, dentro, detrás, entre, enfrente, delant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 ( en punto y cuarto, y media) Momentos del día (mañana, mediodía, tarde, noche)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días de la semana, meses del año, características del tiempo atmosférico) y ampliación de vocabulario relacionado co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El colegio, asignaturas, el cuerpo, animales, vivienda hogar y entorno, actividades de la vida diaria, tiempo libre, ocio y deporte  la ropa, materiales, localización de objetos, el entorno natural, actividades de la vida diaria y el medioambiente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y animales detallando rasgos físicos y de carácter sencillos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os ortográficos básicos (p. e. punto, coma), así como símbolos de uso frecuente (p. e. ☺, @, ₤), e identifica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tiliza las imágenes para comprender textos sencillos, en soporte papel o digital, sobre temas familiare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e y comprende frases y pequeños textos sencillos, previamente conocidas en interacciones orales reales o simulada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actividades y celebraciones propias de los países de la lengua extranjera en textos escritos sencill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las ideas principales de historias breves y sencillas e identifica los principales personajes, con ayuda de apoyo visual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omprende información específica  en folletos, catálogos, listas de precios y menu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 entre una instrucción y una pregunta en textos escrit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oce los diferentes símbolos ortográficos más habituales que también aplica en su lengua materna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>
          <w:bCs/>
        </w:rPr>
      </w:pPr>
      <w:r>
        <w:rPr>
          <w:bCs/>
        </w:rPr>
        <w:t>BLOQUE 4: PRODUCCIÓN DE TEXTOS ESCRITO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r y coordinar las propias competencias generales y comunicativas con el fin de realizar eficazmente la tarea ( repasar qué se sabe sobre el tema, qué se puede o qué se quiere decir, etc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(frases cortas y sencillas) con claridad, siguiendo un model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narraciones escritas sencillas y cercanos a la realidad de los alumnos en presente y presente continu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y expresión escrita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mientras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espacio. Preposiciones (encima, debajo, cerca, dentro, detrás, entre, enfrente, delant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 (en punto y cuarto, y media),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person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días de la semana,meses del año, características del tiempo atmosférico) y ampliación de vocabulario relacionado con: El colegio, asignaturas, el cuerpo, animales, vivienda hogar y entorno, actividades de la  vida diaria, tiempo libre, ocio y deporte  la ropa, materiales, localización de objetos, el entorno natural, actividades de la vida diaria y el medioambient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y animales detallando rasgos físicos y de carácter sencillos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Producir textos escritos sencillos, utilizando modelos previamente trabajados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Escribir con razonable corrección  palabras y oraciones cortas, trabajadas de forma oral, en dictados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scribir una carta informal, utilizando oraciones breves teniendo en cuenta los patrones discursivos básicos (saludo, felicitaciones, despedida, etc.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9" w:leader="none"/>
              </w:tabs>
              <w:spacing w:lineRule="exact" w:line="240" w:before="0" w:after="0"/>
              <w:ind w:left="319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Utilizar con precisión el vocabulario y estructuras de alta frecuencia para describir a personas, objetos y lugares, en textos escritos, pudiendo utilizar las tecnologías de la información y comunicación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87" w:leader="none"/>
              </w:tabs>
              <w:spacing w:lineRule="exact" w:line="240" w:before="0" w:after="200"/>
              <w:ind w:left="387" w:hanging="38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duce textos escritos sencillos, utilizando modelos previamente trabajad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87" w:leader="none"/>
              </w:tabs>
              <w:spacing w:lineRule="exact" w:line="240" w:before="0" w:after="200"/>
              <w:ind w:left="387" w:hanging="38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con razonable corrección  palabras y oraciones cortas, trabajadas de forma oral, en dictad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87" w:leader="none"/>
              </w:tabs>
              <w:spacing w:lineRule="exact" w:line="240" w:before="0" w:after="200"/>
              <w:ind w:left="387" w:hanging="38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una carta informal, utilizando oraciones breves teniendo en cuenta los patrones discursivos básicos (saludo, felicitaciones, despedida, etc.)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spacing w:lineRule="exact" w:line="240" w:before="0" w:after="0"/>
              <w:ind w:left="319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87" w:leader="none"/>
              </w:tabs>
              <w:spacing w:lineRule="exact" w:line="240" w:before="0" w:after="200"/>
              <w:ind w:left="387" w:hanging="38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con precisión el vocabulario y estructuras de alta frecuencia para describir a personas, objetos y lugares, en textos escritos, pudiendo utilizar las tecnologías de la información y comunicación.</w:t>
            </w:r>
          </w:p>
        </w:tc>
      </w:tr>
    </w:tbl>
    <w:p>
      <w:pPr>
        <w:pStyle w:val="Normal"/>
        <w:spacing w:lineRule="auto" w:line="288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 w:val="false"/>
        <w:spacing w:lineRule="exact" w:line="2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1"/>
        <w:widowControl w:val="false"/>
        <w:spacing w:lineRule="exact" w:line="240"/>
        <w:jc w:val="center"/>
        <w:rPr/>
      </w:pPr>
      <w:r>
        <w:rPr/>
      </w:r>
    </w:p>
    <w:p>
      <w:pPr>
        <w:pStyle w:val="Normal1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CUARTO CURSO DE EDUCACIÓN PRIMARIA</w:t>
      </w:r>
    </w:p>
    <w:p>
      <w:pPr>
        <w:pStyle w:val="Normal1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Movilización de información previa sobre tipo de tarea y tema.  </w:t>
              <w:tab/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 y extracción de información concreta de mensajes orales muy breves y sencill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Inferencia y formulación de hipótesis sobre significados a partir de la comprensión de elementos significativos, lingüísticos y paralingüísticos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orales sencillas y cercanos a la realidad de los alumnos en  presente, presente continuo y pasado simpl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Expresiones de tiempo. Presente, presente continuo. Afirmativo, negativo, interrogativo (verbo ser, tener, gustar, vivir)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: pasado simpl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hoy, ahora, 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espacio. Preposiciones (Encima, debajo, cerca, dentro, detrás, entre, enfrente, delante...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y animales detallando rasgos físicos y de carácter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ocabulario relacionado con: las rutinas diarias (meses del año y estaciones, características del tiempo atmosférico) y ampliación de vocabulario relacionado co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El colegio, asignaturas, el cuerpo, animales,vivienda hogar y entorno, actividades de la vida diaria, tiempo libre, ocio y deporte, transporte, compras y actividades comerciales, la ropa, materiales, localización de objetos, el entorno natural, actividades de la vida diaria y el medioambiente. 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ormula hipótesis para la comprensión de textos orales muy sencill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erencia cuando se le pregunta o cuando se le ordena de viva voz y con velocidad adecuada en función de la entonación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las ideas principales de presentaciones sencillas y bien estructuradas, cara a cara, sobre temas familiares o de su interés siempre y cuando se hable de manera lenta y clara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costumbres propias de los países de la lengua extranjera  en un texto oral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el sentido general y lo esencial de material audiovisual dentro de su área de interé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información específica de programas infantiles audiovisuale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oce y entiende el vocabulario de alta frecuente relativo a sus necesidades e interes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eastAsia="Arial" w:cs="Arial"/>
          <w:color w:val="000000"/>
          <w:lang w:eastAsia="es-ES"/>
        </w:rPr>
      </w:pPr>
      <w:r>
        <w:rPr>
          <w:rFonts w:eastAsia="Arial" w:cs="Arial" w:ascii="Arial" w:hAnsi="Arial"/>
          <w:color w:val="000000"/>
          <w:lang w:eastAsia="es-ES"/>
        </w:rPr>
      </w:r>
    </w:p>
    <w:p>
      <w:pPr>
        <w:pStyle w:val="Normal"/>
        <w:widowControl w:val="false"/>
        <w:spacing w:before="0" w:after="0"/>
        <w:rPr/>
      </w:pPr>
      <w:r>
        <w:rPr/>
        <w:t>BLOQUE 2: PRODUCCIÓN DE TEXTOS ORALE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ncebir el mensaje con claridad, distinguiendo su idea o ideas principales y su estructura básic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ar el mensaje con claridad, frases cortas y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Trabajo individual y en equip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ensar las carencias lingüísticas mediante procedimientos lingüísticos, paralingüísticos o paratextuales: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Usar sonidos extralingüísticos, tales como ademanes, gestos, emotividad, que enriquecen la expresión or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narraciones orales sencillas y cercanos a la realidad de los alumnos en  presente, presente continuo y pasado simpl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y expresión oral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: pasado simpl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espacio. Preposiciones (encima, debajo, cerca, dentro, detrás, entre, enfrente, delante..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 ( en punto y cuarto, y media) Momentos del día (mañana, mediodía, tarde, noche)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y animales detallando rasgos físicos y de carácter sencill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l colegio, asignaturas, el cuerpo, animales,vivienda hogar y entorno, actividades de la  vida diaria, tiempo libre, ocio y deporte,  transporte, compras y actividades comerciales, la ropa, materiales, localización de objetos, el entorno natural, actividades de la vida diaria y el medioambiente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para producir textos orales monológicos o dialógicos muy breves y sencillos, utilizando, p. e., fórmulas y lenguaje prefabricado o expresiones memorizadas, o ap</w:t>
            </w:r>
            <w:r>
              <w:rPr>
                <w:rFonts w:cs="Arial" w:ascii="Arial" w:hAnsi="Arial"/>
                <w:bCs/>
              </w:rPr>
              <w:t>oyando con gestos lo que se quiere expres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, concretos y significativos, y aplicar los conocimientos adquiridos sobre los mismos a una producción oral adecuada al contexto, respetando las convenciones comunicativas más elementa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ticipar de manera simple y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teractuar de manera muy básica, utilizando técnicas muy simples, lingüísticas o no verbales (p. e. gestos o contacto físico) para iniciar, mantener o concluir una breve conversa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(p. e. saludos para inicio y despedida para cierre conversacional, o una narración esquemática desarrollada en puntos).</w:t>
            </w:r>
          </w:p>
          <w:p>
            <w:pPr>
              <w:pStyle w:val="Normal"/>
              <w:spacing w:lineRule="auto" w:line="288" w:before="24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color w:val="000000"/>
              </w:rPr>
              <w:t>roduce un texto oral sencillo utilizando estrategias básicas como parafrasear y pedir ayuda para producir textos orales muy breves y sencillos.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articipa en conversaciones cara a cara o por medios técnicos (teléfono, Skype) en las que se interesa por el estado de alguien, pide disculpas y expresa sentimientos. 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el vocabulario y expresiones sencillas de costumbres propias de los países de la lengua extranjera, en textos orales sencillos.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activamente en la dramatización de cuentos previamente trabajados.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one presentaciones breves y sencillas, preparadas y ensayadas, dando información básica sobre sí mismo indicando sus sus aficiones e intereses y las principales actividades de su día a día, dando prioridad a la fluidez en el idioma.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activamente y de manera espontánea, en actividades de aula, usando la lengua extranjera como instrumento para comunicarse.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 de forma cooperativa (en parejas o pequeños grupos) en un entrevista sencilla.</w:t>
            </w:r>
          </w:p>
        </w:tc>
      </w:tr>
      <w:tr>
        <w:trPr>
          <w:trHeight w:val="60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con precisión el vocabulario y estructuras de alta frecuencia, para expresar  sus  intereses.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eastAsia="Arial" w:cs="Arial"/>
          <w:color w:val="000000"/>
          <w:lang w:eastAsia="es-ES"/>
        </w:rPr>
      </w:pPr>
      <w:r>
        <w:rPr>
          <w:rFonts w:eastAsia="Arial" w:cs="Arial" w:ascii="Arial" w:hAnsi="Arial"/>
          <w:color w:val="000000"/>
          <w:lang w:eastAsia="es-ES"/>
        </w:rPr>
      </w:r>
    </w:p>
    <w:p>
      <w:pPr>
        <w:pStyle w:val="Normal"/>
        <w:widowControl w:val="false"/>
        <w:spacing w:before="0" w:after="0"/>
        <w:rPr>
          <w:rFonts w:ascii="Arial" w:hAnsi="Arial" w:eastAsia="Arial" w:cs="Arial"/>
          <w:color w:val="000000"/>
          <w:lang w:eastAsia="es-ES"/>
        </w:rPr>
      </w:pPr>
      <w:r>
        <w:rPr>
          <w:rFonts w:eastAsia="Arial" w:cs="Arial" w:ascii="Arial" w:hAnsi="Arial"/>
          <w:color w:val="000000"/>
          <w:lang w:eastAsia="es-ES"/>
        </w:rPr>
        <w:t>BLOQUE 3: COMPRENSIÓN DE TEXTOS ESCRI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ovilizar y coordinar las propias competencias generales y comunicativas con el fin de realizar eficazmente la tarea (repasar qué se sabe sobre el tema, qué se puede o se quiere decir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ocalizar y usar adecuadamente recursos lingüísticos o temáticos (uso de un diccionario o gramática, obtención de ayuda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 ajustándose a los modelos y fórmulas de cada tipo de 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justar la tarea (emprender una versión más modesta de la tarea) o el mensaje (hacer concesiones en lo que realmente le gustaría expresar), tras valorar las dificultades y los recursos disponib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 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spectos socioculturales y sociolingüísticos: convenciones sociales, normas de cortesía y registros; costumbres, valores, creencia y actitudes; lenguaje no verb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Narraciones escritas sencillas cercanos a la realidad de los alumnos en pasado, presente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ción de personas, actividades, l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eticiones, instrucciones, ofrecimientos de ayuda y permiso (pedir y dar información sobre la localización de d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sobre la capacidad, el gusto, la preferencia, la opinión, el acuerdo 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escritos 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l aspecto: puntual y habitual (presente) durativo (continuo), 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hoy, ahora, 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 la entidad (nombres, 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 (capacidad, necesidad, obligación, permiso,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Expresión de la cantidad: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ardinales hasta 4 dígitos, ordinales hasta 2 dígitos. Expresiones de cantidad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  <w:t>(todos, mucho, algunos, poco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ara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la ropa, materiales, localización de objetos, el entorno natural, actividades de la vida diaria y el medioambiente, profesiones y lugares de trabajo, lengua y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lanes en un futuro inmediato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os ortográficos básicos (p. e. punto, coma), así como símbolos de uso frecuente (p. e. ☺, @, ₤), e identifica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ormula hipótesis para la comprensión de textos escritos sencill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ocia la grafía, pronunciación y el significado de frases sencillas, cuando lee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 elementos muy generales de las  costumbres propias de los países de la lengua extranjera  en un texto escrito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las ideas principales de historias,  con ayuda de apoyo visual y el uso del diccionario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 información específica  en folletos, catálogos, listas de precios y menú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 entre una instrucción, pregunta y exclamación en textos escrit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oce los diferentes símbolos ortográficos más habituales que también aplica en su lengua materna.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eastAsia="Arial" w:cs="Arial"/>
          <w:color w:val="000000"/>
          <w:lang w:eastAsia="es-ES"/>
        </w:rPr>
      </w:pPr>
      <w:r>
        <w:rPr>
          <w:rFonts w:eastAsia="Arial" w:cs="Arial" w:ascii="Arial" w:hAnsi="Arial"/>
          <w:color w:val="000000"/>
          <w:lang w:eastAsia="es-ES"/>
        </w:rPr>
      </w:r>
    </w:p>
    <w:p>
      <w:pPr>
        <w:pStyle w:val="Normal"/>
        <w:widowControl w:val="false"/>
        <w:spacing w:before="0" w:after="0"/>
        <w:rPr/>
      </w:pPr>
      <w:r>
        <w:rPr/>
        <w:t>BLOQUE 4: PRODUCCIÓN DE TEXTOS ESCRITO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8"/>
        <w:gridCol w:w="4434"/>
      </w:tblGrid>
      <w:tr>
        <w:trPr>
          <w:tblHeader w:val="true"/>
          <w:trHeight w:val="2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r y coordinar las propias competencias generales y comunicativas con el fin de realizar eficazmente la tarea (repasar qué se sabe sobre el tema, qué se puede o se quiere decir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ocalizar y usar adecuadamente recursos lingüísticos o temáticos (uso de un diccionario o gramática, obtención de ayuda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 ajustándose a los modelos y fórmulas de cada tipo de 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justar la tarea (emprender una versión más modesta de la tarea) o el mensaje (hacer concesiones en lo que realmente le gustaría expresar), tras valorar las dificultades y los recursos disponib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 (utilizar lenguaje ‘prefabricado’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rraciones escritas sencillas cercanos a la realidad de los alumno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ducción de textos escrit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 hoy, ahora, mientras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>
                <w:rFonts w:eastAsia="Arial"/>
              </w:rPr>
            </w:pPr>
            <w:r>
              <w:rPr/>
              <w:t xml:space="preserve">Pasado de los verbos (regulares e </w:t>
            </w:r>
            <w:r>
              <w:rPr>
                <w:rFonts w:eastAsia="Arial"/>
              </w:rPr>
              <w:t>ir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>A</w:t>
            </w:r>
            <w:r>
              <w:rPr/>
              <w:t>djetivos para describir personas, detallando rasgos físicos y de carácter. Comparaciones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vivienda hogar y entorno, actividades de la  vida diaria, tiempo libre, ocio y deporte, transporte, compras y actividades comerciales, materiales, localización de objetos, el entorno natural, actividades de la vida diaria y el medioambiente, profesiones y lugares de trabajo, lengua y comunicación y tecnologías de la información y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es en un futuro inmediato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textos sencillos utilizando el diccionario para búsqueda de palabras nuevas o sinónim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con razonable corrección palabras o expresiones cotidianas, en dictado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ribe correspondencia personal breve y simple (mensajes, notas, postales, correos, chats o SMS) en la que da las gracias, felicita a alguien, hace una invitación, da instrucciones, o habla de sí mismo y de su entorno inmediato y hace preguntas relativas a estos tema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con precisión vocabulario y estructuras de alta frecuencia para expresar información básica sobre situaciones cotidianas, en soporte papel o digital siguiendo un modelo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lineRule="exact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 los conocimientos adquiridos sobre costumbres propios del país de la lengua extranjera en un texto escrito, respetando las normas de cortesía básicas.</w:t>
            </w:r>
          </w:p>
        </w:tc>
      </w:tr>
      <w:tr>
        <w:trPr>
          <w:trHeight w:val="240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lineRule="auto" w:line="288" w:before="24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</w:rPr>
        <w:t>QUINTO CURSO DE EDUCACIÓN PRIMARIA</w:t>
      </w:r>
    </w:p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717"/>
        <w:gridCol w:w="5"/>
        <w:gridCol w:w="4409"/>
      </w:tblGrid>
      <w:tr>
        <w:trPr>
          <w:tblHeader w:val="true"/>
          <w:trHeight w:val="24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formulación de hipótesis a partir de la comprensión de nuevos elem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orales sencillas cercanas a la realidad de los alumno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iscursos relacionados con la 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(habitual y durativo)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l aspecto: puntual y habitual (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 hoy, ahora,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 (capacidad, necesidad, obligación, permiso,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antidad: Cardinales hasta 4 dígitos, ordinales hasta 2 dígitos. Expresiones de cantidad (todos, mucho, algunos, poco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(habitual y durativ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 Comparaciones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la ropa, materiales, localización de objetos, el entorno natural, actividades de la vida diaria y el medioambiente, profesiones y lugares de trabajo, lengua y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lanes en un futuro inmediato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nfiere el significado de expresiones y palabras de textos orales sencillo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  órdenes, preguntas, descripciones y sugerencias, en textos orales, usando soportes tecnológico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las ideas principales de presentaciones, cara a cara, sobre temas familiares o de su interé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normas de cortesía propias  de los países de la lengua extranjera en textos orales sencillo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información específica, en conversaciones cara a cara sobre temas habituale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el sentido general y lo esencial de material audiovisual dentro de su área de interé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e información específica de material audiovisual dentro de su área de interé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y entiende el vocabulario de alta frecuente relativo a situaciones cotidiana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88" w:before="0" w:after="0"/>
        <w:contextualSpacing/>
        <w:jc w:val="both"/>
        <w:rPr/>
      </w:pPr>
      <w:r>
        <w:rPr/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  <w:t>BLOQUE 2: PRODUCCIÓN DE TEXTOS ORALE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717"/>
        <w:gridCol w:w="5"/>
        <w:gridCol w:w="4409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10" w:hRule="atLeast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ncebir el mensaje con claridad, distinguiendo su idea o ideas principales y su estructura básic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ecuar el texto al destinatario, contexto y canal, aplicando el registro y la estructura de discurso adecuados a cada cas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, coherencia, estructurándolo adecuadamente y ajustándose, en su caso, a los modelos y fórmulas de cada tipo de texto frases cortas y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Trabajo individual y en equip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ensar las carencias lingüísticas mediante procedimientos lingüísticos, paralingüísticos o paratextuale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dificar palabras de significado pareci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finir o parafrasear un término o expres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sonidos extralingüísticos, tales como ademanes, gestos, emotividad, que enriquecen la expresión or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normas de cortesía, costumbres, valores, creencias y actitudes,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Narraciones orales sencillas cercanas a la realidad de los alumno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hoy, ahora,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 (capacidad,necesidad,obligación, permiso,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antidad: Cardinales hasta 4 dígitos, ordinales hasta 2 dígitos. Expresiones de cantidad (todos, mucho, algunos, poco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detallando rasgos físicos y de carácter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araciones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ocabulario relacionado con: las rutinasdiarias (meses del año y estaciones, características del tiempo atmosférico) y ampliación de vocabulario relacionado con: vivienda hogar y entorno, actividades de la  vida diaria, tiempo libre, ocio y deporte, transporte, compras y actividades comerciales, la ropa, materiales, localización de objetos,el entorno natural, actividades de la vida diaria y el medioambiente, profesiones y lugares de trabajo, lengua y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>
                <w:rFonts w:eastAsia="Arial"/>
              </w:rPr>
            </w:pPr>
            <w:r>
              <w:rPr/>
              <w:t>Planes en un futuro inmediato.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Produce un texto oral sencillo con ayuda de expresiones memorizadas, sinónimos, vocabulario de alta frecuencia y lenguaje corporal.</w:t>
            </w:r>
          </w:p>
        </w:tc>
      </w:tr>
      <w:tr>
        <w:trPr>
          <w:trHeight w:val="1733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en conversaciones cara a cara o por medios técnicos (teléfono, Skype) en las que  se interesa por el estado de alguien, expresa sentimientos y da instrucciones sobre cómo llegar a un sitio en un plano.</w:t>
            </w:r>
          </w:p>
        </w:tc>
      </w:tr>
      <w:tr>
        <w:trPr>
          <w:trHeight w:val="1173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a  el vocabulario y expresiones de costumbres propias de los países de la lengua extranjera y las contrasta con las propias,  usando las normas de cortesía, en textos orales</w:t>
            </w:r>
          </w:p>
        </w:tc>
      </w:tr>
      <w:tr>
        <w:trPr>
          <w:trHeight w:val="613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activamente en la dramatización de obras de teatro sencillas.</w:t>
            </w:r>
          </w:p>
        </w:tc>
      </w:tr>
      <w:tr>
        <w:trPr>
          <w:trHeight w:val="1786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ne presentaciones breves y sencillas, previamente preparadas, sobre temas cotidianos o de su interés, con una pronunciación aceptable, dando prioridad a la fluidez en el idioma usando estructuras sencillas. </w:t>
            </w:r>
          </w:p>
        </w:tc>
      </w:tr>
      <w:tr>
        <w:trPr>
          <w:trHeight w:val="120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</w:rPr>
              <w:t>Participa activamente y de manera espontánea, en actividades de aula, usando la lengua extranjera como instrumento para comunicarse.</w:t>
            </w:r>
          </w:p>
        </w:tc>
      </w:tr>
      <w:tr>
        <w:trPr>
          <w:trHeight w:val="587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de forma cooperativa (en parejas o pequeños grupos) en la planificación y ejecución de una conversación simulada.</w:t>
            </w:r>
          </w:p>
        </w:tc>
      </w:tr>
      <w:tr>
        <w:trPr>
          <w:trHeight w:val="176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structuras sintácticas básicas en sus presentaciones orales breves y sencillas aunque se sigan cometiendo errores básicos de manera sistemática en, p. e., tiempos verbales o en la concordancia.</w:t>
            </w:r>
          </w:p>
        </w:tc>
      </w:tr>
      <w:tr>
        <w:trPr>
          <w:trHeight w:val="10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con precisión el vocabulario y estructuras de alta frecuencia, para expresar  sus  experiencias.</w:t>
            </w:r>
          </w:p>
        </w:tc>
      </w:tr>
      <w:tr>
        <w:trPr>
          <w:trHeight w:val="3307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  <w:t>BLOQUE 3: COMPRENSIÓN DE TEXTOS ESCRI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717"/>
        <w:gridCol w:w="5"/>
        <w:gridCol w:w="4409"/>
      </w:tblGrid>
      <w:tr>
        <w:trPr>
          <w:tblHeader w:val="true"/>
          <w:trHeight w:val="24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r y coordinar las propias competencias generales y comunicativascon el fin de realizar eficazmente la tarea (repasar qué se sabe sobre el tema, qué se puede o se quiere decir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ocalizar y usar adecuadamente recursos lingüísticos o temáticos (uso de un diccionario o gramática, obtención de ayuda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ajustándose a los modelos y fórmulas de cada tipo de 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justar la tarea (emprender una versión más modesta de la tarea) o el mensaje (hacer concesiones en lo que realmente le gustaría expresar), tras valorar las dificultades y los recursos disponib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poyarse en y sacar el máximo partido de los conocimientos previos 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spectos socioculturales y sociolingüísticos: convenciones sociales, normas de cortesía y registros; costumbres, valores, creencia y actitudes; lenguaje no verbal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Narraciones escritas sencillas cercanos a la realidad de los alumno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eticiones, instrucciones, ofrecimientos de ayuda y permiso (pedir y dar 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escritos sobre la posesión con relación a personas, 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, 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hoy, ahora, 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 la entidad (nombres, 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 (capacidad,necesidad,obligación, permiso,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xpresión de la cantidad: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ardinales hasta 4 dígitos, ordinales hasta 2 dígitos. Expresiones de cantidad (todos, mucho, algunos, poco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aracion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la ropa, materiales, localización de objetos, el entorno natural, actividades de la vida diaria y el medioambiente, profesiones y lugares de trabajo, lengua y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lanes en un futuro inmediato. 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os ortográficos básicos (p. e. punto, coma), así como símbolos de uso frecuente (p. e. ☺, @, ₤), e identifica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nfiere el significado de palabras y expresiones sencillas de textos escrito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 la grafía, pronunciación y el significado de  algunas palabras para la compresión textos sencillos, cuando lee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 los conocimientos previos sobre costumbres propias de los países de lengua extranjera en la lectura de texto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la información principal en noticias breves y artículos adaptados a su edad y sobre temáticas de su interés, pudiendo usar el diccionario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e información específica necesaria para la realización de una tarea (preguntas sobre una narración), en texto escritos, en soporte papel o digital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entre una demanda de información, una instrucción, una pregunta y una exclamación, en textos escritos.</w:t>
            </w:r>
          </w:p>
        </w:tc>
      </w:tr>
      <w:tr>
        <w:trPr>
          <w:trHeight w:val="115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los diferentes símbolos ortográficos más habituales que también aplica en su lengua materna.</w:t>
            </w:r>
          </w:p>
        </w:tc>
      </w:tr>
    </w:tbl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  <w:t>BLOQUE 4: PRODUCCIÓN DE TEXTOS ESCRITO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717"/>
        <w:gridCol w:w="5"/>
        <w:gridCol w:w="4409"/>
      </w:tblGrid>
      <w:tr>
        <w:trPr>
          <w:tblHeader w:val="true"/>
          <w:trHeight w:val="24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r y coordinar las propias competencias generales y comunicativas con el fin de realizar eficazmente la tarea (repasar qué se sabe sobre el tema, qué se puede o se quiere decir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ocalizar y usar adecuadamente recursos lingüísticos o temáticos (uso de un diccionario o gramática, obtención de ayuda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 ajustándose a los modelos y fórmulas de cada tipo de 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ajustar la tarea (emprender una versión más modesta de la tarea) o el mensaje (hacer concesiones en lo que realmente le gustaría expresar), tras valorar las dificultades y los recursos disponib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poyarse en y sacar el máximo partido de los conocimientos previos (utilizar lenguaje ‘prefabricado’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Narraciones escritas sencillas cercanos a la realidad de los alumno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ducción de textos escrit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hoy, ahora,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y presente continuo (acciones que se están realizando es este mismo moment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 Comparaciones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materiales, localización de objetos, el entorno natural, actividades de la vida diaria y el medioambiente, profesiones y lugares de trabajo, lengua y comunicación y tecnologías de la información y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lanes en un futuro inmediato.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  <w:p>
            <w:pPr>
              <w:pStyle w:val="Normal"/>
              <w:spacing w:lineRule="auto" w:line="288" w:before="0" w:after="0"/>
              <w:contextualSpacing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Revisa y reajusta la tarea escrita, antes de su presentación final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con razonable corrección textos cortos trabajados previamente de forma oral, en dictados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los patrones discursivos básicos (inicio, nudo, desenlace o cierre de la conversación) en diferentes tipos de textos escritos (mail, carta, blog, etc.).</w:t>
            </w:r>
          </w:p>
        </w:tc>
      </w:tr>
      <w:tr>
        <w:trPr>
          <w:trHeight w:val="24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con precisión el vocabulario y estructuras sintácticas básicas para expresar información básica sobre experiencias e intereses, en soporte papel o digital.</w:t>
            </w:r>
          </w:p>
        </w:tc>
      </w:tr>
      <w:tr>
        <w:trPr>
          <w:trHeight w:val="1630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los conocimientos adquiridos sobre expresiones y costumbres propios del país de la lengua extranjera en un texto escrito, respetando las normas de cortesía básicas.</w:t>
            </w:r>
          </w:p>
        </w:tc>
      </w:tr>
    </w:tbl>
    <w:p>
      <w:pPr>
        <w:pStyle w:val="Normal"/>
        <w:spacing w:lineRule="auto" w:line="288" w:before="24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CURSO DE EDUCACIÓN PRIMARIA</w:t>
      </w:r>
    </w:p>
    <w:p>
      <w:pPr>
        <w:pStyle w:val="Normal"/>
        <w:spacing w:lineRule="auto" w:line="288" w:before="24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1: COMPRENSIÓN DE TEXTOS ORALE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14"/>
        <w:gridCol w:w="8"/>
        <w:gridCol w:w="4407"/>
      </w:tblGrid>
      <w:tr>
        <w:trPr>
          <w:tblHeader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774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formulación de hipótesis a partir de la comprensión de nuevos elem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orales sencillas cercanas a la realidad de los alumno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iscursos relacionados con la 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 hoy, ahora, mientras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 (capacidad, necesidad, obligación, permiso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antidad: Cardinales hasta 4 dígitos, ordinales hasta 2 díg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cantidad (todos, mucho, algunos, poco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habitual y presente durativo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 Comparaciones. (comparativo y superlativo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materiales, localización de objetos, el entorno natural, actividades de la vida diaria y el medioambiente, profesiones y lugares de trabajo, lengua y comunicación y tecnologías de la información y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lanes en un futuro inmediato. 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  <w:p>
            <w:pPr>
              <w:pStyle w:val="Normal"/>
              <w:spacing w:lineRule="auto" w:line="288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</w:rPr>
              <w:t xml:space="preserve">nfiere el significado de expresiones y palabras de textos orales sencillos. </w:t>
            </w:r>
          </w:p>
        </w:tc>
      </w:tr>
      <w:tr>
        <w:trPr>
          <w:trHeight w:val="82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iferencia  órdenes, preguntas, descripciones y sugerencias, en textos reproducidos en soporte audiovisual.</w:t>
            </w:r>
          </w:p>
        </w:tc>
      </w:tr>
      <w:tr>
        <w:trPr>
          <w:trHeight w:val="88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las ideas principales de presentaciones, cara a cara, sobre temas familiares o de su interés.</w:t>
            </w:r>
          </w:p>
        </w:tc>
      </w:tr>
      <w:tr>
        <w:trPr>
          <w:trHeight w:val="125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 los conocimientos adquiridos sobre las diferentes costumbres y  normas de cortesía de los países de habla extranjera, para la comprensión de textos orales.</w:t>
            </w:r>
          </w:p>
        </w:tc>
      </w:tr>
      <w:tr>
        <w:trPr>
          <w:trHeight w:val="61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información específica , en conversaciones cara a cara, sobre temas habituales.</w:t>
            </w:r>
          </w:p>
        </w:tc>
      </w:tr>
      <w:tr>
        <w:trPr>
          <w:trHeight w:val="69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el sentido general y lo esencial de material audiovisual dentro de su área de interés.</w:t>
            </w:r>
          </w:p>
        </w:tc>
      </w:tr>
      <w:tr>
        <w:trPr>
          <w:trHeight w:val="64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e información específica de material audiovisual dentro de su área de interés.</w:t>
            </w:r>
          </w:p>
        </w:tc>
      </w:tr>
      <w:tr>
        <w:trPr>
          <w:trHeight w:val="1037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y entiende el vocabulario de alta frecuente relativo a las propias experiencias y temas habituales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LOQUE 2: PRODUCCIÓN DE TEXTOS ORALE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14"/>
        <w:gridCol w:w="8"/>
        <w:gridCol w:w="4407"/>
      </w:tblGrid>
      <w:tr>
        <w:trPr>
          <w:tblHeader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55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ncebir el mensaje con claridad, distinguiendo su idea o ideas principales y su estructura básic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ecuar el texto al destinatario, contexto y canal, aplicando el registro y la estructura de discurso adecuados a cada cas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, coherencia, estructurándolo adecuadamente y ajustándose, en su caso, a los modelos y fórmulas de cada tipo de 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ajustar la tarea (emprender una versión más modesta de la tarea) o el mensaje (hacer concesiones en lo que realmente le gustaría expresar), tras valorar las dificultades y los recursos disponib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ensar las carencias lingüísticas mediante procedimientos lingüísticos, paralingüísticos o paratextuale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dificar palabras de significado pareci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finir o parafrasear un término o expres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Señalar objetos o 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sar sonidos extralingüísticos y cualidades prosódicas convenciona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Narraciones orales sencillas cercanas a la realidad de los alumno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y presente continu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 hoy, ahora, mientras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modalidad: factualidad (capacidad, necesidad, obligación, permiso,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habitual y durativo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 Comparaciones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materiales, localización de objetos, el entorno natural, actividades de la vida diaria y el medioambiente, profesiones y lugares de trabajo, lengua y comunicación y tecnologías de la información y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es en un futuro inmediato.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, concretos y significativos, y aplicar los conocimientos adquiridos sobre los mismos a una producción oral adecuada al contexto, respetando las convenciones comunicativas más elementa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ticipar de manera simple y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teractuar de manera muy básica, utilizando técnicas muy simples, lingüísticas o no verbales (p. e. gestos o contacto físico) para iniciar, mantener o concluir una breve conversació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(p. e. saludos para inicio y despedida para cierre conversacional, o una narración esquemática desarrollada en puntos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roduce un texto oral sencillo con ayuda de fórmulas, sinónimos, frases hechas, vocabulario de alta frecuencia y lenguaje corporal.</w:t>
            </w:r>
          </w:p>
        </w:tc>
      </w:tr>
      <w:tr>
        <w:trPr>
          <w:trHeight w:val="114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cambia información personal y sobre asuntos cotidianos (temas de actualidad)en conversaciones cara a cara o por medios técnicos (skype, teléfono).</w:t>
            </w:r>
          </w:p>
        </w:tc>
      </w:tr>
      <w:tr>
        <w:trPr>
          <w:trHeight w:val="130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 el vocabulario y expresiones de costumbres propias de los países de la lengua extranjera y las contrasta con las propias, usando las normas de cortesía, en textos orales.</w:t>
            </w:r>
          </w:p>
        </w:tc>
      </w:tr>
      <w:tr>
        <w:trPr>
          <w:trHeight w:val="69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activamente en dramatizaciones de creciente complejidad (obras de teatro).</w:t>
            </w:r>
          </w:p>
        </w:tc>
      </w:tr>
      <w:tr>
        <w:trPr>
          <w:trHeight w:val="186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ne presentaciones breves y sencillas, previamente preparadas, sobre temas cotidianos, de actualidad o de su interés, con una pronunciación aceptable, dando prioridad a la fluidez en el idioma usando estructuras sencillas. </w:t>
            </w:r>
          </w:p>
        </w:tc>
      </w:tr>
      <w:tr>
        <w:trPr>
          <w:trHeight w:val="120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activamente y de manera espontánea, en actividades de aula, usando la lengua extranjera como instrumento para comunicarse.</w:t>
            </w:r>
          </w:p>
        </w:tc>
      </w:tr>
      <w:tr>
        <w:trPr>
          <w:trHeight w:val="158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de forma cooperativa (en parejas o pequeños grupos) en la planificación y ejecución de una conversación simulada.</w:t>
            </w:r>
          </w:p>
        </w:tc>
      </w:tr>
      <w:tr>
        <w:trPr>
          <w:trHeight w:val="149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structuras sintácticas básicas en sus presentaciones orales breves y sencillas aunque se sigan cometiendo errores.</w:t>
            </w:r>
          </w:p>
        </w:tc>
      </w:tr>
      <w:tr>
        <w:trPr>
          <w:trHeight w:val="85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con precisión el vocabulario y estructuras de alta frecuencia, para expresar  sus  experiencias y planes inmediatos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3: COMPRENSIÓN DE TEXTOS ESCRITO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14"/>
        <w:gridCol w:w="8"/>
        <w:gridCol w:w="4407"/>
      </w:tblGrid>
      <w:tr>
        <w:trPr>
          <w:tblHeader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55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formulación de hipótesis a partir de la comprensión de nuevos elemen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escritas sencillas en pasado, 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iscursos escritos relacionados con la 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 escrita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escrita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escrit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habitual y durativo.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 hoy, ahora,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factualidad (capacidad, necesidad, obligación, permiso,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ón de la cantidad: Cardinales hasta 4 dígitos, ordinales hasta 2 dígitos. Expresiones de cantidad (todos, mucho, algunos, poco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rma del Presente habitual y durativo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re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 Comparaciones. (comparativos y superl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materiales, localización de objetos, el entorno natural, actividades de la vida diaria y el medioambiente, profesiones y lugares de trabajo, lengua y comunicación y tecnologías de la información y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lanes en un futuro inmediato.</w:t>
            </w:r>
          </w:p>
          <w:p>
            <w:pPr>
              <w:pStyle w:val="Normal1"/>
              <w:widowControl w:val="false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os ortográficos básicos (p. e. punto, coma), así como símbolos de uso frecuente (p. e. ☺, @, ₤), e identificar los significados e intenciones comunicativas generales relacionados con los mismo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ere el significado de palabras y expresiones sencillas de textos escritos.</w:t>
            </w:r>
          </w:p>
        </w:tc>
      </w:tr>
      <w:tr>
        <w:trPr>
          <w:trHeight w:val="98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 la grafía, pronunciación y el significado de palabras para la compresión textos sencillos, cuando lee.</w:t>
            </w:r>
          </w:p>
        </w:tc>
      </w:tr>
      <w:tr>
        <w:trPr>
          <w:trHeight w:val="82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 los conocimientos previos sobre costumbres propias de los países de lengua extranjera en la lectura de textos.</w:t>
            </w:r>
          </w:p>
        </w:tc>
      </w:tr>
      <w:tr>
        <w:trPr>
          <w:trHeight w:val="120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la información principal en noticias breves y artículos adaptados a su edad y sobre temáticas de su interés, pudiendo usar el diccionario.</w:t>
            </w:r>
          </w:p>
        </w:tc>
      </w:tr>
      <w:tr>
        <w:trPr>
          <w:trHeight w:val="1307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e información específica necesaria para la realización de una tarea (preguntas sobre una narración), en texto escritos, en soporte papel o digital.</w:t>
            </w:r>
          </w:p>
        </w:tc>
      </w:tr>
      <w:tr>
        <w:trPr>
          <w:trHeight w:val="140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exact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noce abreviaturas y símbolos de uso común en las nuevas tecnologías (emoticonos, etc.).</w:t>
            </w:r>
          </w:p>
        </w:tc>
      </w:tr>
      <w:tr>
        <w:trPr>
          <w:trHeight w:val="80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en una narración escrita: el inicio, nudo y desenlace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4: PRODUCCIÓN DE TEXTOS ESCRITOS: EXPRESIÓN E INTERACCIÓN.</w:t>
      </w:r>
      <w:r>
        <w:rPr>
          <w:bC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14"/>
        <w:gridCol w:w="8"/>
        <w:gridCol w:w="4407"/>
      </w:tblGrid>
      <w:tr>
        <w:trPr>
          <w:tblHeader w:val="true"/>
          <w:trHeight w:val="2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ategias de producción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if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r y coordinar las propias competencias generales y comunicativas con el fin de realizar eficazmente la tarea (repasar qué se sabe sobre el tema, qué se puede o se quiere decir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ocalizar y usar adecuadamente recursos lingüísticos o temáticos (uso de un diccionario o gramática, obtención de ayuda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jecu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el mensaje con claridad ajustándose a los modelos y fórmulas de cada tipo de tex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ajustar la tarea (emprender una versión más modesta de la tarea) o el mensaje (hacer concesiones en lo que realmente le gustaría expresar), tras valorar las dificultades y los recursos disponible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poyarse en y sacar el máximo partido de los conocimientos previos (utilizar lenguaje ‘prefabricado’, etc.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Narraciones escritas sencillas cercanos a la realidad de los alumnos en pasado,presente y futuro inmedia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ción de personas, actividades, lugares, objetos, hábi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sobre la capacidad, el gusto, la preferencia, la opinión, el acuerdo o desacuerdo, el sentimient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oducción de textos escrit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ructuras sintáct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  (habitual y durativo) Afirmativo, negativo, interrogativo (verbo ser, tener, gustar, vivir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 pasado, futur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tiempo. Adverbios de frecuencia: todos los días, una vez a la semana, algunas veces, nunca, siempre…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l aspecto: puntual y habitual (presente) durativo (continuo), incoativo, terminativo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ayer, hoy, ahora, mientras , la semana pasada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l espacio. Preposiciones  y adverbios, posición distancia, dirección..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modalidad:  factualidad (capacidad, necesidad, obligación, permiso, intención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 del Presente (habitual y durativo) (verbos ser, tener, gustar, vivir…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sado de los verbos (regulares e irrgulares)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djetivos para describir personas, detallando rasgos físicos y de carácter. Comparaciones sencillas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relacionado con: las rutinas diarias (meses del año y estaciones, características del tiempo atmosférico) y ampliación de vocabulario relacionado con: vivienda hogar y entorno, actividades de la  vida diaria, tiempo libre, ocio y deporte, transporte, compras y actividades comerciales, materiales, localización de objetos, el entorno natural, actividades de la vida diaria y el medioambiente, profesiones y lugares de trabajo, lengua y comunicación y tecnologías de la información y la comunicación.</w:t>
            </w:r>
          </w:p>
          <w:p>
            <w:pPr>
              <w:pStyle w:val="Normal1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lanes en un futuro inmediato.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lanifica los textos previamente a su ejecución (esquemas, etc.)</w:t>
            </w:r>
          </w:p>
        </w:tc>
      </w:tr>
      <w:tr>
        <w:trPr>
          <w:trHeight w:val="24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con razonable corrección textos cortos, a través de dictados.</w:t>
            </w:r>
          </w:p>
        </w:tc>
      </w:tr>
      <w:tr>
        <w:trPr>
          <w:trHeight w:val="24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a información o realiza ofrecimientos a través de diferentes tipos de textos escritos.</w:t>
            </w:r>
          </w:p>
        </w:tc>
      </w:tr>
      <w:tr>
        <w:trPr>
          <w:trHeight w:val="24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con precisión el vocabulario y estructuras sintácticas básicas, usando conectores, para expresar información básica sobre experiencias y planes,en soporte papel o digital.</w:t>
            </w:r>
          </w:p>
        </w:tc>
      </w:tr>
      <w:tr>
        <w:trPr>
          <w:trHeight w:val="24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los conocimientos adquiridos sobre expresiones y costumbres propios del país de la lengua extranjera en un texto escrito, respetando las normas de cortesía básicas.</w:t>
            </w:r>
          </w:p>
        </w:tc>
      </w:tr>
    </w:tbl>
    <w:p>
      <w:pPr>
        <w:pStyle w:val="Normal"/>
        <w:spacing w:lineRule="auto" w:line="288" w:before="24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00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5"/>
        </w:tabs>
        <w:ind w:left="2265" w:hanging="46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Prrafodelista3">
    <w:name w:val="Párrafo de lista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MS Minngs;MS Mincho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ngs;MS Mincho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eastAsia="MS Minngs;MS Mincho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ngs;MS Mincho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55:00Z</dcterms:created>
  <dc:creator>mmr49x</dc:creator>
  <dc:description/>
  <cp:keywords/>
  <dc:language>en-US</dc:language>
  <cp:lastModifiedBy>vgf24p</cp:lastModifiedBy>
  <cp:lastPrinted>2014-07-15T12:54:00Z</cp:lastPrinted>
  <dcterms:modified xsi:type="dcterms:W3CDTF">2014-08-01T07:18:00Z</dcterms:modified>
  <cp:revision>4</cp:revision>
  <dc:subject/>
  <dc:title>CONTENIDOS</dc:title>
</cp:coreProperties>
</file>