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MER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1: PROCESOS, MÉTODOS Y ACTITUDES EN MATEMÁTICA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ción oral de los pasos seguidos en la resolución de un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ción del proceso de resolución de problema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is y comprensión del enunciado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24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procedimientos puestos en práctica: hacer un dibujo, operaciones matemáticas adecuadas, etc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24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s obteni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sobre los resultados obtenidos en la resolución del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e interpretación de datos numéricos en su entorno más próximo (folletos, revistas…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teamiento y creación de nuevos problemas partiendo de datos facilitados por el profesor o creados por el mism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fianza en las propias capacidades para desarrollar actitudes adecuadas y afrontar las dificultades propias del trabajo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ación entre un problema que requiere una solución y un ejercicio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r verbalmente de forma razonada el proceso seguido en la resolución de un problem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plica oralmente el proceso seguido en la resolución de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Revisa las operaciones utilizadas y los resultados en la resolución de probl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Identifica e interpreta datos y mensajes de textos numéricos sencillos de la vida cotidian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undizar en problemas resueltos, planteando pequeñas variaciones en los datos, otras preguntas, etc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Inventa pequeños problemas a partir de imágenes o datos dados por el profesor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Subraya la parte del  problema que indica lo que debe buscar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 Selecciona entre suma y resta la operación que resuelve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4 Elige entre varias opciones los datos que completan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y resolver problemas de la vida cotidiana, adecuados a su nive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suelve problemas planificando el trabajo mediante la formulación de preguntas (¿qué quiero averiguar?, ¿qué busco?, ¿la solución es adecuada?, etc.)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y cultivar las actitudes personales inherentes al quehacer matemátic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Desarrolla y muestra actitudes adecuadas para el trabajo en matemáticas: esfuerzo, perseverancia, flexibilidad, precisión e interé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5.2 Soluciona problemas y ejercicios utilizando distintos procedimientos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idar y apreciar la presentación correcta de las diferentes tareas; respetar el trabajo realizado por los demá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 Es cuidadoso en la presentación del trabaj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 Respeta el trabajo realizado por los demá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de forma activa en la resolución de problemas que fomenten el aprendizaje cooperativ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7.1. Es participativo en la resolución de problem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2: NÚMER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naturale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, escritura y ordenación de los números  naturales del 0 al 99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ordinales  del 1º al 10º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omposición de números naturales atendiendo al valor posicional y empleando diferentes formas de descomposición en el proces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stema de Numeración Decimal: valor posicional de las cifr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los elementos del Sistema de Numeración Decimal: unidades, decen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cta numéric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pares e impar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anterior y posterio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ones de orden: mayor que, menor que e igual qu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y creación de problemas en contextos reales.</w:t>
            </w:r>
          </w:p>
          <w:p>
            <w:pPr>
              <w:pStyle w:val="Normal"/>
              <w:tabs>
                <w:tab w:val="clear" w:pos="709"/>
                <w:tab w:val="left" w:pos="1664" w:leader="none"/>
              </w:tabs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eraciones de suma y resta empleando diferentes metodologí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o matemático  +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ferentes tipos de sumas</w:t>
            </w:r>
            <w:r>
              <w:rPr>
                <w:rFonts w:cs="Arial" w:ascii="Arial" w:hAnsi="Arial"/>
                <w:sz w:val="22"/>
                <w:szCs w:val="22"/>
              </w:rPr>
              <w:t>, con llevadas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conmutativa de la su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o matemático -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estrategias de cálculo mental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es numéricas: ascendentes y descendentes de cadencias 2,3, 4, 5 y 10, a partir de cualquier número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, escribir y ordenar distintos tipos de númer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Lee, escribe y ordena los números del 0 al 99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diferentes tipos de números según su valor,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Utiliza los números ordinales del 1º al 10º en contextos real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Descompone y compone números naturales del 0 al 99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Cuenta hasta 10 y reconoce qué es una decen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4. Identifica la decena más próxima a un número d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 Utiliza la recta numérica como soporte para la comprensión del orden de los númer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Identifica el número anterior y el siguiente a uno d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Identifica el número mayor, el menor y el igual a uno dado.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números naturales, para interpretar e intercambiar información en contexto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3.1 Interpreta los números para resolver  problemas reales e inventad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3.2 Intercambia información numérica con sus compañeros en procesos de resolución de probl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 con los números aplicando las propiedades de las operacion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aliza distintos tipos de suma con y sin apoyo gráfico y de la recta numéric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Resta con y sin apoyo gráfico y de la recta numéric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 Aplica la propiedad conmutativa de la su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y utilizar el algoritmo estándar  de la suma y la resta, en contextos de resolución de problemas y en situaciones de la vida cotidiana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1 Utiliza la suma y la resta para resolver problemas  y en situaciones cotidian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2 Construye series numéricas, ascendentes y descendentes, de cadencias 2, 3, 4, 5 y 10, a partir de cualquier número.</w:t>
            </w:r>
          </w:p>
        </w:tc>
      </w:tr>
      <w:tr>
        <w:trPr>
          <w:trHeight w:val="598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3  Usa estrategias de cálculo mental como una manera rápida de encontrar el resultado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3: MEDIDA DE LONGITUD, PESO/MASA, SUPERFICIE Y CAPAC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ción de longitudes, capacidades y masas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guno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ninguno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chos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pocos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rgo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cort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ión de mediciones sencillas con unidades no convencion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longitud, peso y capacidad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almo, pie, pas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e más, mide menos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a más, pesa  menos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e más, cabe me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ción de la unidad más adecuada para la expresión de una medid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ón y ordenación de medidas de una misma magnitud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tiempo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 de medida del tiempo y sus relaciones más sencillas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en relojes analógicos y digitales: La hora y la media ho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l tiempo: el calendario, los días de la semana y los meses del añ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ejo del calendari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imiento de relaciones temporales: ayer, hoy, mañana, la semana pasada, etc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s monetario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stema monetario de la Unión Europea, unidad principal: el eur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de las diferentes monedas y billet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monedas y billet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monedas y billetes en situaciones creadas en el aul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en los que estén incluidos la utilización de monedas y billet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ger los instrumentos de medida más pertinentes en cada caso, estimando la medida de magnitudes de longitud, capacidad, masa y tiempo haciendo previsiones razonab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aliza mediciones con el palmo, el pie y el paso escogiendo la unidad más adecuada en cada caso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Realiza comparaciones de peso entre dos objetos cotidiano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Compara e identifica cuál es el recipiente de mayor capacidad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 Establece comparaciones según el concepto muchos y pocos en situaciones real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 Distingue entre alguno y ninguno en situaciones real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 Distingue entre largo y corto entre objeto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unidades de medida del tiempo y sus relaciones, utilizándolas para resolver problemas de la vida diari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onoce y utiliza las unidades de medida del tiempo: hora, día, semana, mes y año, estableciendo relaciones temporales entre ell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Lee en relojes analógicos y digitales la hora en punto  y la media hora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Resuelve problemas de la vida diaria utilizando las medidas temporales y sus relacion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el valor y las equivalencias entre las diferentes monedas y billetes del sistema monetario de la Unión Europe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Conoce la función y  el valor de las diferentes monedas y billetes de eur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Utiliza las monedas y billetes para la resolución de problemas tanto en situaciones reales como figurad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Calcula los billetes y monedas que necesita para reunir una cantidad de dinero, agrupando de distintas formas dicha cantid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4: GEOMETRÍ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pos de línea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íneas rectas y curva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4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íneas cerradas y  abierta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4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neas poligonales abiertas y cerrada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eptos: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ior y exterior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echa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izquierda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ante -  detrás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a lejos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de, mediano y pequeño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cho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estrech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presentación elemental del espacio, gráficas sencill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s planas: triángulo, cuadrado, círculo  rectángulo y romb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ción espacial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de situaciones espaciales básica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 vocabulario geométrico para describir sencillos itinerario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para utilizar los conocimientos matemáticos adquiridos para obtener información, interpretar mensajes y resolver problemas en situaciones reales o figuradas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exact" w:line="240"/>
              <w:ind w:left="60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nociones geométric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Identifica distintos tipos de línea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rectas y curv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abiertas y cerrada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poligonales abiertas y cerradas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 Distingue entre delante y detrás en diferentes situacion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Ubica objetos aplicando los conceptos espacial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cerca-lej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izquierda-derecha.</w:t>
            </w:r>
          </w:p>
        </w:tc>
      </w:tr>
      <w:tr>
        <w:trPr>
          <w:trHeight w:val="100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 Clasifica diversos objetos según el grado de medid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grande-mediano- pequeñ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ancho-estrecho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figuras planas; cuadrado, rectángulo, triangul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Identifica figuras geométricas planas en situaciones real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Dibuja las formas planas estudiad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Clasifica triángulos y cuadriláteros por su número de lados. 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bujar y describir itinerarios sencillos siguiendo órdenes espaci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Dibuja itinerarios sencillos según las instrucciones dadas.</w:t>
            </w:r>
          </w:p>
        </w:tc>
      </w:tr>
      <w:tr>
        <w:trPr>
          <w:trHeight w:val="43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Describe itinerarios sencillos utilizando los conceptos espaciales aprendid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5: ESTADÍSTICA Y PROBABIL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ida y registro de datos sobre objetos y situaciones cercanas utilizando técnicas elementales de encuesta, observación y medici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s de registro de dato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áficas de barras y de línea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ogram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 y descripción verbal y  escrita de elementos significativos de gráficos sencillos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Realizar, leer e interpretar representaciones gráficas de un conjunto de datos relativos al entorno inmediato.</w:t>
            </w:r>
          </w:p>
          <w:p>
            <w:pPr>
              <w:pStyle w:val="Normal"/>
              <w:spacing w:lineRule="exact" w:line="240"/>
              <w:ind w:left="1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aliza gráficas sencillas.</w:t>
            </w:r>
          </w:p>
        </w:tc>
      </w:tr>
      <w:tr>
        <w:trPr>
          <w:trHeight w:val="1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Responde a preguntas sobre la información de gráficos sencill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UNDO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1: PROCESOS, MÉTODOS Y ACTITUDES EN MATEMÁTICA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ción oral de los pasos seguidos en la resolución de un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ción del proceso de resolución de problemas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is y comprensión del enunciado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procedimientos puestos en práctica: hacer un dibujo, operaciones matemáticas adecuadas, etc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s obteni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sobre los resultados obtenidos en la resolución del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ción e interpretación de datos numéricos en su entorno más próximo (folletos, revistas</w:t>
            </w:r>
            <w:r>
              <w:rPr>
                <w:rFonts w:cs="Arial" w:ascii="Arial" w:hAnsi="Arial"/>
                <w:sz w:val="22"/>
                <w:szCs w:val="22"/>
              </w:rPr>
              <w:t>, etc.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teamiento y creación de nuevos problemas partiendo de datos facilitados por el profesor o creados por el mism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anza en las propias capacidades para desarrollar actitudes adecuadas y afrontar las dificultades propias del trabaj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ción de los conocimientos adquiridos en la resolución de un problema en otros problemas similares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r verbalmente de forma razonada el proceso seguido en la resolución de un problem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plica oralmente el proceso seguido en la resolución de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Analiza y comprende el enunciado de los problemas sencill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visa las operaciones utilizadas, las unidades de los resultados y comprueba las soluciones al finalizar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Identifica e interpreta datos y mensajes de textos numéricos sencillos de la vida cotidiana (facturas, folletos, rebajas, etc.). 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undizar en problemas resueltos, planteando pequeñas variaciones en los datos, otras preguntas, etc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Plantea nuevos problemas a partir de datos facilitados e inventados por él mism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Ordena frases sencillas para componer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Plantea diferentes preguntas a un enunci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ca el dato que falta para resolver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Selecciona la operación necesaria  que resuelve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Identifica preguntas que se pueden resolver a partir de un enunci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y resolver problemas de la vida cotidiana, adecuados a su nive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suelve problemas planificando el trabajo mediante la formulación de preguntas (¿qué quiero averiguar?, ¿qué busco?, ¿la solución es adecuada?, etc.)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y cultivar las actitudes personales inherentes al quehacer matemátic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Desarrolla y muestra actitudes adecuadas para el trabajo en matemáticas: esfuerzo, perseverancia, flexibilidad, precisión e interé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Soluciona problemas y ejercicios utilizando distintos procedimient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idar y apreciar la presentación correcta de las diferentes tareas; respetar el trabajo realizado por los demá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Es cuidadoso en la presentación del trabaj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Respeta el trabajo realizado por los demá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de forma activa en la resolución de problemas que fomenten el aprendizaje cooperativ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1 Es participativo en la resolución de problem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BLOQUE 2: NÚMER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ctura, escritura y ordenación de los números naturales del 0 al 999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omposición de números naturales atendiendo al valor posicional y empleando  diferentes formas de descomposición en el proceso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stema de Numeración Decimal: valor posicional de las cifr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los elementos del Sistema de Numeración Decimal: unidades, decenas,  centen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cta numéric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pares e impar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anterior y posterio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ones de orden: mayor que, menor que e igual qu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ximación a la decena y a la centena más cercana a un número dad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ordinales del 1º al 20º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y creación de problemas en contextos re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 de suma, resta y multiplicación empleando diferentes metodologí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ma: </w:t>
            </w:r>
          </w:p>
          <w:p>
            <w:pPr>
              <w:pStyle w:val="Normal"/>
              <w:numPr>
                <w:ilvl w:val="2"/>
                <w:numId w:val="32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nos de la suma</w:t>
            </w:r>
          </w:p>
          <w:p>
            <w:pPr>
              <w:pStyle w:val="Normal"/>
              <w:numPr>
                <w:ilvl w:val="2"/>
                <w:numId w:val="32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es conmutativa y asociativa de la sum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nos de la res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ueba de la rest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licació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nos de la multiplicación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ultiplicación como suma de sumandos iguales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tablas de multiplicar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doble y el triple de un númer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ación a la división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visión como reparto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itad, el tercio y el cuarto de un númer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estrategias de cálculo ment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es numéricas: ascendentes y descendentes de cadencias 2, 3,4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, 1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 100 a partir de cualquier número  y de cadencias de  25 y 50 a partir de  números terminados en 0 o 5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que impliquen el dominio de los contenidos trabajados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, escribir y ordenar distintos tipos de númer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Lee, escribe y ordena los números del 0 al 999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diferentes tipos de números según su valor,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tiliza los números ordinales del 1º al 20º en contextos real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Descompone y compone números naturales del 0 al 999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Cuenta hasta 100 y reconoce qué es una centen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ca la decena y la centena más próxima a un número d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Identifica el número anterior y el siguiente a uno d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Identifica el número mayor, el menor y el igual a uno d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Identifica los números pares e impar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números naturales, para interpretar e intercambiar información en contexto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3.1 Interpreta los números para resolver  problemas reales e inventad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2 Intercambia información numérica con sus compañeros en procesos de resolución de probl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 con los números aplicando las propiedades de las operacion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aliza distintos tipos de sumas y rest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Multiplica por una cifr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 Aplica la propiedad conmutativa y asociativa de la su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 Relaciona la suma de sumandos repetidos como multiplicación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 Memoriza las tablas de multiplicar del 1 al 10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 Realiza repartos iguales partiendo de un número de elementos, calculando la mitad, el tercio y el cuarto de un númer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y utilizar el algoritmo estándar de la suma, la resta y la multiplicación en contextos de resolución de problemas y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1 Utiliza la suma, la resta y la multiplicación para resolver problemas  y en situaciones cotidian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Construye series numéricas, ascendentes y descendentes, de cadencias 2, 3, 4, 5, 10 y 100 a partir de cualquier número y de cadencias 25 y 50 a partir de números terminados en 0 o en 5.</w:t>
            </w:r>
          </w:p>
        </w:tc>
      </w:tr>
      <w:tr>
        <w:trPr>
          <w:trHeight w:val="598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3  Usa estrategias de cálculo mental como una manera rápida de encontrar el resultado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3: MEDIDA DE LONGITUD, PESO/MASA, SUPERFICIE Y CAPAC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ción de longitudes, capacidades y masas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guno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ninguno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chos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pocos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rgo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cort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ión de mediciones sencillas con unidades no convencion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longitud, peso y capacidad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almo, pie, pas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e más, mide menos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a más, pesa  menos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e más, cabe me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ción de la unidad más adecuada para la expresión de una medid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ón y ordenación de medidas de una misma magnitud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tiempo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 de medida del tiempo y sus relaciones más sencillas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en relojes analógicos y digitales: La hora y la media ho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l tiempo: el calendario, los días de la semana y los meses del añ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ejo del calendari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imiento de relaciones temporales: ayer, hoy, mañana, la semana pasada, etc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s monetario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stema monetario de la Unión Europea, unidad principal: el eur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de las diferentes monedas y billet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monedas y billet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monedas y billetes en situaciones creadas en el aul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en los que estén incluidos la utilización de monedas y billet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coger los instrumentos de medida más adecuados y realizar estimaciones razonab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stima longitudes, capacidades y masas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Conoce el centímetro, el metro y el kilómetro y los utiliza como unidad de longitud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Conoce el cuarto de kilo, el medio kilo y el kilogramo y lo utiliza como unidad de pes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 Conoce el medio litro y el litro y los utiliza como unidad de capacidad.</w:t>
            </w:r>
          </w:p>
        </w:tc>
      </w:tr>
      <w:tr>
        <w:trPr>
          <w:trHeight w:val="7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 con diferentes medid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Suma, resta y multiplica medidas de longitud, capacidad y masa, dando el resultado en la unidad determinada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unidades de medida del tiempo y sus relaciones, utilizándolas para resolver problemas de la vida diari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Conoce y utiliza las unidades de medida del tiempo: minuto, hora, día, semana, mes y año, estableciendo relaciones temporales entre ell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Identifica el tiempo transcurrido con la unidad de medida más adecuada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Lee en relojes analógicos y digital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Resuelve problemas de la vida diaria utilizando las medidas temporales y sus relaciones.</w:t>
            </w:r>
          </w:p>
        </w:tc>
      </w:tr>
      <w:tr>
        <w:trPr>
          <w:trHeight w:val="65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 función y el valor de los billetes del sistema monetario de la Unión. Europe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Utiliza las monedas y billetes para la resolución de problemas tanto en situaciones reales como figuradas.</w:t>
            </w:r>
          </w:p>
        </w:tc>
      </w:tr>
      <w:tr>
        <w:trPr>
          <w:trHeight w:val="390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4.2 Calcula los billetes y monedas que necesita para reunir una cantidad de dinero, agrupando de distintas formas dicha cantid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4: GEOMETRÍ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ituación en el espaci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s de líneas: Líneas rectas, curvas, abiertas, cerradas, espirales y diagon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calización elemental de los objetos en el espacio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ntro de, fuera d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ima de, debajo 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la derecha de, a la izquierda de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e identificación de simetrías sencill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presentación elemental del espacio, gráficas sencillas.</w:t>
            </w:r>
          </w:p>
          <w:p>
            <w:pPr>
              <w:pStyle w:val="Normal"/>
              <w:spacing w:lineRule="exact" w:line="240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s planas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iguras planas: triángulo, cuadriláteros, circunferencias,    y círculo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ángulos: Isósceles, equilátero y escaleno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geométricos básicos: lado, vértice, interior y exterior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edros y cuerpos redondos: prisma, pirámide, cono, cilindro y esfera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ción espaci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de situaciones espaciales básic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 vocabulario geométrico para describir sencillos itinerari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, descripción y elaboración de croquis de itinerarios sencil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para utilizar los conocimientos matemáticos adquiridos para obtener información, interpretar mensajes y resolver problemas en situaciones reales o figuradas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nociones geométricas para describir y comprender situaciones de la vida cotidian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Identifica líneas de distinto tipo: rectas, curvas, abiertas, cerradas, espirales y diagonales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Discrimina los conceptos espaciales estudiados en el curs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Identifica  y elabora la simetría de una figura  sencilla dada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exact" w:line="240"/>
              <w:ind w:left="459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ocer la circunferencia y las figuras plan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Identifica figuras geométricas planas en situaciones real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Clasifica triángulos en función de su número de lados. 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características de las siguientes figuras: prisma, pirámide, cono, cilindro y esfe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conoce poliedros y cuerpos redondos: prisma, pirámide, cilindro, cono y esfera.</w:t>
            </w:r>
          </w:p>
        </w:tc>
      </w:tr>
      <w:tr>
        <w:trPr>
          <w:trHeight w:val="44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 Representa en el papel diferentes figuras planas.</w:t>
            </w:r>
          </w:p>
        </w:tc>
      </w:tr>
      <w:tr>
        <w:trPr>
          <w:trHeight w:val="91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representaciones espaciales realizadas a partir de sistemas de referencia y de objetos y situaciones familiar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Interpreta croquis de itinerarios sencillos.</w:t>
            </w:r>
          </w:p>
        </w:tc>
      </w:tr>
      <w:tr>
        <w:trPr>
          <w:trHeight w:val="144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Realiza croquis de itinerarios sencillos por sí mismo.</w:t>
            </w:r>
          </w:p>
        </w:tc>
      </w:tr>
      <w:tr>
        <w:trPr>
          <w:trHeight w:val="3011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Explica de manera oral el recorrido para llegar a un pu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5: ESTADÍSTICA Y PROBABIL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047" w:hRule="atLeast"/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ida y registro de datos sobre objetos y situaciones cercanas utilizando técnicas elementales de encuesta, observación y medici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s de registro de dato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áficas de barras y de línea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ogram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 y descripción verbal y  escrita de elementos significativos de gráficos sencillos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er y registrar una información, utilizando algunos recursos sencillos de representación gráf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coge y registra datos de su entorno en gráficas sencillas.</w:t>
            </w:r>
          </w:p>
        </w:tc>
      </w:tr>
      <w:tr>
        <w:trPr>
          <w:trHeight w:val="1365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, leer e interpretar representaciones gráficas de un conjunto de datos relativos al entorno inmediat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Responde a preguntas sencillas sobre la información de gráficos de barras y pictogram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CER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1: PROCESOS, MÉTODOS Y ACTITUDES EN MATEMÁTICA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ción oral de los pasos seguidos en la resolución de un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ción del proceso de resolución de problemas:</w:t>
            </w:r>
          </w:p>
          <w:p>
            <w:pPr>
              <w:pStyle w:val="Normal"/>
              <w:numPr>
                <w:ilvl w:val="2"/>
                <w:numId w:val="4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is y comprensión del enunciado.</w:t>
            </w:r>
          </w:p>
          <w:p>
            <w:pPr>
              <w:pStyle w:val="Normal"/>
              <w:numPr>
                <w:ilvl w:val="2"/>
                <w:numId w:val="4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procedimientos puestos en práctica: hacer un dibujo, operaciones matemáticas adecuadas, etc.</w:t>
            </w:r>
          </w:p>
          <w:p>
            <w:pPr>
              <w:pStyle w:val="Normal"/>
              <w:numPr>
                <w:ilvl w:val="2"/>
                <w:numId w:val="4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s obteni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sobre los resultados obtenidos en la resolución del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e interpretación de datos numéricos en su entorno más próximo (folletos, revistas</w:t>
            </w:r>
            <w:r>
              <w:rPr>
                <w:rFonts w:cs="Arial" w:ascii="Arial" w:hAnsi="Arial"/>
                <w:sz w:val="22"/>
                <w:szCs w:val="22"/>
              </w:rPr>
              <w:t>, etc.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teamiento y creación de nuevos problemas partiendo de datos facilitados por el profesor o creados por el mism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anza en las propias capacidades para desarrollar actitudes adecuadas y afrontar las dificultades propias del trabaj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o por la presentación limpia ordenada y cla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o por compartir los procesos de resolución y los resultados obteni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aboración activa y responsable en el trabajo en equip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ción de los conocimientos adquiridos en la resolución de un problema en otros problemas similares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ión de las tecnologías de la información y la comunicación (TIC) en el proceso de aprendiza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r verbalmente de forma razonada el proceso seguido en la resolución de un problem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plica oralmente el proceso seguido en la resolución de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. Analiza y comprende el enunciado de los problemas sencillos.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visa las operaciones utilizadas, las unidades de los resultados y comprueba las soluciones al finalizar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Identifica e interpreta datos y mensajes de textos numéricos sencillos de la vida cotidiana (facturas, folletos, rebajas, etc.).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undizar en problemas resueltos, planteando pequeñas variaciones en los datos, otras preguntas, etc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Plantea nuevos problemas a partir de datos facilitados o inventados por él mism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Relaciona enunciados con pregunt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Relaciona datos con su significado dentro de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Selecciona los problemas que se resuelven con una operación determinad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Compone enunciados de problemas a partir de frases desordenad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y resolver problemas de la vida cotidiana, adecuados a su nive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suelve problemas planificando el trabajo mediante la formulación de preguntas (¿qué quiero averiguar?, ¿qué busco?, ¿la solución es adecuada?, etc.)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y cultivar las actitudes personales inherentes al quehacer matemátic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Desarrolla y muestra actitudes adecuadas para el trabajo en matemáticas: esfuerzo, perseverancia, flexibilidad, precisión e interé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Se plantea la resolución de retos y problemas con precisión, esmero e interé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ar bloqueos e inseguridades ante la resolución de situaciones desconoci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Afronta el error como parte del aprendizaje y pone medios para superarl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er utilizar como recurso las TIC en la asimilación y el desarrollo de los contenidos matemátic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Utiliza las TIC como un recurso para asimilar, desarrollar y profundizar los contenidos matemátic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idar y apreciar la presentación correcta de las diferentes tareas; respetar el trabajo realizado por los demá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Es cuidadoso en la presentación del trabaj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 Respeta el trabajo realizado por los demá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de forma activa en la resolución de problemas que fomenten el aprendizaje cooperativ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1 Es participativo en la resolución de problem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BLOQUE 2: NÚMER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ctura, escritura y ordenación de los números naturales de 5 cifras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Sistema de Numeración Decimal: Composición y descomposición de números naturales atendiendo al valor posicional y empleando  diferentes formas de descomposición en el proceso, entre ellas la aditiva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los elementos del Sistema de Numeración Decimal: unidades, decenas,  centenas, unidades de millar y decenas de milla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es numéricas ascendentes y descendent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anterior y posterio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ones de orden: mayor que, menor que e igual qu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ondeo a la decena, centena, unidad de millar o decena de millar más cercana a un número dad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ordinales del 1º al 30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o de fracción como relación entre las partes y un tod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s de una fracci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y representación de fracciones sencill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nación de fracciones sencill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ones de fracciones con la un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 de suma, resta, multiplicación y división empleando diferentes metodologí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ltiplicación: </w:t>
            </w:r>
          </w:p>
          <w:p>
            <w:pPr>
              <w:pStyle w:val="Normal"/>
              <w:numPr>
                <w:ilvl w:val="0"/>
                <w:numId w:val="39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nos de la multiplicación: factores y producto. Identificación y uso.</w:t>
            </w:r>
          </w:p>
          <w:p>
            <w:pPr>
              <w:pStyle w:val="Normal"/>
              <w:numPr>
                <w:ilvl w:val="0"/>
                <w:numId w:val="39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tablas de multiplicar.</w:t>
            </w:r>
          </w:p>
          <w:p>
            <w:pPr>
              <w:pStyle w:val="Normal"/>
              <w:numPr>
                <w:ilvl w:val="0"/>
                <w:numId w:val="39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es de la multiplicación: conmutativa y asociativa.</w:t>
            </w:r>
          </w:p>
          <w:p>
            <w:pPr>
              <w:pStyle w:val="Normal"/>
              <w:numPr>
                <w:ilvl w:val="0"/>
                <w:numId w:val="39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licar por 10, 100 y 1000.</w:t>
            </w:r>
          </w:p>
          <w:p>
            <w:pPr>
              <w:pStyle w:val="Normal"/>
              <w:numPr>
                <w:ilvl w:val="0"/>
                <w:numId w:val="39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doble y el triple de un núme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ón:</w:t>
            </w:r>
          </w:p>
          <w:p>
            <w:pPr>
              <w:pStyle w:val="Normal"/>
              <w:numPr>
                <w:ilvl w:val="0"/>
                <w:numId w:val="39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nos de la división: dividendo, divisor, cociente y resto. Identificación y uso.</w:t>
            </w:r>
          </w:p>
          <w:p>
            <w:pPr>
              <w:pStyle w:val="Normal"/>
              <w:numPr>
                <w:ilvl w:val="0"/>
                <w:numId w:val="39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la división para repartir y agrupar en contextos reales.</w:t>
            </w:r>
          </w:p>
          <w:p>
            <w:pPr>
              <w:pStyle w:val="Normal"/>
              <w:numPr>
                <w:ilvl w:val="0"/>
                <w:numId w:val="39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ón exacta e inexacta.</w:t>
            </w:r>
          </w:p>
          <w:p>
            <w:pPr>
              <w:pStyle w:val="Normal"/>
              <w:numPr>
                <w:ilvl w:val="0"/>
                <w:numId w:val="39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es con divisores de una cifra.</w:t>
            </w:r>
          </w:p>
          <w:p>
            <w:pPr>
              <w:pStyle w:val="Normal"/>
              <w:numPr>
                <w:ilvl w:val="0"/>
                <w:numId w:val="39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itad, el tercio y el cuarto de un número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estrategias de cálculo ment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y creación de problemas en contextos re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que impliquen el dominio de los contenidos trabajados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, escribir y ordenar distintos tipos de números (naturales y fracciones)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Lee, escribe y ordena los números de hasta 5 cifr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diferentes tipos de números según su valor,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tiliza los números ordinales del 1º al 30º en contextos cercan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Descompone y compone números naturales de hasta 5 cifr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Determina el valor  posicional de las cifras de un númer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4 Reconoce qué es una unidad de millar y una centena de millar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Identifica el número anterior y el siguiente a uno d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Realiza series de números ascendentes y descendent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operaciones y cálculos numéricos mediante diferentes procedimientos, incluido el cálculo menta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3.1 Usa estrategias de cálculo mental como una manera rápida de encontrar el result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2 Usa las tablas de multiplicar para realizar cálculo mental demostrando agilidad en el cálcul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números naturales y fraccionarios, para interpretar e intercambiar información en contexto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Utiliza números para resolver problemas reales o inventad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 Intercambia información numérica con sus compañeros en procesos de resolución de problemas en pequeño grup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 Lee fracciones sencillas y las representa con números y dibuj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 Ordena fracciones sencilla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 con los números aplicando las propiedades de las operacion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aliza distintos tipos de sumas  y restas con números naturales de hasta cinco cifras y hasta tres sumando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2 Aplica las propiedades asociativa y conmutativa de la suma y la multiplicación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3 Reconoce la multiplicación como una suma de sumandos iguale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4 Multiplica por una y dos cifra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5 Divide por una cifra y comprueba si una división está bien hecha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6 Estima el resultado de un cálculo y valora si su respuesta es razonable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y utilizar el algoritmos estándar de la suma, la resta, la multiplicación y la división en contextos de resolución de problemas y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1 Utiliza la suma, la resta, la multiplicación y la división para resolver problemas  y en situaciones cotidian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Selecciona la operación correcta para resolver problemas de situaciones reales.</w:t>
            </w:r>
          </w:p>
        </w:tc>
      </w:tr>
      <w:tr>
        <w:trPr>
          <w:trHeight w:val="628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, resolver problemas de la vida cotidiana, adecuados a su nivel, estableciendo conexiones entre la realidad y las matemátic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Resuelve problemas de la vida cotidiana relacionándolos con los problemas trabajados en clase.</w:t>
            </w:r>
          </w:p>
        </w:tc>
      </w:tr>
      <w:tr>
        <w:trPr>
          <w:trHeight w:val="62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 Compone problemas a partir de una situación dada.</w:t>
            </w:r>
          </w:p>
        </w:tc>
      </w:tr>
      <w:tr>
        <w:trPr>
          <w:trHeight w:val="62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. Ordena los enunciados de un problema.</w:t>
            </w:r>
          </w:p>
        </w:tc>
      </w:tr>
      <w:tr>
        <w:trPr>
          <w:trHeight w:val="62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. Plantea diferentes preguntas a un único enunciado.</w:t>
            </w:r>
          </w:p>
        </w:tc>
      </w:tr>
      <w:tr>
        <w:trPr>
          <w:trHeight w:val="62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. Relaciona las preguntas adecuadas a cada uno de los enunciados dados por el profesor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3: MEDIDA DE LONGITUD, PESO/MASA, SUPERFICIE Y CAPAC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ción de longitudes, capacidades y masa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 del Sistema Métrico Decimal (SMD): metro, litro y kilogramo. Equivalencias entre múltiplos y submúltiplos de uso cotidiano.</w:t>
            </w:r>
          </w:p>
          <w:p>
            <w:pPr>
              <w:pStyle w:val="Normal"/>
              <w:numPr>
                <w:ilvl w:val="0"/>
                <w:numId w:val="20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o, decímetro, centímetro y kilómetro</w:t>
            </w:r>
          </w:p>
          <w:p>
            <w:pPr>
              <w:pStyle w:val="Normal"/>
              <w:numPr>
                <w:ilvl w:val="0"/>
                <w:numId w:val="20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lo, medio kilo y cuarto de kilo</w:t>
            </w:r>
          </w:p>
          <w:p>
            <w:pPr>
              <w:pStyle w:val="Normal"/>
              <w:numPr>
                <w:ilvl w:val="0"/>
                <w:numId w:val="20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o, medio litro y cuarto de litr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ción de la unidad más adecuada para la expresión de una medid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ión de mediciones usando instrumentos de medida convencionales en contextos cotidia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en forma simple de una medición de longitud, capacidad o masa/peso dada en forma compleja y vicevers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, resta y multiplicación de medidas de longitud, capacidad y masa dadas en forma simpl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ón y ordenación de  un conjunto de unidades de medida expresadas en una misma magnitud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y utilización de estrategias personales para medi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de la vida re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tiempo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 de medida del tiempo y sus relaciones: segundo, minuto, hora, día, mes y añ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diferentes unidades de tiemp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en minutos y segundos de una cantidad de tiempo dada en forma complej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en relojes analógicos y digitales: horas, minutos y segun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calendario: días de la semana, los meses del año. El año bisiest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lculos con medidas tempo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s monetario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 principal del Sistema monetario de la Unión Europea: el eur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de las diferentes monedas y billet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monedas y billetes y las diferentes formas de agrupar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las monedas y billetes en situaciones creadas en el aul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en los que estén incluidos la utilización de monedas y billet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/>
              <w:ind w:left="45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eleccionar instrumentos y unidades de medida comunes, valiéndose de ellos para expresar los resultados obtenidos con  precis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Conoce y utiliza adecuadamente diversos instrumentos de medida para diferentes unidades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Expresa con precisión los resultados obtenidos de una medición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 Expresa unidades de medida en forma compleja e incompleja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ger la unidad de medida más adecuada y realizar estimaciones razonab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labora y utiliza estrategias de medida y realiza estimaciones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 Conoce las unidades más usuales del SMD y selecciona la más adecuada para usarla posteriormente en contextos reales.</w:t>
            </w:r>
          </w:p>
        </w:tc>
      </w:tr>
      <w:tr>
        <w:trPr>
          <w:trHeight w:val="19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 con diferentes medid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3.1 Realiza operaciones de suma, resta, multiplicación  y división  dando el resultado en  la unidad determinada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Compara y ordena medidas de una misma magnitud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. Establece equivalencias entre los múltiplos y submúltiplos de una unidad de medida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unidades de medida del tiempo y sus relaciones, utilizándolas para resolver problemas de la vida diari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 Conoce y utiliza las unidades de medida del tiempo: segundo, minuto, hora,  día, semana, mes  y año, estableciendo relaciones temporales entre ell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2 Identifica el tiempo transcurrido  con la unidad de medida más adecuada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3 Lee en relojes analógicos y digital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 Resuelve problemas de la vida diaria utilizando las unidades de medida temporales y sus relaciones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 función y el valor de los billetes del sistema monetario de la Unión Europe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1 Conoce  y  utiliza las monedas y billetes de euro en la resolución de problemas tanto en situaciones figuradas como reales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2 Conoce las equivalencias entre billetes y monedas  y las expresa de distintas formas.</w:t>
            </w:r>
          </w:p>
        </w:tc>
      </w:tr>
      <w:tr>
        <w:trPr>
          <w:trHeight w:val="390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3. Realiza operaciones con euros y céntimos de eu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4: GEOMETRÍ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ituación en el espaci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s de líneas: Líneas rectas, curvas, paralelas, perpendiculares y oblicu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ferenciación entre recta, semirrecta y segmento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orientación espaci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precisa de objetos en el espaci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 de croquis y pla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croquis de itinerarios y pla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ción de los ángulos: rectos, agudos y obtus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básicos de un ángulo: lados y vértice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s planas y espaciales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ción de polígonos según su número de lados y su número de vértices: triángulos, cuadriláteros, pentágonos y hexágo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triángulo según sus lados: equilátero, isósceles y escalen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cuadriláteros: paralelogramos y no paralelogramos (rectángulo, rombo, cuadrado y romboide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ircunferencia y el círculo: elementos básicos: centro, radio y diámetr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zado de circunferencias con el compá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as geométricas: prismas y pirámides. Elementos básicos: lado, vértice, base, diagonal, ángulo y ejes de simetrí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rpos redondos: cilindros, conos y esfer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ción de figuras y cuerpos geométricos utilizando diversos criteri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figuras geométricas planas a partir de dat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cuerpos geométricos a partir de un desarroll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ración de formas geométricas elementales en su entorn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para utilizar los conocimientos matemáticos adquiridos para obtener información, interpretar mensajes y resolver problemas en situaciones reales o figuradas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nociones geométricas para describir y comprender situaciones de la vida cotidian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 Identifica en su entorno líneas de distinto tipo: rectas, curvas, paralelas, perpendiculares y oblicuas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 Diferencia entre una recta, una semirrecta y un segmento. 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Clasifica los ángulos en rectos, agudos y obtuso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 Dibuja y nombra los elementos básicos de un ángulo: lados y vértice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 circunferencia y las figuras planas: triángulo, círculo y cuadriláter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lasifica los polígonos atendiendo a su número de lados y a su número de vértic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Conoce y diferencia la circunferencia del círcul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Identifica en su entorno más cercano las formas planas estudiad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 Traza circunferencias con el compá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 Nombra los elementos básicos de las figuras plan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 Construye figuras planas a partir de datos proporcionados por el profesor, un compañero o ideados por él mism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características de las siguientes figuras y sus elementos básicos para poder clasificarlas en: poliedros (prismas y pirámides)  y cuerpos redondos (cono, cilindro y esfera)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1. Reconoce poliedros y cuerpos redondos. </w:t>
            </w:r>
          </w:p>
        </w:tc>
      </w:tr>
      <w:tr>
        <w:trPr>
          <w:trHeight w:val="44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. Construye cuerpos geométricos a partir de su desarrollo plano.</w:t>
            </w:r>
          </w:p>
        </w:tc>
      </w:tr>
      <w:tr>
        <w:trPr>
          <w:trHeight w:val="44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. Describe las formas geométricas que encuentra en su contexto más próximo.</w:t>
            </w:r>
          </w:p>
        </w:tc>
      </w:tr>
      <w:tr>
        <w:trPr>
          <w:trHeight w:val="91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representaciones espaciales realizadas a partir de sistemas de referencia y de objetos y situaciones familiar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 Interpreta y representa en planos o croquis sencillos, diferentes elementos o situaciones.</w:t>
            </w:r>
          </w:p>
        </w:tc>
      </w:tr>
      <w:tr>
        <w:trPr>
          <w:trHeight w:val="108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2. Explica verbalmente el recorrido para llegar a un punto.</w:t>
            </w:r>
          </w:p>
        </w:tc>
      </w:tr>
      <w:tr>
        <w:trPr>
          <w:trHeight w:val="35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lineRule="exact" w:line="240"/>
              <w:ind w:left="45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r, resolver problemas de la vida cotidiana, adecuados a su nivel, estableciendo conexiones entre la realidad y las matemátic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 Identifica y resuelve problemas de la vida cotidiana, adecuados a su nivel, utilizando las nociones geométricas estudiada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5: ESTADÍSTICA Y PROBABIL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16" w:hRule="atLeast"/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ida y registro de datos sobre objetos y situaciones cercanas utilizando técnicas elementales de encuesta, observación y medici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s de registro de dato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áficas de barras y de línea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ogram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 y descripción verbal y  escrita de elementos significativos de gráficos sencillos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er y registrar una información, utilizando algunos recursos sencillos de representación gráf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coge y registra datos de su entorno.</w:t>
            </w:r>
          </w:p>
        </w:tc>
      </w:tr>
      <w:tr>
        <w:trPr>
          <w:trHeight w:val="41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Elabora una tabla o gráfico con los datos recogidos.</w:t>
            </w:r>
          </w:p>
        </w:tc>
      </w:tr>
      <w:tr>
        <w:trPr>
          <w:trHeight w:val="67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, leer e interpretar representaciones gráficas de un conjunto de datos relativos al entorno inmediat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Lee e interpreta una tabla, gráfico de barras o pictograma.</w:t>
            </w:r>
          </w:p>
        </w:tc>
      </w:tr>
      <w:tr>
        <w:trPr>
          <w:trHeight w:val="67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Describe de forma oral y escrita los elementos más significativos de un gráfi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ARTO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1: PROCESOS, MÉTODOS Y ACTITUDES EN MATEMÁTICA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ción oral de los pasos seguidos en la resolución de un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ción del proceso de resolución de problemas:</w:t>
            </w:r>
          </w:p>
          <w:p>
            <w:pPr>
              <w:pStyle w:val="Normal"/>
              <w:numPr>
                <w:ilvl w:val="2"/>
                <w:numId w:val="4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is y comprensión del enunciado.</w:t>
            </w:r>
          </w:p>
          <w:p>
            <w:pPr>
              <w:pStyle w:val="Normal"/>
              <w:numPr>
                <w:ilvl w:val="2"/>
                <w:numId w:val="4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procedimientos puestos en práctica: hacer un dibujo, operaciones matemáticas adecuadas, etc.</w:t>
            </w:r>
          </w:p>
          <w:p>
            <w:pPr>
              <w:pStyle w:val="Normal"/>
              <w:numPr>
                <w:ilvl w:val="2"/>
                <w:numId w:val="4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s obteni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sobre los resultados obtenidos en la resolución del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e interpretación de datos numéricos en su entorno más próximo (folletos, revistas</w:t>
            </w:r>
            <w:r>
              <w:rPr>
                <w:rFonts w:cs="Arial" w:ascii="Arial" w:hAnsi="Arial"/>
                <w:sz w:val="22"/>
                <w:szCs w:val="22"/>
              </w:rPr>
              <w:t>, etc.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teamiento y creación de nuevos problemas partiendo de datos facilitados por el profesor o creados por el mismo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anza en las propias capacidades para desarrollar actitudes adecuadas y afrontar las dificultades propias del trabaj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o por la presentación limpia ordenada y cla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o por compartir los procesos de resolución y los resultados obteni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aboración activa y responsable en el trabajo en equip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ción de los conocimientos adquiridos en la resolución de un problema en otros problemas similar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s TIC y herramientas de cálculo den el desarrollo y asimilación de los diversos contenidos matemático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r verbalmente de forma razonada el proceso seguido en la resolución de un problem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plica oralmente el proceso seguido en la resolución de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Analiza y comprende el enunciado de los problemas, identificando e interpretando sus datos, así como los que se puedan dar en situaciones de la vida real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Utiliza procesos de razonamiento en la resolución de probl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Revisa las operaciones utilizadas, las unidades de los resultados y comprueba las soluciones al finalizar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undizar en problemas resueltos, planteando pequeñas variaciones en los datos, otras preguntas, etc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Plantea nuevos problemas a partir de datos facilitados o inventados por él mism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Relaciona enunciados con pregunt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Relaciona datos con su significado dentro de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Selecciona los problemas que se resuelven con una operación determinad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Compone enunciados de problemas a partir de frases desordenad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y cultivar las actitudes personales inherentes al quehacer matemátic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Desarrolla y muestra actitudes adecuadas para el trabajo en matemáticas: esfuerzo, perseverancia, flexibilidad, precisión e interé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Soluciona problemas y ejercicios utilizando distintos procedimientos, entre ellos problemas numéricos, de pensamiento lógico, enigmas matemáticos, etc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ar bloqueos e inseguridades ante la resolución de situaciones desconoci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Afronta el error como parte del aprendizaje y pone medios para superarl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onar sobre las decisiones tomadas, aprendiendo para situaciones similares futur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1 Reflexiona sobre cómo resuelve problemas, aprendiendo para situaciones futur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medios tecnológicos en el proceso de aprendizaje, buscando, analizando y seleccionando información relevante en diferentes fuentes, elaborando documentos propios y haciendo exposiciones de los mism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1 Utiliza las herramientas tecnológicas para la realización de cálculos numéricos, para aprender y para resolver probl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idar y apreciar la presentación correcta de las diferentes tareas; respetar el trabajo realizado por los demá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Es cuidadoso en la presentación del trabaj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 Respeta el trabajo realizado por los demá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de forma activa en la resolución de problemas que fomenten el aprendizaje cooperativ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1 Es participativo en la resolución de problem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BLOQUE 2: NÚMER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naturale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ctura, escritura y ordenación de los números naturales hasta el millón (incluido)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osición y descomposición de números naturales atendiendo al valor posicional y empleando  diferentes formas de descomposición en el proceso, entre ellas la aditiva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stema de Numeración Decimal: valor posicional de las cifr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los elementos del Sistema de Numeración Decimal: unidades, decenas,  centenas, unidades de millar, decenas de millar, centenas de millar y unidades de mill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ondeo a la decena, centena, unidad de millar, decena de millar, centena de millar o unidad de millón más cercana a un número dad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den y relación entre los números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ordi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cione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 fracción como relación entre las partes y un todo comparando la fracción con la unidad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y representación de fracciones sencill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nación de fracciones sencillas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úmeros decim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ación  al número decimal: décimas y centésim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ón  y ordenación de números decim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y resta de números decim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 de suma, resta, multiplicación y división empleando diferentes metodologí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s y restas combinadas: el uso del paréntesi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ltiplicación: </w:t>
            </w:r>
          </w:p>
          <w:p>
            <w:pPr>
              <w:pStyle w:val="Normal"/>
              <w:numPr>
                <w:ilvl w:val="0"/>
                <w:numId w:val="22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y uso.</w:t>
            </w:r>
          </w:p>
          <w:p>
            <w:pPr>
              <w:pStyle w:val="Normal"/>
              <w:numPr>
                <w:ilvl w:val="0"/>
                <w:numId w:val="22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tablas de multiplicar.</w:t>
            </w:r>
          </w:p>
          <w:p>
            <w:pPr>
              <w:pStyle w:val="Normal"/>
              <w:numPr>
                <w:ilvl w:val="0"/>
                <w:numId w:val="22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es de la multiplicación: conmutativa, asociativa y distributiva.</w:t>
            </w:r>
          </w:p>
          <w:p>
            <w:pPr>
              <w:pStyle w:val="Normal"/>
              <w:numPr>
                <w:ilvl w:val="0"/>
                <w:numId w:val="22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ltiplicar por la unidad seguida de ceros. </w:t>
            </w:r>
          </w:p>
          <w:p>
            <w:pPr>
              <w:pStyle w:val="Normal"/>
              <w:numPr>
                <w:ilvl w:val="0"/>
                <w:numId w:val="22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licación de números por varias cifras.</w:t>
            </w:r>
          </w:p>
          <w:p>
            <w:pPr>
              <w:pStyle w:val="Normal"/>
              <w:numPr>
                <w:ilvl w:val="0"/>
                <w:numId w:val="22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en situaciones familiares de la multiplicación para efectuar recuentos, y en problemas combinatorios en los que interviene el produc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ón:</w:t>
            </w:r>
          </w:p>
          <w:p>
            <w:pPr>
              <w:pStyle w:val="Normal"/>
              <w:numPr>
                <w:ilvl w:val="0"/>
                <w:numId w:val="22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nos de la división: dividendo, divisor, cociente y resto. Identificación y uso.</w:t>
            </w:r>
          </w:p>
          <w:p>
            <w:pPr>
              <w:pStyle w:val="Normal"/>
              <w:numPr>
                <w:ilvl w:val="0"/>
                <w:numId w:val="22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la división para repartir y agrupar en contextos reales.</w:t>
            </w:r>
          </w:p>
          <w:p>
            <w:pPr>
              <w:pStyle w:val="Normal"/>
              <w:numPr>
                <w:ilvl w:val="0"/>
                <w:numId w:val="22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es con divisores de dos cifras.</w:t>
            </w:r>
          </w:p>
          <w:p>
            <w:pPr>
              <w:pStyle w:val="Normal"/>
              <w:numPr>
                <w:ilvl w:val="0"/>
                <w:numId w:val="22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diferentes procedimientos  para comprobar que el resultado final es correcto en diferentes operaciones matemátic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estrategias de cálculo ment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y creación de problemas en contextos reales, explicando oralmente y por escrito los procesos de resolución y los resultados obtenidos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, escribir y ordenar distintos tipos de números (naturales y fracciones)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Lee, escribe y ordena los números hasta un millón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diferentes tipos de números según su valor,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Conoce y utiliza los números ordinal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 Descompone y compone números naturales  hasta un millón, utilizando entre otras la descomposición aditiv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Determina el valor  posicional de las cifras de un númer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 Conoce y maneja la unidad, decena y centena, y la unidad, decena y centena de millar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Identifica el número anterior y el siguiente a uno  d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. Realiza series de números ascendentes y descendentes identificando diferentes cadenci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operaciones y cálculos numéricos mediante diferentes procedimientos, incluido el cálculo menta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Aproxima números dados a decenas, centenas, millares, etc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Usa estrategias de cálculo mental como una manera rápida de encontrar el result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números enteros y fraccionarios, para interpretar e intercambiar información en contexto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 Intercambia información numérica con sus compañeros en procesos de resolución de problemas en pequeño grup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2. Conoce los números fraccionarios con denominador menor de diez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3. Ordena fracciones con igual denominador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. Busca fracciones equivalentes a partir de una dad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5 Conoce los números decimal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6. Realiza comparaciones entre diferentes números decimales dado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 con los números teniendo en cuenta la jerarquía de las operaciones, aplicando las propiedades de las mismas, las estrategias personales  y los diferentes procedimientos que se utilizan según la naturaleza del cálculo que se ha de realizar, usando el más adecuad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1. Realiza distintos tipos de sumas y restas con números naturales de más cinco cifra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2. Aplica las propiedades conmutativa, asociativa y distributiva de la suma y la multiplicación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3 Multiplica con números naturales de hasta cinco cifra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4. Multiplica mentalmente por la unidad seguida de cero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5. Conoce las tablas de multiplicar del 1 al 10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6. Divide por una  y dos cifra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7. Realiza operaciones con paréntesi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8. Realiza operaciones de sumas y restas con números decimale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9 Estima el resultado de un cálculo y valora si su respuesta es razonable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y utilizar el algoritmo estándar de la suma, la resta, la multiplicación y la división en contextos de resolución de problemas y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1 Utiliza la suma, la resta, la multiplicación y la división para resolver problemas  y en situaciones cotidian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Selecciona la operación u operaciones correctas para resolver problemas.</w:t>
            </w:r>
          </w:p>
        </w:tc>
      </w:tr>
      <w:tr>
        <w:trPr>
          <w:trHeight w:val="628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, resolver problemas de la vida cotidiana, adecuados a su nivel, estableciendo conexiones entre la realidad y las matemátic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Resuelve problemas de la vida cotidiana relacionándolos con los problemas trabajados en clase.</w:t>
            </w:r>
          </w:p>
        </w:tc>
      </w:tr>
      <w:tr>
        <w:trPr>
          <w:trHeight w:val="62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 Inventa problemas que requieren la utilización de las cuatro operaciones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3: MEDIDA DE LONGITUD, PESO/MASA, SUPERFICIE Y CAPAC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edida: estimación y cálculo de magnitud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 del Sistema Métrico Decimal (SMD): metro, litro y kilogramo y equivalenci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múltiplos y submúltiplos de uso cotidian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ción de la unidad más adecuada para la expresión de una medid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en forma simple de una medición de longitud, capacidad o masa/peso dada en forma compleja y vicevers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, resta, multiplicación y división de medidas de longitud, capacidad y masa dadas en forma simpl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ón y ordenación de  un conjunto de unidades de medida expresadas en una misma magnitud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y utilización de estrategias personales para medi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de la vida re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y utilización de estrategias personales para medi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ción de medidas de objetos de la vida cotidian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ción oral y escrita del proceso seguido y de la estrategia utilizada en la medición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tiempo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idades de medida del tiempo y sus relaciones: segundo, minuto, hora, día, mes y añ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diferentes unidades de tiemp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en minutos y segundos de una cantidad de tiempo dada en forma complej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en relojes analógicos y digitales: horas, minutos y segun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s monetario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stema monetario de la Unión Europea. Unidad principal: el eur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últiplos y submúltiplos de la unidad princip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monedas y billetes y las diferentes formas de agrupar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las monedas y billetes en situaciones creadas en el aul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en los que estén incluidos la utilización de monedas y billet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eleccionar instrumentos y unidades de medida comunes, valiéndose de ellos para expresar los resultados obtenidos con  precis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 Conoce y utiliza adecuadamente diversos instrumentos de medida, entre ellos la regla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 Expresa con precisión de forma compleja e incompleja los resultados obtenidos de una medición usando la unidad de medida adecuada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ger la unidad de medida más adecuada y realizar estimaciones razonab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labora y utiliza estrategias de medida y realiza estimaciones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 Conoce las unidades más usuales del SMD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Selecciona la unidad de medida del SMD más adecuada para usarla posteriormente en contextos reales.</w:t>
            </w:r>
          </w:p>
        </w:tc>
      </w:tr>
      <w:tr>
        <w:trPr>
          <w:trHeight w:val="19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 con diferentes medid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3.1 Realiza operaciones de suma, resta, multiplicación  y división  dando el resultado en  la unidad determinada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Compara y ordena medidas de una misma magnitud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. Establece equivalencias entre los múltiplos y submúltiplos de una unidad de medida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 Aplica las  unidades de longitud, capacidad y peso a la resolución de problem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unidades de medida del tiempo y sus relaciones, utilizándolas para resolver problemas de la vida diari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 Conoce y utiliza las unidades de medida del tiempo: segundo, minuto, hora,  día, semana, mes  y año, estableciendo relaciones temporales entre ell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2 Identifica el tiempo transcurrido  con la unidad de medida más adecuada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3 Establece equivalencias entre las diferentes medidas de tiemp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. Expresa de forma simple y compleja una cantidad de tiemp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5 Resuelve problemas de la vida diaria utilizando las unidades de medida temporales y sus relaciones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 función y el valor de los billetes del sistema monetario de la Unión Europe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1 Conoce  el euro como unidad monetaria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2 Utiliza las monedas y billetes de euro en la resolución de problemas tanto en situaciones figuradas como reales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3 Conoce las equivalencias entre billetes y monedas  y las expresa de distintas formas.</w:t>
            </w:r>
          </w:p>
        </w:tc>
      </w:tr>
      <w:tr>
        <w:trPr>
          <w:trHeight w:val="390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4 Resuelve problemas y operaciones con euros y céntimos de eu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4: GEOMETRÍ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trHeight w:val="24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ituación en el espacio, distancias, ángulos y gir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precisa de elementos en el espaci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ción elemental de espacios conocidos: planos y maquet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 posiciones y movimientos en un contexto topográfic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de puntos, dado un sistema de referencia ortonormal, utilizando coordenadas cartesian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e interpretación de croquis y pla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s de líneas: Líneas rectas, curvas, paralelas, perpendiculares y oblicu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ferenciación entre recta, semirrecta y segmento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ón entre el concepto de ángulo y el de gir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ón y clasificación de los ángulos: rectos, agudos y obtus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básicos de un ángulo: lados y vértice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s planas y espaciales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ción de figuras y cuerpos geométricos utilizando diversos criteri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rpos geométricos: reconocimiento de prismas, pirámides y cuerpos redon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de figuras planas y espaciales en la vida cotidian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as geométricas. Elementos básicos: lado, vértice, base, diagonal, ángulo, ejes de simetrí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ción de polígonos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ángulos: según sus lados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equiláteros, isósceles y escalenos</w:t>
            </w:r>
            <w:r>
              <w:rPr>
                <w:rFonts w:cs="Arial" w:ascii="Arial" w:hAnsi="Arial"/>
                <w:sz w:val="22"/>
                <w:szCs w:val="22"/>
              </w:rPr>
              <w:t xml:space="preserve">); </w:t>
            </w:r>
            <w:r>
              <w:rPr>
                <w:rFonts w:cs="Arial" w:ascii="Arial" w:hAnsi="Arial"/>
                <w:sz w:val="22"/>
                <w:szCs w:val="22"/>
              </w:rPr>
              <w:t>según sus ángulos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rectángulos, acutángulos y obtusángulo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Listamulticolornfasis1"/>
              <w:numPr>
                <w:ilvl w:val="0"/>
                <w:numId w:val="13"/>
              </w:numPr>
              <w:jc w:val="both"/>
              <w:rPr>
                <w:rFonts w:ascii="Arial" w:hAnsi="Arial" w:eastAsia="Calibri" w:cs="Arial"/>
                <w:sz w:val="22"/>
                <w:szCs w:val="22"/>
                <w:lang w:val="es-ES" w:eastAsia="ja-JP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ja-JP"/>
              </w:rPr>
              <w:t>Cuadrilátero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lelogramo: rectángulo, rombo, cuadrado y romboid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aralelogramos: trapecio y trapezoid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tágonos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tógonos y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ágono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lculo del perímetro de un polígono regular e irregula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ción y descomposición de polígo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figuras geométricas planas a partir de dat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cuerpos geométricos a partir de un desarrollo en plan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ración de formas geométricas elementales en su entorn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para utilizar los conocimientos matemáticos adquiridos para obtener información, interpretar mensajes y resolver problemas en situaciones reales o figur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ridades y simetrí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ones geométricas: traslaciones, giros y simetrí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de traslaciones, giros y simetrías en el entorno familiar y en la naturaleza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ar las nociones geométricas de simetría, paralelismo y perpendicularidad para describir y comprender situaciones de la vida cotidiana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multicolornfasis1"/>
              <w:numPr>
                <w:ilvl w:val="1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a entre una recta, una semirrecta y un segmento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multicolornfasis1"/>
              <w:numPr>
                <w:ilvl w:val="1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y representa en planos o croquis sencillos, diferentes elementos o situacione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Es capaz de localizar puntos en las coordenadas cartesiana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4 Explica verbalmente el recorrido para llegar a un punto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 Conoce el ángulo y sus propiedade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 Clasifica los ángulos en rectos, agudos y obtuso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 Dibuja y nombra los elementos básicos de un ángulo: lados, ángulo  y vértice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 Realiza en la práctica, traslaciones, giros y simetrías de forma clara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el circunferencia y las figuras planas: triángulo, círculo y cuadrilátero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lasifica los polígonos atendiendo a su número de lados y a su número de vértice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Describe y dibuja los polígonos atendiendo a sus característica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Traza circunferencias con el compá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Construye figuras planas a partir de datos proporcionados por el profesor, un compañero o ideados por él mismo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Describe  y clasifica objetos utilizando el vocabulario geométrico básico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Cálculo de perímetros de polígonos regulares e irregulare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características de las siguientes figuras y sus elementos básicos para poder clasificarlas en: poliedros (prismas y pirámides)  y cuerpos redondos (cono, cilindro y esfera)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1 Reconoce poliedros y cuerpos redondos y sus elementos básicos. 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 Construye cuerpos geométricos a partir de su desarrollo plano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Describe las formas geométricas que encuentra en su contexto más próxim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5: ESTADÍSTICA Y PROBABIL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16" w:hRule="atLeast"/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ida y registro de datos sobre objetos y situaciones cercanas utilizando técnicas elementales de encuesta, observación y medici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s de registro de dato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áficas de barras y de línea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ogramas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as de barr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 y descripción verbal y  escrita de elementos significativos de gráficos sencil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a la elaboración y presentación de gráficos y tablas de forma ordenada y clara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er y registrar una información, utilizando algunos recursos sencillos de representación gráf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copila y registra datos de su entorno en gráficas sencillas.</w:t>
            </w:r>
          </w:p>
        </w:tc>
      </w:tr>
      <w:tr>
        <w:trPr>
          <w:trHeight w:val="41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Clasifica los datos de acuerdo a criterios dados.</w:t>
            </w:r>
          </w:p>
        </w:tc>
      </w:tr>
      <w:tr>
        <w:trPr>
          <w:trHeight w:val="67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, leer e interpretar representaciones gráficas de un conjunto de datos relativos al entorno inmediat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labora una tabla o gráfico con los datos recogidos.</w:t>
            </w:r>
          </w:p>
        </w:tc>
      </w:tr>
      <w:tr>
        <w:trPr>
          <w:trHeight w:val="49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Lee e interpreta una tabla, gráfico de barras o pictograma.</w:t>
            </w:r>
          </w:p>
        </w:tc>
      </w:tr>
      <w:tr>
        <w:trPr>
          <w:trHeight w:val="13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Describe de forma oral y escrita los elementos más significativos de un gráfi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INTO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1: PROCESOS, MÉTODOS Y ACTITUDES EN MATEMÁTICA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ción oral de los pasos seguidos en la resolución de un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ción del proceso de resolución de problemas:</w:t>
            </w:r>
          </w:p>
          <w:p>
            <w:pPr>
              <w:pStyle w:val="Normal"/>
              <w:numPr>
                <w:ilvl w:val="2"/>
                <w:numId w:val="7"/>
              </w:numPr>
              <w:ind w:left="85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is y comprensión del enunciado.</w:t>
            </w:r>
          </w:p>
          <w:p>
            <w:pPr>
              <w:pStyle w:val="Normal"/>
              <w:numPr>
                <w:ilvl w:val="2"/>
                <w:numId w:val="7"/>
              </w:numPr>
              <w:ind w:left="85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procedimientos puestos en práctica: hacer un dibujo, operaciones matemáticas adecuadas, ensayo y error razonado.</w:t>
            </w:r>
          </w:p>
          <w:p>
            <w:pPr>
              <w:pStyle w:val="Normal"/>
              <w:numPr>
                <w:ilvl w:val="2"/>
                <w:numId w:val="7"/>
              </w:numPr>
              <w:ind w:left="85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s obteni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sobre los resultados obtenidos en la resolución del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e interpretación de datos numéricos en su entorno más próximo (folletos, revistas,etc.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teamiento y creación de nuevos problemas partiendo de datos facilitados por el profesor o creados por el mismo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rcamiento al método de trabajo científico en situaciones sencil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fianza en las propias capacidades para desarrollar actitudes adecuadas y afrontar las dificultades propias del trabajo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ción de los conocimientos adquiridos en la resolución de un problema en otros problemas similar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o por la presentación limpia ordenada y cla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o por compartir los procesos de resolución y los resultados obteni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aboración activa y responsable en el trabajo en equip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s TIC</w:t>
            </w:r>
            <w:r>
              <w:rPr>
                <w:rFonts w:cs="Arial" w:ascii="Arial" w:hAnsi="Arial"/>
                <w:sz w:val="22"/>
                <w:szCs w:val="22"/>
              </w:rPr>
              <w:t>´</w:t>
            </w:r>
            <w:r>
              <w:rPr>
                <w:rFonts w:cs="Arial" w:ascii="Arial" w:hAnsi="Arial"/>
                <w:sz w:val="22"/>
                <w:szCs w:val="22"/>
              </w:rPr>
              <w:t>s y herramientas de cálculo en el desarrollo y asimilación de los diversos contenidos matemát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resar verbalmente de forma razonada el proceso seguido en la resolución de un problem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 Explica oralmente de forma razonada,  el proceso seguido en la resolución de un problema o en contextos de la realidad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 Analiza y comprende el enunciado de los problemas, identificando e interpretando sus datos, así como los que se puedan dar en situaciones de la vida cotidian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Utiliza razonamientos y estrategias de cálculo aprendidas para resolver los probl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 Revisa las operaciones utilizadas, las unidades de los resultados y comprueba las soluciones al finalizar un problem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undizar en problemas resueltos, planteando pequeñas variaciones en los datos, otras preguntas, etc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Plantea nuevos  problemas a partir de datos facilitados o datos inventados por él mismo, proponiendo nuevas preguntas, conectándolo con la realidad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y presentar informes sencillos sobre el desarrollo, resultados y conclusiones obtenidas en el proceso de investigación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1 Elabora informes sobre el proceso de investigación realizado, exponiendo las fases del mismo, valorando los resultados y las conclusiones obtenid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arse en las características del método de trabajo científico, en contextos y situaciones problemáticas a resolver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1 Se inicia en el trabajo con el método científico, siendo ordenado, organizado y sistemático.</w:t>
            </w:r>
          </w:p>
        </w:tc>
      </w:tr>
      <w:tr>
        <w:trPr>
          <w:trHeight w:val="988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y cultivar las actitudes personales inherentes al quehacer matemátic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Desarrolla y muestra actitudes adecuadas para el trabajo en matemáticas: esfuerzo, perseverancia, flexibilidad.</w:t>
            </w:r>
          </w:p>
        </w:tc>
      </w:tr>
      <w:tr>
        <w:trPr>
          <w:trHeight w:val="70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Se plantea la resolución de retos y problemas con la precisión, esmero e interés.</w:t>
            </w:r>
          </w:p>
        </w:tc>
      </w:tr>
      <w:tr>
        <w:trPr>
          <w:trHeight w:val="130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3 Soluciona problemas y ejercicios de diferentes tipologías, entre ellos problemas numéricos de pensamiento lógico, enigmas matemáticos, etc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ar bloqueos e inseguridades ante la resolución de situaciones desconoci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Afronta el error como parte del aprendizaje y pone medios para superarl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onar sobre las decisiones tomadas, aprendiendo para situaciones similares futur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1 Reflexiona sobre cómo resuelve problemas, aprendiendo para situaciones futur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medios tecnológicos en el proceso de aprendizaje, buscando, analizando y seleccionando información relevante en diferentes fuent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1 Utiliza las herramientas tecnológicas para la realización de cálculos numéricos, para aprender y para resolver probl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cionar y utilizar las herramientas tecnológicas y herramientas para el cálculo, para conocer los principios matemáticos y resolver problem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1 Utiliza adecuadamente la calculadora como una herramienta para el cálcul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idar y apreciar la presentación correcta de las diferentes tareas; respetar el trabajo realizado por los demá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 Es cuidadoso en la presentación del trabaj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 Respeta el trabajo realizado por los demá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de forma activa en la resolución de problemas que fomenten el aprendizaje cooperativ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.1 Es participativo en la resolución de problem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BLOQUE 2: NÚMER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, escritura y ordenación de los números de más de seis cifr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ondeo como estrategia de estimaci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numeración roman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ciones: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o de fracción como relación entre las partes y un todo comparando la fracción con la unidad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y representación de fracciones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nación de fracciones sencillas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ciones equivalent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decimales: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 entera y parte decimal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ción de números decimales en la recta numérica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de la vida real, con  números decimales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ón  y ordenación de números decimales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ondeo de números decimales a la décima, centésima y milésima más cercana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y resta de números decim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: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 de suma, resta, multiplicación y división empleando diferentes metodologías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jerarquía de las operacion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ltiplicación: 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es de la multiplicación: conmutativa, asociativa y distributiva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ltiplicar por la unidad seguida de ceros. 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licación de números por varias cifras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en situaciones familiares de la multiplicación para efectuar recuentos, y en problemas combinatorios en los que interviene el product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ón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nos de la división: dividendo, divisor, cociente y resto. Identificación y uso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os de divisibilidad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la división para repartir y agrupar en contextos reales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ciones de cocientes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diferentes procedimientos  para comprobar que el resultado final es correcto en diferentes operaciones matemátic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estrategias de cálculo ment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porcentaj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y creación de problemas en contextos reales, explicando oralmente y por escrito los procesos de resolución y los resultados obtenidos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, escribir y ordenar distintos tipos de números (naturales y fracciones)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 Lee, escribe y ordena  números naturales, decimales y fraccion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 Conoce los números romanos y los usa adecuadamente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diferentes tipos de números según su valor,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Interpreta diferentes números (naturales, fracciones, números decimales, etc.) en textos de la vida cotidiana, utilizando razonamientos apropiad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Descompone, compone y redondea números naturales y decimales, conociendo el valor de cada una de las cifr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Compara fracciones reduciendo a común denominador y obtiene fracciones equivalent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operaciones y cálculos numéricos mediante diferentes procedimientos, incluido el cálculo menta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Usa estrategias de cálculo mental como una manera rápida de encontrar el resulta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propiedades de las operaciones en la resolución de los problema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vistosanfasis11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 Conoce y utiliza las propiedades de las operacion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números enteros y fraccionarios, para interpretar e intercambiar información en contexto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Intercambia información numérica con sus compañeros en procesos de resolución de problemas en pequeño grup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 Utiliza diferentes tipos de números en contextos reales estableciendo equivalencias entre ellos en la resolución de probl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 Ordena fracciones con igual denominador, o con igual numerador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 Busca fracciones equivalentes a partir de una dad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 Conoce los números decimal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 Realiza comparaciones entre diferentes números decimales dado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 con los números teniendo en cuenta la jerarquía de las operaciones, aplicando las propiedades de las mismas, las estrategias personales  y los diferentes procedimientos que se utilizan según la naturaleza del cálculo que se ha de realizar, usando el más adecuad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 Opera con los números conociendo la jerarquía de las operaciones (operaciones con paréntesis)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 Realiza distintos tipos de sumas, restas, multiplicaciones y divisiones con números naturale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 Realiza operaciones de sumas y restas con números decimales.</w:t>
            </w:r>
          </w:p>
        </w:tc>
      </w:tr>
      <w:tr>
        <w:trPr>
          <w:trHeight w:val="938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arse en el uso de los porcentajes, para interpretar e intercambiar información y resolver problema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vistosanfasis11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Utiliza los porcentajes para calcular aumentos y disminuciones en problemas de la vida cotidiana.</w:t>
            </w:r>
          </w:p>
        </w:tc>
      </w:tr>
      <w:tr>
        <w:trPr>
          <w:trHeight w:val="75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vistosanfasis11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2. Calcula tantos por ciento en situaciones real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y utilizar el algoritmo estándar de la suma, la resta, la multiplicación y la división en contextos de resolución de problemas y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Utiliza la suma, la resta, la multiplicación y la división para resolver problemas en situaciones cotidian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. Selecciona y/o aplica la operación u operaciones correctas para resolver  problemas.</w:t>
            </w:r>
          </w:p>
        </w:tc>
      </w:tr>
      <w:tr>
        <w:trPr>
          <w:trHeight w:val="628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, resolver problemas de la vida cotidiana, adecuados a su nivel, estableciendo conexiones entre la realidad y las matemátic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 Resuelve problemas de la vida cotidiana relacionándolos con los problemas trabajados en clase.</w:t>
            </w:r>
          </w:p>
        </w:tc>
      </w:tr>
      <w:tr>
        <w:trPr>
          <w:trHeight w:val="62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 Inventa problemas que requieren la utilización de las cuatro operaciones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3: MEDIDA DE LONGITUD, PESO/MASA, SUPERFICIE Y CAPAC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edida: estimación y cálculo de magnitud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dades del Sistema Métrico Decimal (SMD)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metro, el litro, el gramo: múltiplos y submúltip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múltiplos y submúltiplos de las medidas de longitud, capacidad y mas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superfici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ción de la unidad más adecuada para la expresión de una medid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en forma simple de una medición de longitud, capacidad o masa/peso dada en forma compleja y vicevers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, resta, multiplicación y división de medidas de longitud, capacidad y masa dadas en forma simpl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ón y ordenación de  un conjunto de unidades de medida expresadas en una misma magnitud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y utilización de estrategias personales para medi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de la vida re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y utilización de estrategias personales para medi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ción de medidas de objetos de la vida cotidian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ción oral y escrita del proceso seguido y de la estrategia utilizada en la medici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tiempo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 de medida del tiempo mayores y menores que un año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 con las diferentes unidades de tiempo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stema sexagesimal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diferentes unidades de tiempo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s compleja e incompleja en la expresión del tiemp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ángulos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stema sexagesimal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ángulos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strumentos convencionales para medir ángu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s monetarios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stema monetario de la Unión Europea. Unidad principal: el euro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últiplos y submúltiplos de la unidad principal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cias entre monedas y billetes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en los que estén incluidos la utilización de monedas y billetes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exact" w:line="240"/>
              <w:ind w:left="459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eleccionar instrumentos y unidades de medida comunes, valiéndose de ellos para expresar los resultados obtenidos con  precis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1. Conoce e identifica las unidades del SMD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2. Expresa con precisión de forma compleja e incompleja los resultados obtenidos de una medición usando la unidad de medida adecuada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scoger la unidad de medida más adecuada y realizar estimaciones razonab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1. Elabora y utiliza estrategias de medida y realiza estimaciones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2 Conoce las unidades más usuales del SMD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3. Selecciona la unidad de medida del SMD más adecuada para usarla posteriormente en contextos reales.</w:t>
            </w:r>
          </w:p>
        </w:tc>
      </w:tr>
      <w:tr>
        <w:trPr>
          <w:trHeight w:val="38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4. Conoce el concepto de superficie y las unidades de medida más habituales.</w:t>
            </w:r>
          </w:p>
        </w:tc>
      </w:tr>
      <w:tr>
        <w:trPr>
          <w:trHeight w:val="19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perar con diferentes medid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.1. Realiza operaciones de suma, resta, multiplicación y división unidades de medida expresando en forma simple el resultado de la medición obtenido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.2 Compara y ordena medidas de una misma magnitud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.3. Establece equivalencias entre los múltiplos y submúltiplos de una unidad de medida.</w:t>
            </w:r>
          </w:p>
        </w:tc>
      </w:tr>
      <w:tr>
        <w:trPr>
          <w:trHeight w:val="19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.4. Aplica las  unidades de longitud, capacidad y peso a la resolución de problem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tilizar las unidades de medida más usuales, convirtiendo unas unidades en otras de la misma magnitud, expresando los resultados en las unidades de medida más adecuadas, explicando oralmente y  por escrito el proceso seguido y aplicándolo a la resolución de problem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.1 Explica de forma oral  y por escrito el proceso seguido para pasar de unas unidades de medida a otr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.2. Resuelve problemas utilizando las unidades de medida más usuales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ocer las unidades de medida del tiempo y sus relaciones, utilizándolas para resolver problemas de la vida diari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.1 Conoce y aplica las unidades del sistema sexagesimal en la medición del tiempo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.2 Expresa de forma simple y compleja una cantidad de tiempo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.3 Resuelve problemas de la vida diaria utilizando las unidades de medida temporales y sus relaciones.</w:t>
            </w:r>
          </w:p>
        </w:tc>
      </w:tr>
      <w:tr>
        <w:trPr>
          <w:trHeight w:val="55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. Conocer el sistema sexagesimal para realizar cálculos con medidas angulares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.1. Conoce los ángulos, sus clases y unidades de medida.</w:t>
            </w:r>
          </w:p>
        </w:tc>
      </w:tr>
      <w:tr>
        <w:trPr>
          <w:trHeight w:val="51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.2. Sabe medir ángulos utilizando instrumentos de medida.</w:t>
            </w:r>
          </w:p>
        </w:tc>
      </w:tr>
      <w:tr>
        <w:trPr>
          <w:trHeight w:val="264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. Conocer el valor y las equivalencias entre las diferentes monedas y billetes del sistema monetario de la Unión Europe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.1. Resuelve problemas de la vida real relacionados con euros siguiendo los pasos establecidos en su resolució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4: GEOMETRÍ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situación en el espacio, distancias, ángulos y giros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precisa de elementos en el espacio; sistemas de coordenada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tas, semirrectas y segment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s de rectas: paralelas, secantes y perpendicular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ángulos consecutivos, adyacentes, opuestos por el vértice. Relación entre el concepto de ángulo y el de gir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triz de un segmento y bisectriz de un ángul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ción elemental de espacios conocidos: escalas y gráficos sencillo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de puntos, dado un sistema de referencia ortonormal, utilizando coordenadas cartesian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e interpretación de croquis y planos.</w:t>
            </w:r>
          </w:p>
          <w:p>
            <w:pPr>
              <w:pStyle w:val="Normal"/>
              <w:spacing w:lineRule="exact" w:line="240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s planas y espaciales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ción de figuras y cuerpos geométricos utilizando diversos criteri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rpos geométricos: reconocimiento de prismas, pirámides y cuerpos redon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de figuras planas y espaciales en la vida cotidian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as geométricas. Elementos básicos: lado, vértice, base, diagonal, ángulo, ejes de simetría.</w:t>
            </w:r>
          </w:p>
          <w:p>
            <w:pPr>
              <w:pStyle w:val="Normal"/>
              <w:spacing w:lineRule="exact" w:line="240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ción de polígonos: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ángulos: según sus lados (equiláteros, isósceles y escalenos); según sus ángulos (rectángulos, acutángulos y obtusángulos)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uadriláteros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ralelogramo: rectángulo, rombo, cuadrado y romboide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aralelogramos: trapecio y trapezoide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tágonos,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tógonos y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ágo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lculo del perímetro de un polígono regular e irregula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ción y descomposición de polígo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figuras geométricas planas a partir de dat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cuerpos geométricos a partir de un desarrollo en plan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ración de formas geométricas elementales en su entorn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para utilizar los conocimientos matemáticos adquiridos para obtener información, interpretar mensajes y resolver problemas en situaciones reales o figuradas.</w:t>
            </w:r>
          </w:p>
          <w:p>
            <w:pPr>
              <w:pStyle w:val="Normal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ridades y simetría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ones geométricas: traslaciones, giros y simetrí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de traslaciones, giros y simetrías en el entorno familiar y en la naturaleza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Utilizar las nociones geométricas de simetría, paralelismo y perpendicularidad para describir y comprender situaciones de la vida cotidiana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1</w:t>
              <w:tab/>
              <w:t>Diferencia tipos de rectas paralelas, secantes y perpendiculares y las emplea para describir situaciones de la vida cotidiana.</w:t>
            </w:r>
          </w:p>
        </w:tc>
      </w:tr>
      <w:tr>
        <w:trPr>
          <w:trHeight w:val="54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2</w:t>
              <w:tab/>
              <w:t xml:space="preserve"> Diferencia entre una recta, una semirrecta y un segment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3 Identifica y representa ángulos en diferentes posiciones; consecutivos, adyacent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4. Interpreta y localiza en planos, croquis o ejes de coordenadas diferentes puntos dado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5  Explica verbalmente el recorrido para llegar a un punt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6. Dibuja y nombra los elementos básicos de un ángulo: lados, ángulo  y vértice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7. Realiza en la práctica, traslaciones, giros y simetrías de forma clara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exact" w:line="240"/>
              <w:ind w:left="459" w:hanging="36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ocer las figuras planas; cuadrado, rectángulo, romboide. Triángulo, trapecio y romb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1 Clasifica, dibuja y describe los polígonos atendiendo a su número de lados y a su número de vértic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2 Traza circunferencias con el compá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3 Construye figuras planas a partir de datos proporcionados por el profesor, un compañero o ideados por él mism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4 Describe objetos utilizando el vocabulario geométrico básico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5 Cálculo de perímetros de polígonos regulares e irregular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ocer las características de las siguientes figuras y sus elementos básicos para poder clasificarlas en: poliedros (prismas y pirámides)  y cuerpos redondos (cono, cilindro y esfera)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.1 Reconoce poliedros y cuerpos redondos y sus elementos básicos.</w:t>
            </w:r>
          </w:p>
        </w:tc>
      </w:tr>
      <w:tr>
        <w:trPr>
          <w:trHeight w:val="44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.2 Construye cuerpos geométricos a partir de su desarrollo plano.</w:t>
            </w:r>
          </w:p>
        </w:tc>
      </w:tr>
      <w:tr>
        <w:trPr>
          <w:trHeight w:val="44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.3 Describe las formas geométricas que encuentra en su contexto más próxim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5: ESTADÍSTICA Y PROBABIL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16" w:hRule="atLeast"/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ida y registro de datos sobre objetos y situaciones cercanas utilizando técnicas elementales de encuesta, observación y medici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:</w:t>
            </w:r>
          </w:p>
          <w:p>
            <w:pPr>
              <w:pStyle w:val="Normal"/>
              <w:numPr>
                <w:ilvl w:val="0"/>
                <w:numId w:val="41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s de registro de datos.</w:t>
            </w:r>
          </w:p>
          <w:p>
            <w:pPr>
              <w:pStyle w:val="Normal"/>
              <w:numPr>
                <w:ilvl w:val="0"/>
                <w:numId w:val="41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áficas de barras y de líneas.</w:t>
            </w:r>
          </w:p>
          <w:p>
            <w:pPr>
              <w:pStyle w:val="Normal"/>
              <w:numPr>
                <w:ilvl w:val="0"/>
                <w:numId w:val="41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ogramas.</w:t>
            </w:r>
          </w:p>
          <w:p>
            <w:pPr>
              <w:pStyle w:val="Normal"/>
              <w:numPr>
                <w:ilvl w:val="0"/>
                <w:numId w:val="41"/>
              </w:numPr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as de barr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 y descripción verbal y  escrita de elementos significativos de gráficos sencil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a la elaboración y presentación de gráficos y tablas de forma ordenada y cla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ar y probabilidad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de la importancia del azar y la probabilidad en diferentes jueg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esos seguros, posibles o imposibles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exact" w:line="240"/>
              <w:ind w:left="31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er y registrar una información, utilizando algunos recursos sencillos de representación gráf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Conoce las tablas de datos y las gráficas, usándolas para recopilar registrar y clasificar diferentes datos.</w:t>
            </w:r>
          </w:p>
        </w:tc>
      </w:tr>
      <w:tr>
        <w:trPr>
          <w:trHeight w:val="67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, leer e interpretar representaciones gráficas de un conjunto de datos relativos al entorno inmediat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labora una tabla o gráfico con los datos recogidos.</w:t>
            </w:r>
          </w:p>
        </w:tc>
      </w:tr>
      <w:tr>
        <w:trPr>
          <w:trHeight w:val="49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Lee e interpreta una tabla, gráfico de barras o pictograma.</w:t>
            </w:r>
          </w:p>
        </w:tc>
      </w:tr>
      <w:tr>
        <w:trPr>
          <w:trHeight w:val="13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Describe de forma oral y escrita los elementos más significativos de un gráfico.</w:t>
            </w:r>
          </w:p>
        </w:tc>
      </w:tr>
      <w:tr>
        <w:trPr>
          <w:trHeight w:val="13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Hacer estimaciones basadas en la experiencia sobre el resultado de situaciones sencillas en las que intervenga el azar y comprobar dichos resultad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.1  Realiza estimaciones y distingue los casos de probabilidad: sucesos seguros, posibles e imposib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XTO 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1: PROCESOS, MÉTODOS Y ACTITUDES EN MATEMÁTICA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ción oral de los pasos seguidos en la resolución de un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ción del proceso de resolución de problemas:</w:t>
            </w:r>
          </w:p>
          <w:p>
            <w:pPr>
              <w:pStyle w:val="Normal"/>
              <w:numPr>
                <w:ilvl w:val="2"/>
                <w:numId w:val="4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is y comprensión del enunciado.</w:t>
            </w:r>
          </w:p>
          <w:p>
            <w:pPr>
              <w:pStyle w:val="Normal"/>
              <w:numPr>
                <w:ilvl w:val="2"/>
                <w:numId w:val="4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procedimientos puestos en práctica: hacer un dibujo, operaciones matemáticas adecuadas,  ensayo y error razonado etc.</w:t>
            </w:r>
          </w:p>
          <w:p>
            <w:pPr>
              <w:pStyle w:val="Normal"/>
              <w:numPr>
                <w:ilvl w:val="2"/>
                <w:numId w:val="4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s obteni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sobre los resultados obtenidos en la resolución del proble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e interpretación de datos numéricos en su entorno más próximo (folletos, revistas…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rcamiento al método de trabajo científico en situaciones sencill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teamiento y creación de nuevos problemas partiendo de datos facilitados por el profesor o creados por el mismo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anza en las propias capacidades para desarrollar actitudes adecuadas y afrontar las dificultades propias del trabaj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o por la presentación limpia ordenada y cla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o por compartir los procesos de resolución y los resultados obtenid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aboración activa y responsable en el trabajo en equip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ción de los conocimientos adquiridos en la resolución de un problema en otros problemas similar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s TIC y herramientas de cálculo den el desarrollo y asimilación de los diversos contenidos matemát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r verbalmente de forma razonada el proceso seguido en la resolución de un problema o en contextos de la realidad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plica oralmente el proceso seguido en la resolución de un problema o en contextos de la realidad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Analiza y comprende el enunciado de los problemas, identificando e interpretando sus datos, así como los que se puedan dar en situaciones de la vida cotidian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Utiliza razonamientos y estrategias de cálculo aprendidas para resolver los probl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Revisa las operaciones utilizadas, las unidades de los resultados y comprueba las soluciones al finalizar un problema.</w:t>
            </w:r>
          </w:p>
        </w:tc>
      </w:tr>
      <w:tr>
        <w:trPr>
          <w:trHeight w:val="561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ir y analizar situaciones de cambio, encontrando los patrones y las leyes matemáticas que los rigen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Describe y analiza las situaciones de cambio, encontrando los patrones que conducen al cambio.</w:t>
            </w:r>
          </w:p>
        </w:tc>
      </w:tr>
      <w:tr>
        <w:trPr>
          <w:trHeight w:val="48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Realiza predicciones sobre situaciones de cambio.</w:t>
            </w:r>
          </w:p>
        </w:tc>
      </w:tr>
      <w:tr>
        <w:trPr>
          <w:trHeight w:val="150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undizar en problemas resueltos, planteando pequeñas variaciones en los datos, otras preguntas, etc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 Plantea nuevos problemas a partir de uno resuelto, variando los datos, proporcionando nuevas preguntas, conectándolo con la realidad, buscando otros contextos y formas de resolverlos. </w:t>
            </w:r>
          </w:p>
        </w:tc>
      </w:tr>
      <w:tr>
        <w:trPr>
          <w:trHeight w:val="1178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y presentar informes sencillos sobre el desarrollo, resultados y conclusiones obtenidas en el proceso de investigación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 Elabora informes sobre el proceso de investigación realizado, exponiendo las fases del mismo, valorando los resultados y las conclusiones obtenidas.</w:t>
            </w:r>
          </w:p>
        </w:tc>
      </w:tr>
      <w:tr>
        <w:trPr>
          <w:trHeight w:val="211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arse en las características del método de trabajo científico, en contextos y situaciones problemáticas a resolver, adecuadas a su nive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 Práctica el método científico, siendo ordenado, organizado  y sistemático.</w:t>
            </w:r>
          </w:p>
        </w:tc>
      </w:tr>
      <w:tr>
        <w:trPr>
          <w:trHeight w:val="1515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9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y cultivar las actitudes personales inherentes al quehacer matemático.</w:t>
            </w:r>
          </w:p>
          <w:p>
            <w:pPr>
              <w:pStyle w:val="Normal"/>
              <w:spacing w:lineRule="exact" w:line="240"/>
              <w:ind w:left="9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 y muestra actitudes adecuadas para el trabajo en matemáticas: esfuerzo, perseverancia, flexibilidad, precisión e interés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plantea la resolución de retos y problemas con  precisión, esmero e interés.</w:t>
            </w:r>
          </w:p>
        </w:tc>
      </w:tr>
      <w:tr>
        <w:trPr>
          <w:trHeight w:val="181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ciona problemas y ejercicios utilizando distintos procedimientos, entre ellos problemas numéricos, de pensamiento lógico, enigmas matemáticos, etc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 estrategias para aplicarlas en el planteamiento de preguntas y en la búsqueda de respuestas adecuad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ar bloqueos e inseguridades ante la resolución de situaciones desconocid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Toma decisiones y afronta el error como parte del aprendizaje y pone medios para superarl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onar sobre las decisiones tomadas, aprendiendo para situaciones similares futur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 Reflexiona sobre cómo resuelve problemas, aprendiendo para situaciones futuras.</w:t>
            </w:r>
          </w:p>
        </w:tc>
      </w:tr>
      <w:tr>
        <w:trPr>
          <w:trHeight w:val="269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medios tecnológicos en el proceso de aprendizaje, buscando, analizando y seleccionando información relevante en diferentes fuent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 Utiliza las herramientas tecnológicas para la realización de cálculos numéricos, para aprender y para resolver problemas.</w:t>
            </w:r>
          </w:p>
        </w:tc>
      </w:tr>
      <w:tr>
        <w:trPr>
          <w:trHeight w:val="1851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cionar y utilizar las herramientas tecnológicas y herramientas para el cálculo, para conocer los principios matemáticos y resolver problem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. Utiliza adecuadamente la calculadora como una herramienta para el cálcul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idar y apreciar la presentación correcta de las diferentes tareas; respetar el trabajo realizado por los demá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 Es cuidadoso en la presentación del trabaj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 Respeta el trabajo realizado por los demá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de forma activa en la resolución de problemas que fomenten el aprendizaje cooperativ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 Es participativo en la resolución de problem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BLOQUE 2: NÚMER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965" w:hRule="atLeast"/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números naturales: operaciones básica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, escritura y ordenación de los números natur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ondeo como estrategia de estimaci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enteros: positivos y negativos.</w:t>
            </w:r>
          </w:p>
          <w:p>
            <w:pPr>
              <w:pStyle w:val="Normal"/>
              <w:spacing w:lineRule="exact" w:line="240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cione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ciones y sus términ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y representación de fraccion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fracciones decim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nación de fracciones sencill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número mixt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ción de un númer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ucción de fracciones a comú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ciones equivalentes.</w:t>
            </w:r>
          </w:p>
          <w:p>
            <w:pPr>
              <w:pStyle w:val="Normal"/>
              <w:spacing w:lineRule="exact" w:line="240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decimale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, escritura y descomposició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ción de números decim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ón  y ordenación de números decim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ondeo de números decimales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 de suma, resta, multiplicación y división, con distintos tipos de números naturales, decimales, fraccion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operaciones combinad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propiedades de las operaciones y relaciones entre ellas utilizando números natur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jerarquía de las operacion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factor común de la suma y la resta de product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porcentaj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estrategias de cálculo ment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oporcionalidad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gla de tres en situaciones de proporcionalidad directa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ias y raíces, múltiplos y divisore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ia de un número. Cuadrado y cub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ias de base 10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íz cuadrada de un númer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últiplos y divisores de un númer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nimo común múltipl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ximo común diviso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s primos y compuest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os de divisibilidad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dor común: métodos de los productos cruzados y método del mínimo común múltipl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porcentaj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solución y creación de problemas en contextos reales, explicando oralmente y por escrito los procesos de resolución y los resultados obtenidos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diferentes tipos de números según su valor,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Interpreta diferentes números (naturales, fracciones, números decimales) en textos de la vida cotidiana, utilizando razonamientos apropiad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operaciones y cálculos numéricos mediante diferentes procedimientos, incluido el cálculo menta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sa estrategias de cálculo mental como una manera rápida de encontrar el resultado.</w:t>
            </w:r>
          </w:p>
        </w:tc>
      </w:tr>
      <w:tr>
        <w:trPr>
          <w:trHeight w:val="1571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Compara fracciones reduciendo a común denominador y obtiene fracciones equivalentes.</w:t>
            </w:r>
          </w:p>
        </w:tc>
      </w:tr>
      <w:tr>
        <w:trPr>
          <w:trHeight w:val="95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Ordena fracciones aplicando la relación entre fracción y número decimal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propiedades de las operaciones, las estrategias personales y los diferentes procedimientos que se utilizan según la naturaleza del cálculo que se ha de realizar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Conoce las propiedades de las operaciones en la resolución de los probl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Conoce y aplica los criterios de divisibilidad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 Realiza de forma mental estimaciones de resultados, como estrategia personal.</w:t>
            </w:r>
          </w:p>
        </w:tc>
      </w:tr>
      <w:tr>
        <w:trPr>
          <w:trHeight w:val="1670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números enteros, fraccionarios, decimales y los porcentajes sencillos para interpretar e intercambiar información en contexto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 Utiliza diferentes tipos de números en contextos reales estableciendo equivalencias entre ellos en la resolución de problema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 con los números teniendo en cuenta la jerarquía de las operaciones, aplicando las propiedades de las mismas, las estrategias personales  y los diferentes procedimientos que se utilizan según la naturaleza del cálculo que se ha de realizar, usando el más adecuado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 Realiza distintos tipos de sumas,  restas, multiplicaciones y divisiones con números naturales y decimale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 Opera con los números conociendo la jerarquía de las operaciones y el uso de los paréntesi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 Calcula cuadrados, cubos y potencias de base 10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 Realiza sumas y restas de fracciones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 Calcula el producto de una fracción por un número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 Estima el resultado de un cálculo y valora si su respuesta es razonable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arse en el uso de los porcentajes y la proporcionalidad directa para interpretar e intercambiar información y resolver problema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Utiliza los porcentajes para calcular aumentos y disminuciones en problemas de la vida cotidiana.</w:t>
            </w:r>
          </w:p>
        </w:tc>
      </w:tr>
      <w:tr>
        <w:trPr>
          <w:trHeight w:val="96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Calcula tantos por ciento en situaciones reales.</w:t>
            </w:r>
          </w:p>
        </w:tc>
      </w:tr>
      <w:tr>
        <w:trPr>
          <w:trHeight w:val="95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 Resuelve problemas de la vida cotidiana utilizando la regla de tres en situaciones de proporcionalidad direc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 Establece correspondencia entre fracciones sencillas, decimales y porcentaj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y utilizar el algoritmo estándar de la suma, la resta, la multiplicación y la división en contextos de resolución de problemas y en situaciones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 Utiliza la suma, la resta, la multiplicación y la división con distintos tipos de números para resolver problemas en situaciones cotidianas.</w:t>
            </w:r>
          </w:p>
        </w:tc>
      </w:tr>
      <w:tr>
        <w:trPr>
          <w:trHeight w:val="524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 Identifica y calcula múltiplos y divisores de un número.</w:t>
            </w:r>
          </w:p>
        </w:tc>
      </w:tr>
      <w:tr>
        <w:trPr>
          <w:trHeight w:val="49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. Calcula el m.c.m. y el m.c.d.</w:t>
            </w:r>
          </w:p>
        </w:tc>
      </w:tr>
      <w:tr>
        <w:trPr>
          <w:trHeight w:val="823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. Reduce a común denominador por el método de los productos cruzados o por el m.c.m.</w:t>
            </w:r>
          </w:p>
        </w:tc>
      </w:tr>
      <w:tr>
        <w:trPr>
          <w:trHeight w:val="628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, resolver problemas de la vida cotidiana, adecuados a su nivel, estableciendo conexiones entre la realidad y las matemátic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Resuelve problemas de la vida cotidiana, relacionándolos con los contenidos trabajados en clase.</w:t>
            </w:r>
          </w:p>
        </w:tc>
      </w:tr>
      <w:tr>
        <w:trPr>
          <w:trHeight w:val="627" w:hRule="atLeast"/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. Inventa problemas que requieran la utilización de alguna de las cuatro operaciones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3: MEDIDA DE LONGITUD, PESO/MASA, SUPERFICIE Y CAPAC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trHeight w:val="24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edida: estimación y cálculo de magnitud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 del Sistema Métrico Decimal (SMD): Equivalencias entre múltiplos y submúltiplos de las medidas de longitud, capacidad y mas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superficie: metro cuadrado y medidas agrari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volumen: metro cúbic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ción de la unidad más adecuada para la expresión de una medid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en forma simple de una medición de longitud, capacidad masa/peso o volumen dada en forma compleja y vicevers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, resta, multiplicación y división de medidas de longitud, capacidad y masa dadas en forma simpl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ción y ordenación de  un conjunto de unidades de medida expresadas en una misma magnitud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y utilización de estrategias personales para medi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de la vida re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y utilización de estrategias personales para medi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ción de medidas de objetos de la vida cotidian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ción oral y escrita del proceso seguido y de la estrategia utilizada en la medición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tiempo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con unidades temporal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ángulo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stema sexagesimal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da de ángulos, unidades de medida. Tipos de ángu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y resta de ángu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strumentos convencionales para medir ángulos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s monetario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problemas en los que estén incluidos la utilización de monedas y billetes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cionar instrumentos y unidades de medida comunes, valiéndose de ellos para expresar los resultados obtenidos con  precis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Conoce e identifica las unidades del SMD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Expresa con precisión de forma compleja e incompleja los resultados obtenidos de una medición usando la unidad de medida adecuada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ger la unidad de medida más adecuada y realizar estimaciones razonab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labora y utiliza estrategias de medida y realiza estimacione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Selecciona la unidad de medida del SMD más adecuada para usarla posteriormente en contextos reale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Conoce el concepto de superficie y volumen y las unidades de medida más habituales, expresando medidas sencillas de objetos o realidades cotidiana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unidades de medida más usuales, convirtiendo unas unidades en otras de la misma magnitud, expresando los resultados en las unidades de medida más adecuadas, explicando oralmente y por escrito el proceso seguido  y aplicándolo a la resolución de problemas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aliza operaciones de suma, resta, multiplicación  y división  con distintas unidades de medida expresando en forma simple  el resultado de la medición obtenido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Compara y ordena medidas de una misma magnitud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 Establece equivalencias entre los múltiplos y submúltiplos de una unidad de medida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 Aplica las  unidades de longitud, capacidad,  peso y superficie  a la resolución de problema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 Compara superficies de figuras planas por superposición, descomposición y medició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 Explica de forma oral y por escrito el proceso seguido para pasar de unas unidades de medida a otra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unidades de medida del tiempo y sus relaciones, utilizándolas para resolver problemas de la vida diari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 Resuelve problemas de la vida diaria utilizando las unidades de medida temporales y sus relacione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el sistema sexagesimal para realizar cálculos con medidas angular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Conoce  los ángulos, sus clases y unidades de medida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Sabe medir ángulos utilizando instrumentos de medida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 Realiza correctamente operaciones de suma y resta de ángulos.</w:t>
            </w:r>
          </w:p>
        </w:tc>
      </w:tr>
      <w:tr>
        <w:trPr>
          <w:trHeight w:val="240" w:hRule="atLeast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, resolver problemas de la vida cotidiana, adecuados a su nivel, estableciendo conexiones entre la realidad y las matemáticas y valorando la utilidad de los conocimientos matemáticos adecuados, reflexionando sobre el proceso aplicado a la resolución de problem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 Resuelve problemas de la vida diaria utilizando el sistema monet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4: GEOMETRÍ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579" w:hRule="atLeast"/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ituación en el espacio, distancias, ángulos y giro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precisa de elementos en el espacio; sistemas de coordenadas cartesian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s de rectas: paralelas, secantes y perpendicular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ángulos consecutivos, adyacentes, opuestos por el vértice. Relación entre el concepto de ángulo y el de gir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 posiciones y movimient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triz de un segmento y bisectriz de un ángul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ción elemental de espacios conocidos: escalas y gráficos sencil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de puntos, dado un sistema de referencia ortonormal, utilizando coordenadas cartesian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e interpretación de croquis y planos.</w:t>
            </w:r>
          </w:p>
          <w:p>
            <w:pPr>
              <w:pStyle w:val="Normal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s planas y espaciales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polígono y sus elementos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lculo de áreas de paralelogramos, triángulos, polígonos regulares y círcu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perímetro de un polígon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ircunferencia y el círculo; elementos básicos: centro, radio, diámetro, cuerda, arco, tangente y sector circula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avidad y convexidad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cuadriláteros: paralelogramos, trapecios y trapezoide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número pi y su valo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ongitud de la circunferenci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uerpos geométricos: reconocimiento de  poliedros, prismas, pirámides y cuerpos redondos (cilindro, cono y esfera). Sus element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figuras geométricas planas a partir de dat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cuerpos geométricos a partir de un desarrollo en plan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ración de formas geométricas elementales en su entorn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para utilizar los conocimientos matemáticos adquiridos para obtener información, interpretar mensajes y resolver problemas en situaciones reales o figuradas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ridades y simetrías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ones geométricas: traslaciones, giros y simetrí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ción de traslaciones, giros y simetrías en el entorno familiar y en la naturaleza.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ar las nociones geométricas de simetría, paralelismo y perpendicularidad para describir y comprender situaciones de la vida cotidiana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1"/>
                <w:numId w:val="6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y representa posiciones relativas de rectas y circunferencias.</w:t>
            </w:r>
          </w:p>
        </w:tc>
      </w:tr>
      <w:tr>
        <w:trPr>
          <w:trHeight w:val="573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1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y representa ángulos en diferentes posiciones: consecutivos, adyacentes, opuesto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Describe posiciones y movimientos por medio de coordenadas, distancias, ángulos, giro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 Interpreta en planos, croquis o ejes de coordenadas diferentes puntos dados.</w:t>
            </w:r>
          </w:p>
        </w:tc>
      </w:tr>
      <w:tr>
        <w:trPr>
          <w:trHeight w:val="48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 Traza la mediatriz de un segmento.</w:t>
            </w:r>
          </w:p>
        </w:tc>
      </w:tr>
      <w:tr>
        <w:trPr>
          <w:trHeight w:val="56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 Traza la bisectriz de un ángulo.</w:t>
            </w:r>
          </w:p>
        </w:tc>
      </w:tr>
      <w:tr>
        <w:trPr>
          <w:trHeight w:val="688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 Realiza en la práctica, traslaciones, giros y simetrías de forma clara.</w:t>
            </w:r>
          </w:p>
        </w:tc>
      </w:tr>
      <w:tr>
        <w:trPr>
          <w:trHeight w:val="55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figuras planas: cuadrado, rectángulo, romboide, triángulo, trapecio y romb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ompara superficies de figuras planas por superposición, descomposición y medición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Describe y dibuja los polígonos atendiendo a sus característica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Calcula perímetros de polígonos regulares e irregulares.</w:t>
            </w:r>
          </w:p>
        </w:tc>
      </w:tr>
      <w:tr>
        <w:trPr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Utiliza instrumentos de dibujo y herramientas tecnológicas para la construcción de figuras geométricas.</w:t>
            </w:r>
          </w:p>
        </w:tc>
      </w:tr>
      <w:tr>
        <w:trPr>
          <w:trHeight w:val="63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r el área de figuras plan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Calcula el área de las figuras planas estudiadas.</w:t>
            </w:r>
          </w:p>
        </w:tc>
      </w:tr>
      <w:tr>
        <w:trPr>
          <w:trHeight w:val="879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propiedades de las figuras planas para resolver los problem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 Aplica los conceptos y propiedades de las figuras planas (perímetro, superficie, etc.) para la realización de cálculos sobre planos y espacios reales y resolver situaciones de la vida real.</w:t>
            </w:r>
          </w:p>
        </w:tc>
      </w:tr>
      <w:tr>
        <w:trPr>
          <w:trHeight w:val="116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las características de las siguientes figuras y sus elementos básicos para poder clasificarlas en: poliedros (prismas y pirámides)  y cuerpos redondos (cono, cilindro y esfera)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 Reconoce poliedros y cuerpos redondos y sus elementos básicos. </w:t>
            </w:r>
          </w:p>
        </w:tc>
      </w:tr>
      <w:tr>
        <w:trPr>
          <w:trHeight w:val="70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Construye cuerpos geométricos a partir de su desarrollo plano.</w:t>
            </w:r>
          </w:p>
        </w:tc>
      </w:tr>
      <w:tr>
        <w:trPr>
          <w:trHeight w:val="3350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pacing w:lineRule="exact" w:line="240"/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representaciones espaciales realizadas a partir de sistema de referencia y de objetos o situaciones familiar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 Comprende y describe situaciones de la vida cotidiana, interpreta y elabora representaciones espaciales, utilizando nociones geométricas básicas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LOQUE 5: ESTADÍSTICA Y PROBABIL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142"/>
        <w:gridCol w:w="5162"/>
      </w:tblGrid>
      <w:tr>
        <w:trPr>
          <w:tblHeader w:val="true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16" w:hRule="atLeast"/>
          <w:cantSplit w:val="true"/>
        </w:trPr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áficos y parámetros estadístic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ida y clasificación de datos cualitativos y cuantitativ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s de registro de datos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áficas de barras y de líneas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ogramas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exact" w:line="240"/>
              <w:ind w:left="70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as de barr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 y descripción verbal y  escrita de elementos significativos de gráficos sencill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cuencia absoluta y relativ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, moda y rang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a la elaboración y presentación de gráficos y tablas de forma ordenada y cla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de la importancia del azar y la probabilidad en diferentes juego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esos seguros, posibles o imposibles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er y registrar una información, utilizando algunos recursos sencillos de representación gráf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Conoce las tablas de datos y las gráficas, usándolas para recopilar, registrar y clasificar datos.</w:t>
            </w:r>
          </w:p>
        </w:tc>
      </w:tr>
      <w:tr>
        <w:trPr>
          <w:trHeight w:val="41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Identifica datos cualitativos y cuantitativos.</w:t>
            </w:r>
          </w:p>
        </w:tc>
      </w:tr>
      <w:tr>
        <w:trPr>
          <w:trHeight w:val="672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, leer e interpretar representaciones gráficas de un conjunto de datos relativos al entorno inmediat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labora una tabla o gráfico con los datos recogidos.</w:t>
            </w:r>
          </w:p>
        </w:tc>
      </w:tr>
      <w:tr>
        <w:trPr>
          <w:trHeight w:val="496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Lee e interpreta una tabla, gráfico de barras o pictograma.</w:t>
            </w:r>
          </w:p>
        </w:tc>
      </w:tr>
      <w:tr>
        <w:trPr>
          <w:trHeight w:val="2263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Describe de forma oral y escrita los elementos más significativos de un gráfico.</w:t>
            </w:r>
          </w:p>
        </w:tc>
      </w:tr>
      <w:tr>
        <w:trPr>
          <w:trHeight w:val="1963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cer estimaciones basadas en la experiencia  sobre el resultado de situaciones sencillas en las que intervenga el azar  y comprobar dichos resultad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Realiza estimaciones sencillas y argumenta sobre las informaciones que se extraen de gráficos estadísticos.</w:t>
            </w:r>
          </w:p>
        </w:tc>
      </w:tr>
      <w:tr>
        <w:trPr>
          <w:trHeight w:val="337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r y constatar que hay sucesos seguros, posibles o imposib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 Distingue los casos de probabilidad: sucesos seguros, posibles e imposibles.</w:t>
            </w:r>
          </w:p>
        </w:tc>
      </w:tr>
      <w:tr>
        <w:trPr>
          <w:trHeight w:val="411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 Aplica y utiliza medidas como: moda, media y rango.</w:t>
            </w:r>
          </w:p>
        </w:tc>
      </w:tr>
      <w:tr>
        <w:trPr>
          <w:trHeight w:val="373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 Identifica situaciones de carácter aleatorio.</w:t>
            </w:r>
          </w:p>
        </w:tc>
      </w:tr>
      <w:tr>
        <w:trPr>
          <w:trHeight w:val="393" w:hRule="atLeast"/>
          <w:cantSplit w:val="true"/>
        </w:trPr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. Resuelve problemas que impliquen dominio de los contenidos propios de estadística y probabilidad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4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22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3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3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4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0"/>
        </w:tabs>
        <w:ind w:left="2226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3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3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4" w:hanging="180"/>
      </w:p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3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3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4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3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3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4" w:hanging="180"/>
      </w:p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12"/>
    <w:lvlOverride w:ilvl="0">
      <w:startOverride w:val="1"/>
    </w:lvlOverride>
  </w:num>
  <w:num w:numId="58">
    <w:abstractNumId w:val="16"/>
    <w:lvlOverride w:ilvl="0">
      <w:startOverride w:val="1"/>
    </w:lvlOverride>
  </w:num>
  <w:num w:numId="59">
    <w:abstractNumId w:val="25"/>
    <w:lvlOverride w:ilvl="0">
      <w:startOverride w:val="1"/>
    </w:lvlOverride>
  </w:num>
  <w:num w:numId="60">
    <w:abstractNumId w:val="10"/>
    <w:lvlOverride w:ilvl="0"/>
    <w:lvlOverride w:ilvl="1">
      <w:startOverride w:val="1"/>
    </w:lvlOverride>
  </w:num>
  <w:num w:numId="61">
    <w:abstractNumId w:val="5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eastAsia="Calibri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eastAsia="Calibri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eastAsia="Calibri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Symbol" w:hAnsi="Symbol" w:eastAsia="Calibri" w:cs="Aria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Symbol" w:hAnsi="Symbol" w:eastAsia="Calibri" w:cs="Arial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Symbol" w:hAnsi="Symbol" w:eastAsia="Calibri" w:cs="Arial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multicolornfasis1">
    <w:name w:val="Lista multicolor - Énfasis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Listavistosanfasis11">
    <w:name w:val="Lista vistosa - Énfasis 11"/>
    <w:basedOn w:val="Normal"/>
    <w:qFormat/>
    <w:pPr>
      <w:ind w:left="720" w:hanging="0"/>
    </w:pPr>
    <w:rPr>
      <w:rFonts w:ascii="Cambria" w:hAnsi="Cambria" w:eastAsia="MS ??;MS Mincho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03:00Z</dcterms:created>
  <dc:creator>usuario</dc:creator>
  <dc:description/>
  <cp:keywords/>
  <dc:language>en-US</dc:language>
  <cp:lastModifiedBy>vgf24p</cp:lastModifiedBy>
  <cp:lastPrinted>2014-08-01T09:17:00Z</cp:lastPrinted>
  <dcterms:modified xsi:type="dcterms:W3CDTF">2014-08-01T07:18:00Z</dcterms:modified>
  <cp:revision>5</cp:revision>
  <dc:subject/>
  <dc:title>PRIMER CURSO DE EDUCACIÓN PRIMARIA</dc:title>
</cp:coreProperties>
</file>