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MER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1: COMUNICACIÓN ORAL: HABLAR Y ESCUCHA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es de comunicación, espontáneas o dirigidas, respetando las normas de comunic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normas para el intercambio comunicativo: escucha, respeto por el turno de palab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cciones en la comunic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y expresión de mensajes verbales y no verbales en la comunicación or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de mensajes verbales: respuesta a pregunt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textos or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pliación del vocabular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y producción de textos orales adaptados a su edad: poesías, adivinanzas, canciones, dramatizacio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instrucciones or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oducción de textos breves, sencillos, que estimulen el interés del niñ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orales sencillos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9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Participar en situaciones de comunicación, dirigidas o espontáneas, respetando las normas de la comunicación: turno de palabra y escuchar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mplea la lengua oral como forma de comunicación y de expresión personal (sentimientos, emociones...) en situaciones comunicativas de la vida escolar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Transmite oralmente sus ideas con claridad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Escucha las intervenciones de los compañer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tegrar y reconocer la información verbal y no verbal de los discursos or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mplea recursos lingüísticos y no lingüísticos para comunicarse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Expresarse de forma oral para satisfacer necesidades de comunicación en diferentes situaciones con vocabulario precis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Participa  en la conversación contestando pregunt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Comprender globalmente mensajes orales de uso habitual o cotidia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Comprende el sentido global de textos orales de uso habitu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Ampliar el vocabulario para lograr una expresión precis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tiliza un vocabulario adecuado a su edad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emorizar y reproducir textos breves y sencillos cercanos a sus gustos e interes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Reproduce de memoria  breves textos  cercanos a sus gustos e intereses: adivinanzas, retahílas, trabalengu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Comprender textos orales  narrativos e informativ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Actúa en respuesta a las órdenes dadas para llevar a cabo actividades divers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Producir textos orales breves y sencillos, relacionados con las actividades del aula, imitando model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Produce  textos orales sencillos y breves imitando modelos: saludos, preguntas, fórmulas de cortesía,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2: COMUNICACIÓN ESCRITA: LEE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idación del sistema de lecto-escritura: codificación y decodific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textos leídos: órdenes y breves instrucciones, textos narrativos y expositiv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quisición de la ortografía natur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de diferentes text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para la comprensión lectora: título, ilustraciones, resúme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ábito lec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ción de textos según el gusto person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 bibliote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s TIC como instrumento de aprendizaje en tareas sencillas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Leer en voz alta diferentes textos, con fluidez y entonación adecuad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Codifica y decodifica todos los fonemas y grafías de la lengua castellan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Comprender distintos tipos de textos adaptados a la edad y utilizando la lectura como medio para ampliar el vocabulario y fijar la ortografía correct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ntiende el mensaje, de manera global, de  textos breve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Leer  diferentes textos valorando el progreso en la velocidad y la comprens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Lee  con  velocidad adecuada textos sencill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Resumir un texto leíd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Elabora resúmenes sencillos de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tilizar estrategias para la comprensión de textos de diversa índole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sa el  título y las ilustraciones para facilitar la comprensión de un 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eer por propia iniciativa diferentes tipos de tex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Dedica  un tiempo semanal para efectuar lecturas divers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Utilizar las TIC  para la búsqueda  de la inform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Obtiene información utilizando medios informáticos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3: COMUNICACIÓN ESCRITA: ESCRIBI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para comunicar experiencias y necesidad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ura de palabras, oraciones y pequeños text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aración de palabr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ón y mejora del tex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s TIC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oducir textos con diferentes intenciones comunicativas cuidando la caligrafía, el orden y la present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scribe textos breves propios del ámbito de la vida cotidiana imitando model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Escribe con una caligrafía clara y legible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plicar algunas fases del proceso de escritura en la producción de textos escritos de distinta índol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onsolida aspectos grafomotores y grafías de la lengua castellan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produce palabras, oraciones  o textos breves dicta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uscar una mejora progresiva en el us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Separa correctamente las palabras entre sí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Utilizar las TIC para presentar sus produccion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Usa las nuevas tecnologías para escribir palabras y oraciones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4: CONOCIMIENTO DE LA LENGU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y escritura de palabras y oracio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ón de letras para formar sílabas y de sílabas para formar palabr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relaciones de género y númer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ografía: Uso de  la mayúscula  en los nombres propi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programas educativos digitales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esarrollar competencias lingüísticas a través del us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Usa la mayúscula en  los nombres propios de person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Ordena letras para formar sílab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Ordena sílabas para formar palabras y oracion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esarrollar estrategias para mejorar la comprensión oral y escrita a través del conocimient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tiliza correctamente  la concordancia de género y de número en la expresión oral y escrit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Utilizar programas educativos digitales para realizar tareas y avanzar en el aprendizaje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Utiliza distintos programas educativos digitales como apoyo y refuerzo del aprendizaje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5: EDUCACIÓN LITERAR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os textos literarios como fuente de disfru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guiada de textos narrativos de tradición oral, de pequeños poemas y de textos breves de literatura infanti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ización y recitado de poemas con el ritmo y entonación adecu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ización de textos literarios: cuentos, canciones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Apreciar el valor de los textos literarios y utilizar la lectura como fuente de disfrut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Utiliza las bibliotecas de aula y de centro para disfrutar de la lectu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tegrar la lectura expresiva y la comprensión e interpretación de textos literarios narrativos, líricos  o dramáticos en la práctica escolar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Realiza lecturas guiadas de textos de tradición oral y literatura infanti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articipar con interés en dramatizaciones de textos literarios adaptados a la edad y de producciones propias o de los compañeros, utilizando adecuadamente los recursos básicos de los intercambios orales y de la técnica teatr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aliza dramatizaciones individualmente y en grupo de textos literarios apropiados o adecuados a su edad y de textos de producción propi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Memoriza y reproduce textos orales literarios breves y sencillos: cuentos, poemas, canciones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UNDO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1: COMUNICACIÓN ORAL: HABLAR Y ESCUCHA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es de comunicación, espontáneas o dirigidas, respetando las normas de comunicación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normas para el intercambio comunicativo: escucha, respeto por el turno de palabr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y expresión de mensajes verbales y no verbale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y producción de textos orales según su tipología: narrativos y expositivo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sencillos textos  en prosa o en verso, valorando el sentido estético y la creatividad: cuentos, poemas, adivinanzas, canciones, y teatro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textos orales según su tipología: narrativos, e  informativo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do global del texto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ción de diferentes tipos de texto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pliación del vocabulario. Creación de un fichero personal de palabra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 los contenidos trasmitidos por el texto.  Resumen oral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ucha y reproducción de textos breves, sencillos y que estimulen el interés del niño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ones de textos literarios adaptados a la edad y de producciones propia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para utilizar el lenguaje oral como instrumento de comunicación y aprendizaje: escuchar, pregunta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ción en  entrevistas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9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Participar en situaciones de comunicación, dirigidas o espontáneas, respetando las normas de la comunicación: turno de palabra y escuchar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mplea la lengua oral con distintas finalidades (social y lúdica) y como forma de comunicación y de expresión personal en distintos ámbit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8" w:hanging="4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Transmite oralmente las ideas con claridad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Aplica las normas socio-comunicativas: escucha, respeto por el turno de palab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9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Integrar y reconocer la información verbal y no verbal de los discursos or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plea recursos lingüísticos y no lingüísticos para comunicarse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Expresarse de forma oral para satisfacer necesidades de comunicación en diferentes situaciones con vocabulario preciso y estructura coherent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Participa  en la conversación contestando pregunt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Comprender mensajes orales y analizarlos con sentido crític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Comprende la información general en textos orales de uso habitu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Ampliar el vocabulario para lograr una expresión precisa utilizando el diccionario como recurso básic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tiliza un vocabulario adecuado a su edad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Comprender el sentido global de los textos or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Identifica el tema de un  texto or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emorizar y reproducir textos breves y sencillos cercanos a sus gustos e intereses, utilizando con corrección y creatividad las distintas estrategias de comunicación oral que han estudiado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Reproduce de memoria  breves textos cercanos a sus gustos e intereses: trabalenguas, refranes, retahílas, canciones, cuent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Comprender textos orales según su tipología: narrativos e  informativ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 Actúa en respuesta a las órdenes o instrucciones dadas para llevar a cabo actividades divers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Producir textos orales breves y sencillos directamente relacionados las actividades del aul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 Produce textos orales sencillos y breves imitando modelos: poesías, adivinanzas, retahílas, cuentos, cancion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 Recuerda algunas ideas básicas de un texto escuchado y las expresa oralmente en respuesta a preguntas direct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Utilizar géneros periodísticos como instrumento de aprendizaj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 Realiza entrevistas dirigidas.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2: COMUNICACIÓN ESCRITA: LEE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ursos gráficos en la comunicación escri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olidación del sistema de lecto-escri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sión global de textos leídos en voz alta y en silenc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prensión de textos según su tipologí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ctura de distintos tipos de texto: expositivos, literarios.  Estrategias para la comprensión lectora de textos: título,ilustraciones. sentido global del tex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ume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usto por la lectura. Hábito lector. Lectura de diferentes textos como fuente de información y de diversió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so de la biblioteca para la búsqueda de información y utilización de la misma como fuente de entretenimiento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er en voz alta diferentes textos, con fluidez y entonación adecuada.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e en voz alta diferentes tipos de textos apropiados a su edad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mprender distintos tipos de textos adaptados a la edad y utilizando la lectura como medio para ampliar el vocabulario y fijar la ortografía correct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ntiende el mensaje, de manera global, de los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jecuta órdenes o instrucciones sencillas dadas por escri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er en silencio diferentes textos valorando el progreso en la velocidad y la comprens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. Lee con la velocidad adecuada a su nivel textos de diferente complejidad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. Realiza lecturas en silenci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sumir un texto leíd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labora resúmenes sencillos para expresar la comprensión global de los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Utilizar estrategias para la comprensión de textos de diversa índol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sa el  título y las ilustraciones para facilitar la comprensión de un 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eer por propia iniciativa diferentes tipos de tex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Dedica  un tiempo semanal para efectuar lecturas divers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Concentrarse en entender e interpretar el significado de los textos leíd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Relaciona las  ilustraciones con el contenido de un texto leíd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Utilizar las TIC de modo eficiente y responsable para la búsqueda y tratamiento de la inform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 Obtiene información utilizando los medios informátic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Llevar a cabo el plan lector que dé respuesta a una planificación sistemática de mejora de la eficacia lectora y fomente el gusto por la lectu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 Utiliza la biblioteca para localizar un libro de forma guiad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 Selecciona lecturas con criterio personal.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3: COMUNICACIÓN ESCRITA: ESCRIBI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para comunicar  experiencias y necesidades: narraciones,  textos expositivos, poemas,  entrevist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hesión del texto. Uso del vocabular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textos utilizando el lenguaje verbal y no verbal con intención informativa: carteles publicitarios. Anuncios. Tebe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s y estrategias para la producción de textos: redacción, revisión y mejo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ción de normas ortográficas: mayúsculas y minúsculas;  r o rr entre vocales; m antes de p y de b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de  los signos de interrogación y exclam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grafía. Orden y present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de escrit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s TIC.</w:t>
            </w:r>
          </w:p>
          <w:p>
            <w:pPr>
              <w:pStyle w:val="Normal"/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oducir textos con diferentes intenciones comunicativas cuidando la caligrafía, el orden y la present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Produce textos con  una caligrafía clara, legible y de trazo correcto, utilizando rasgos caligráficos personal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Escribe textos, breves del ámbito de la vida cotidiana, imitando  model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plicar varias  fases del proceso de escritura en la producción de textos escritos de distinta índol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Aplica la ortografía natural en sus textos escrit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produce, con corrección, textos dicta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uscar una mejora progresiva en el uso de la lengua mediante el desarrollo de la creatividad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Ordena las palabras en la oración para construir mensajes que expresen con claridad  lo que quiere comunicar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Crea textos escritos con distintas intenciones  comunicativas: felicitaciones,  diálogos, cartas, notas, cuentos, etc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Llevar a cabo el plan de escritura que dé respuesta a una planificación sistemática de mejora de la eficacia escritora y fomente la creatividad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 Redacta textos sencillos siguiendo unos pasos: redacción, revisión y mejo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Escribe textos de forma creativa a partir de sugerencias  o de estímulos divers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Utilizar las TIC de modo eficiente y responsable para presentar sus produccion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sa  las nuevas tecnologías para escribir  oraciones y pequeños textos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4: CONOCIMIENTO DE LA LENGU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labra. Letras,  sílabas. El abecedar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io: sinónimos y antónimos. Familias léxic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para ampliar el vocabulario. Uso eficaz de un diccionario personal para ampliación de vocabulario y como consulta ortográf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variedades de la lengu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programas educativos digit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de  la intención comunicativa de algunas  oraciones: afirmar o negar, preguntar o exclama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 concordancia de género y número.</w:t>
            </w:r>
          </w:p>
          <w:p>
            <w:pPr>
              <w:pStyle w:val="Normal"/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Aplicar los conocimientos básicos sobre la estructura de la lengua, la gramática (categorías gramaticales), el vocabulario (formación y significado de las palabras y campos semánticos), así como las reglas de ortografía para favorecer una comunicación más eficaz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conoce  familias de palabr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esarrollar las destrezas y competencias lingüísticas a través del us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Hace uso de las mayúsculas.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Usa antónimos y sinónimos  en sus producciones orales y escrit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istematizar la adquisición de vocabulario a través de los tex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Desarrolla estrategias para ampliar su vocabulario: realización de un fichero  personal con significados de nuevas palabras, hacer preguntas sobre el vocabulario desconocid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esarrollar estrategias para mejorar la comprensión oral y escrita a través del conocimient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Utiliza correctamente las normas de la concordancia de género y de número en la expresión oral y escrit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tilizar programas educativos digitales para realizar tareas y avanzar en el aprendizaj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tiliza distintos programas educativos digítales como apoyo y refuerzo del aprendizaje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Conocer la variedad lingüística de España y del español como fuente de enriquecimiento cultural. Mostrar respeto tanto hacia las lenguas y dialectos que se hablan en España, como hacia el español de Amér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Conoce  la variedad lingüística de España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5: EDUCACIÓN LITERAR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trHeight w:val="2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imiento de los cuentos tradicionales: cuentos maravillosos, cuentos de fórmulas, de animales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ción entre cuento y leyenda. Conocimiento de leyendas españolas y de otros país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guiada de textos narrativos de tradición oral, literatura infantil, adaptaciones de obras clásicas y literatura actu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comentada de poemas, relatos y obras teatr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, memorización y recitado de poemas con el ritmo, entonación y dicción adecu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textos literarios en prosa o en verso, valorando el sentido estético y la creatividad: cuentos, poemas, adivinanzas, canciones, y teat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de recursos literari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ón y lectura dramatizada de textos literari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 los textos literarios como vehículo de comunicación y como fuente de conocimiento de otros mundos, tiempos y culturas y como disfrute personal.</w:t>
            </w:r>
          </w:p>
          <w:p>
            <w:pPr>
              <w:pStyle w:val="Normal"/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ntegrar la lectura expresiva y la comprensión e interpretación de textos literarios narrativos, líricos y dramáticos en la práctica escolar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aliza lecturas guiadas de textos narrativos de tradición oral, literatura infantil, adaptaciones de obras clásicas y literatura actual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Interpreta personificaciones y juegos de palabras en textos literari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oducir a partir de modelos dados textos literarios en prosa o en verso, con sentido estético y creatividad: cuentos, poemas, adivinanzas, canciones y  fragmentos teatr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rea textos literarios breves (cuentos, poemas, canciones y pequeñas obras teatrales) individualmente o en grupo a partir de pautas o modelos dad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Elabora en grupo narraciones breves y poemas  de forma creativa partiendo de estímulos: canciones, fotografías, juegos…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articipar con interés en dramatizaciones de textos literarios adaptados a la edad y de producciones propias o de los compañeros, utilizando adecuadamente los recursos básicos de los intercambios orales y de la técnica teatr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aliza dramatizaciones individualmente y en grupo, de textos literarios apropiados o adecuados a su edad y de textos de producción propia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Reproduce textos literarios orales breves y sencillos, cuentos, poemas, canciones, refranes adivinanzas, trabalenguas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CER CURSO DE EDUCACIÓN PRIMAR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1: COMUNICACIÓN ORAL: HABLAR Y ESCUCHA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trHeight w:val="2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es de comunicación, espontáneas o dirigidas, utilizando un discurso ordenado y cohere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y expresión de mensajes verbales y no verb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normas para el intercambio comunicativo: participación; exposición clara; escucha; respeto al turno de palabra; entonación adecuada; respeto por los sentimientos,  opiniones y conocimientos de los demá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y producción de textos orales según su tipología: narrativos, descriptivos,  informativ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textos literarios orales en prosa o en verso, valorando el sentido estético y la creatividad: cuentos, poemas, adivinanzas, canciones, y teat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textos orales según su tipología: narrativos, descriptivos, informativos,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do global del texto. Idea principal. Ampliación del vocabular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men or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ción de diferentes tipos de text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ucha  y reproducción de textos breves, sencillos y que estimulen el interés del niñ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ones de textos literarios adaptados a la edad o de producciones propi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para utilizar el lenguaje oral como instrumento de comunicación y aprendizaje: escuchar, recoger datos, preguntar. Participación en entrevistas. Comentario oral y juicio person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ates y coloquios</w:t>
            </w:r>
          </w:p>
          <w:p>
            <w:pPr>
              <w:pStyle w:val="Normal"/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9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articipar en situaciones de comunicación, dirigidas o espontáneas, respetando las normas de la comunicación: turno de palabra, organizar el discurso y escuchar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mplea la lengua oral con distintas finalidades (académica, social y lúdica) y como forma de comunicación y de expresión personal (sentimientos, emociones...) en distintos ámbit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Transmite oralmente  las ideas con claridad, coherencia y corrección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Sigue las normas para el intercambio comunicativo: respeto y consideración por las ideas ajenas, escucha atenta, turno de palabra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tegrar y reconocer la información verbal y no verbal de los discursos or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mplea recursos lingüísticos y no lingüísticos para comunicarse en las interacciones orale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Expresarse de forma oral para satisfacer necesidades de comunicación en diferentes situaciones con vocabulario preciso y estructura coherent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 Se expresa con una pronunciación y una dicción correctas: articulación, ritmo y entonación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Participa activamente en la conversación contestando pregunta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 Hace comentarios relacionados con el tema de la conversación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Ampliar el vocabulario para lograr una expresión precisa utilizando el diccionario como recurso básic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Utiliza un vocabulario adecuado a su edad para las diferentes funciones del lenguaje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 Utiliza el diccionario en su trabajo escolar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Comprender el sentido global de los textos orales, reconociendo las ideas principales  e identificando ideas o valores no explíci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Es capaz de obtener las principales ideas de un texto oral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Resume oralmente un texto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emorizar y reproducir textos breves y sencillos cercanos a sus gustos e intereses, utilizando con corrección y creatividad las distintas estrategias de comunicación oral que han estudiad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Reproduce de memoria breves textos cercanos a sus gustos e intereses (canciones, trabalenguas, adivinanzas, retahílas, refranes...)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Comprender textos orales según su tipología: narrativos, descriptivos, informativos e instructivos , etc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Actúa en respuesta a las órdenes o instrucciones dadas para llevar a cabo actividades diversa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 Responde de forma correcta a preguntas concernientes a la comprensión literal del texto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Producir textos orales breves y sencillos de los géneros más habituales y directamente relacionados con el aula, imitando model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Reproduce comprensiblemente textos orales sencillos y breves  de los géneros más habituales, imitando model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 Adecúa el discurso a la situación de comunicación y a las diferentes necesidades comunicativas: relato de acontecimientos, fórmulas de cortesía, descripciones de compañeros, animales u objetos, expresión de gust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Utilizar  los medios de comunicación social como instrumento de aprendizaje y de acceso a informacion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 Transforma en noticias hechos cotidianos cercanos a su realidad ajustándose a la estructura y lenguaje propios del género e imitando model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  Realiza entrevistas dirigidas.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2: COMUNICACIÓN ESCRITA: LEE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ursos gráficos en la comunicación escrita. Consolidación del sistema de lecto-escri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sión de textos leídos en voz alta y en silenc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sión de textos según su tipolog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ctura de distintos tipos de texto: descriptivos, expositivos, instructivos, litera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rategias para la comprensión lectora de textos: título. Ilustraciones. Palabras clave.  Relectura. Anticipación de hipótesis y comprobación. Síntesis. Tipos de textos. Contexto. Diccionario. Sentido global del texto. Ideas principales. Resume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sto por la lectura. Hábito lector. Lectura de diferentes textos como fuente de información, de deleite y de divers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e la biblioteca para la búsqueda de información y utilización de la misma como fuente de aprendizaje y entreten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ítica de los mensajes  transmitidos por un texto sencillo. Opinión personal sobre los libros leí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ción de libros según el gusto pers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 lect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xtos periodísticos y publicitarios. Textos científicos adecuados a su nive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e las TIC para la búsqueda y tratamiento de la información y para la realización de trabajos individuales y de grupo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er en voz alta diferentes textos, con fluidez y entonación adecuad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e en voz alta diferentes tipos de textos apropiados a su edad con fluidez y entonación adecuad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mprender distintos tipos de textos adaptados a la edad y utilizando la lectura como medio para ampliar el vocabulario y fijar la ortografía correct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ntiende el mensaje, de manera global de los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er en silencio diferentes textos valorando el progreso en la velocidad y la comprens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. Lee  con la velocidad adecuada textos de diferente complejidad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Resumir un texto leído destacando las ideas princip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Elabora resúmenes  para expresar la comprensión global de los textos leídos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tilizar estrategias para la comprensión de textos de diversa índol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sa el  título y las ilustraciones para hacer suposiciones sobre el contenido de un 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Marca las palabras clave de un texto que ayudan a la comprensión glob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 Comprende la información contenida en los gráficos, estableciendo relaciones con la información que aparece en los text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 Comprende  mapas conceptuales sencill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eer por propia iniciativa diferentes tipos de tex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Dedica un tiempo semanal a la lectura de textos y lecturas divers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Utilizar textos científicos en diferentes soportes para recoger información, ampliar conocimientos y aplicarlos en trabajos person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Es capaz de consultar diferentes fuentes bibliográficas y textos de soporte informático para obtener datos e información para llevar a cabo trabajos individuales o en grup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Concentrarse en entender e interpretar el significado de los textos leíd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 Deduce el significado de palabras y expresiones con ayuda del con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 Identifica la intención comunicativa  de textos periodísticos y publicitari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 Establece relaciones entre las ilustraciones y los contenidos de un texto leíd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Utilizar las TIC de modo eficiente y responsable para la búsqueda y tratamiento de la inform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 Utiliza los medios informáticos para obtener informa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Llevar a cabo el plan lector que dé respuesta a una planificación sistemática de mejora de la eficacia lectora y fomente el gusto por la lectu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 Utiliza la biblioteca para localizar un libro de forma guiada, aplicando las normas de funcionamiento de una bibliotec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 Expone los argumentos de lecturas realizadas dando cuenta de algunas referencias bibliográficas: autor, editorial, género, ilustraciones.</w:t>
            </w:r>
          </w:p>
        </w:tc>
      </w:tr>
      <w:tr>
        <w:trPr>
          <w:trHeight w:val="232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 Selecciona lecturas con criterio personal.</w:t>
            </w:r>
          </w:p>
        </w:tc>
      </w:tr>
      <w:tr>
        <w:trPr>
          <w:trHeight w:val="232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 Expresa su opinión sobre los textos leídos.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3: COMUNICACIÓN ESCRITA: ESCRIBI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para comunicar conocimientos, experiencias y necesidades: informes, narraciones, descripciones, textos expositivos, argumentativos y poemas, diálogos, entrevistas y encuest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textos utilizando el lenguaje verbal y no verbal con intención informativa: carteles publicitarios. Anuncios. Tebe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s y estrategias para la producción de textos: planificación (función, destinatario, estructura,...), redacción, revisión. Uso del diccionar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ón y mejora del tex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ción de las normas ortográficas adecuadas a su nivel y los signos de puntuación (punto, coma, signos de entonació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ntuación de palabras de uso habitu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grafía. Orden y present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de escrit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s TIC  para la realización de trabajos y tare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men de textos de diferentes tipos dentro de los ámbitos personal y escolar.</w:t>
            </w:r>
          </w:p>
          <w:p>
            <w:pPr>
              <w:pStyle w:val="Normal"/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oducir textos con diferentes intenciones comunicativas cuidando la caligrafía, el orden y la presentación.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Produce textos con  una caligrafía clara, legible y de trazo correcto, utilizando rasgos caligráficos personal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Escribe diferentes tipos de textos, siguiendo modelos, encaminados a desarrollar su capacidad creativa en la escritu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plicar  diversas  fases del proceso de escritura en la producción de textos escritos de distinta índole: planificación, redacción y mejora, y  redactando sus textos con claridad, precisión y correc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Resume el contenido de textos propios del ámbito de la vida personal y del ámbito escolar, recogiendo las ideas fundamental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Aplica correctamente los signos de puntuación y las reglas ortográficas adecuadas a su nive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Acentúa correctamente  palabras de uso frecuente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Reproduce, con corrección,  textos dicta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Elaborar proyectos individuales o colectivos sobre diferentes temas del áre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Elabora gráficas a partir de datos seleccionados  procedentes de diferentes textos (libros de consulta, periódicos, revistas, etc.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Presenta un informe de forma ordenada y clara, utilizando la información recogida sobre  problemas o situaciones sencill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Buscar una mejora progresiva en el uso de la lengua, explorando cauces que desarrollen la sensibilidad, la creatividad y la estét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 Escribe textos de forma creativa a partir de diferentes estímul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Crea textos escritos con distintas intenciones  comunicativas: felicitaciones,  diálogos, cartas, notas, cuentos,…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Favorecer a través del lenguaje la formación de un pensamiento crítico que impida discriminaciones y prejuici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Expresa opiniones por escri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levar a cabo el plan de escritura que dé respuesta a una planificación sistemática de mejora de la eficacia escrito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Redacta textos sencillos siguiendo unos pasos: redacción, revisión y mejo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Utilizar las TIC de modo eficiente y responsable para presentar sus produccion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Usa las nuevas tecnologías para escribir, hacer presentaciones y buscar información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4: CONOCIMIENTO DE LA LENGU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trHeight w:val="2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lab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de las distintas clases de palabras y explicación reflexiva de su uso en situaciones concretas de comunicación (nombre,  adjetivo) . Características y uso de cada clase de palab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es de nombres: comunes y propi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io: sinónimos y antónimos, homónimos y palabras polisémicas. Aumentativos y diminutivos. . Frases hechas. Formación de sustantivo y adjetivos.  Recursos derivativos: prefijos y sufijos en la formación de nombres y  adjetiv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eficaz del diccionario para ampliación de vocabulario y como consulta ortográfica y gramatic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ografía: utilización de las reglas básicas de ortografía.  Signos de puntuación: punto, signos de entonación. Acentuación de palabras de uso frecue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 diccionar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relaciones gramaticales. Género y númer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y uso de algunos  conectores textuales (de orden, contraste) y de mecanismos léxicos ( sustituciones mediante sinónimos e hiperónimos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variedades de la lengua. Lengua oral, lengua escri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imiento general de realidad plurilingüe de España y su valoración como fuente de enriquecimiento personal y como una muestra de la riqueza de nuestro patrimonio histórico y cultur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programas educativos digitales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Aplicar los conocimientos básicos, adecuados a su nivel, sobre la estructura de la lengua, la gramática (categorías gramaticales), el vocabulario (formación y significado de las palabras), así como las reglas de ortografía,  para favorecer una comunicación más eficaz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conoce algunas de las categorías gramaticales por su función en la lengua: presentar al nombre y expresar características del nombre..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Diferencia familias de palabras, aumentativos y diminutiv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esarrollar las destrezas y competencias lingüísticas a través del us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sa sinónimos, antónimos y frases hechas en sus producciones orales y escrita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Identifica nombres comunes y propi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istematizar la adquisición de vocabulario a través de los tex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Conoce la estructura del diccionario y lo usa para buscar el significado de palabras sencillas y resolver duda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esarrollar estrategias para mejorar la comprensión oral y escrita a través del conocimient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Utiliza  las normas de la concordancia de género y de número en la expresión oral y escrita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Usa los signos de puntuación (punto, signos de entonación)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tilizar programas educativos digitales para realizar tareas y avanzar en el aprendizaj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tiliza distintos programas educativos digítales como apoyo y refuerzo del aprendizaje</w:t>
            </w:r>
          </w:p>
        </w:tc>
      </w:tr>
      <w:tr>
        <w:trPr>
          <w:trHeight w:val="317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Conocer la variedad lingüística de España y del español como fuente de enriquecimiento cultural. Mostrar respeto tanto hacia las lenguas y dialectos que se hablan en España, como hacia el español de Amér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Conoce la variedad lingüística de España y el español de América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5: EDUCACIÓN LITERAR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trHeight w:val="2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imiento de los cuentos tradicionales: cuentos maravillosos, cuentos de fórmulas, de animales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guiada de textos narrativos de tradición oral, literatura infantil, adaptaciones de obras clásicas y literatura actu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comentada de poemas, relatos y obras teatr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, memorización y recitado de poemas con el ritmo, entonación y dicción adecu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textos literarios en prosa o en verso, valorando el sentido estético y la creatividad: cuentos, poemas, adivinanzas, canciones, y teat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ón y lectura dramatizada de textos literarios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Apreciar el valor de los textos literarios y utilizar la lectura como fuente de disfrute e información y considerarla como un medio de aprendizaje y enriquecimiento personal de máxima importanci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Lee  algunos textos literarios narrativos y poéticos adecuados a su nivel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tegrar la lectura expresiva y la comprensión e interpretación de textos literarios narrativos, líricos y dramáticos en la práctica escolar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Realiza lecturas guiadas de textos narrativos de tradición oral y literatura infantil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Interpreta el lenguaje figurado, personificaciones y juegos de palabras en textos literari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onocer y valorar los recursos literarios de la tradición oral: poemas, canciones, cuentos, refranes, adivinanz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Utiliza aumentativos, diminutivos y sinónimos en textos literari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oducir a partir de modelos dados textos literarios en prosa o en verso, con sentido estético y creatividad: cuentos, poemas, adivinanzas, canciones, y  fragmentos teatr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Crea textos literarios (cuentos, poemas, canciones y pequeñas obras teatrales) a partir de pautas o modelos dados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Elabora textos literarios de forma creativa a  partir de  sugerencias ajenas  o de ideas propias, usando el lenguaje con imaginación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articipar con interés en dramatizaciones de textos literarios adaptados a la edad y de producciones propias o de los compañeros, utilizando adecuadamente los recursos básicos de los intercambios orales y de la técnica teatr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aliza dramatizaciones individualmente o en grupo de textos literarios apropiados o adecuados a su edad y de textos de producción propia.</w:t>
            </w:r>
          </w:p>
        </w:tc>
      </w:tr>
      <w:tr>
        <w:trPr>
          <w:trHeight w:val="240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Memoriza y reproduce textos orales literarios breves y sencillos, cuentos, poemas, canciones, etc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ARTO CURSO DE EDUCACIÓN PRIMAR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1: COMUNICACIÓN ORAL: HABLAR Y ESCUCHA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es de comunicación, espontáneas o dirigidas, utilizando un discurso ordenado y cohere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y expresión de mensajes verbales y no verb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normas para el intercambio comunicativo: participación; exposición clara; organización del discurso; escucha; respeto al turno de palabra;  entonación adecuada; respeto por los sentimientos,  ideas, opiniones y conocimientos de los demá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y producción de textos orales según su tipología: narrativos, descriptivos argumentativos, expositivos, instructivos e informativ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textos literarios en prosa o en verso, valorando el sentido estético y la creatividad: cuentos, poemas, adivinanzas, canciones, y teat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textos orales según su tipología: narrativos, descriptivos, informativos, instructivos, et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do global del texto. Ideas principales y secundarias. Ampliación del vocabulario. Bancos de palabr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 los contenidos trasmitidos por el texto. Deducción de las palabras por el contexto. Reconocimiento de ideas no explícitas. Resumen or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ción y reproducción de textos breves, sencillos y que estimulen el interés del niñ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ones de textos literarios adaptados a la edad y de producciones propi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para utilizar el lenguaje oral como instrumento de comunicación y aprendizaje: escuchar, recoger datos, preguntar. Participación en encuestas y entrevistas. Comentario oral y juicio person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ates, coloquios y entrevistas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9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Participar en situaciones de comunicación, dirigidas o espontáneas, respetando las normas de la comunicación: turno de palabra, organizar el discurso, escuchar  las intervenciones de los demá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mplea la lengua oral con distintas finalidades (académica, social y lúdica) y como forma de comunicación y de expresión personal (sentimientos, emociones...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Transmite oralmente las ideas con claridad, coherencia y correc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Aplica las normas socio-comunicativas: escucha activa, espera de turnos, participación respetuosa, adecuación a la intervención del interlocutor y ciertas normas de cortesí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tegrar y reconocer la información verbal y no verbal de los discursos orales.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mplea conscientemente recursos lingüísticos y no lingüísticos para comunicarse en las interacciones oral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Expresarse de forma oral para satisfacer necesidades de comunicación en diferentes situaciones, utilizando una estructura coherent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Se expresa con una pronunciación y una dicción correctas: articulación, ritmo, entonación y volume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Participa activamente en situaciones comunicativas propias de la vida escolar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Comprender mensajes orales y analizarlos con sentido crític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Interpreta el sentido de elementos básicos del texto necesarios para la comprensión global (léxico, locuciones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Ampliar el vocabulario para lograr una expresión precisa utilizando el diccionario como recurso básic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tiliza un vocabulario adecuado a la intención comunicativ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Diferencia por el contexto el significado de correspondencias fonema-grafía idénticas (palabras homófonas, homónimas, parónimas, polisémicas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Comprender el sentido global de los textos orales, reconociendo las ideas principales y secundarias e identificando ideas o valores no explíci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Identifica el tema del 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Distingue las ideas principales y las secundari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 Infiere el sentido de elementos no explícitos en los textos oral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Memorizar y reproducir textos breves y sencillos cercanos a sus gustos e intereses, utilizando con corrección y creatividad las distintas estrategias de comunicación oral que han estudiad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Reproduce de memoria breves textos  cercanos a sus gustos e intereses, utilizando con corrección y creatividad distintas estrategias de comunicación or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Comprender textos orales según su tipología: narrativos, descriptivos, informativos, instructivos,  etc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Responde de forma correcta a preguntas concernientes a la comprensión literal  de text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 Resume oralmente un texto escuchad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Producir textos orales breves y sencillos de los géneros más habituales y directamente relacionados las actividades del aula, imitando modelos: narrativos, descriptivos, expositivos, instructivos, informativ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 Planifica el discurso para adecuarse  a la situación de comunicación y a las diferentes necesidades comunicativas (narrar, describir, informarse, dialogar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 Produce textos orales breves imitando model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Utilizar  los medios de comunicación social como instrumento de aprendizaje y de acceso a informaciones y experiencias de otras person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 Transforma en noticias hechos cotidianos cercanos a su realidad ajustándose a la estructura y lenguaje propios del género e imitando model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 Realiza entrevistas dirigidas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2: COMUNICACIÓN ESCRITA: LEE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ursos gráficos en la comunicación escri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sión de textos leídos en voz alta y en silenc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dición de diferentes tipos de tex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sión de textos según su tipolog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ctura de distintos tipos de texto: descriptivos, argumentativos, expositivos, instructivos, litera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rategias para la comprensión lectora de textos: título. Ilustraciones. Palabras clave. Capítulos. Relectura. Anticipación de hipótesis y comprobación. Síntesis. Estructura del texto. Tipos de textos. Contexto. Diccionario. Sentido global del texto. Ideas principales y secundarias. Resume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sto por la lectura. Hábito lector. Lectura de diferentes textos como fuente de información, de deleite y de divers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ntificación y valoración crítica de los mensajes y valores transmitidos por el tex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e la biblioteca para la búsqueda de información y utilización de la misma como fuente de aprendiza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ítica de los mensajes y valores transmitidos por un texto sencill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ción de libros según el gusto pers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 lect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e las TIC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Leer en voz alta diferentes textos, con fluidez y entonación adecuad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e en voz alta diferentes tipos de textos apropiados a su edad con  fluidez y entonación adecuada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Comprender distintos tipos de textos adaptados a la edad y utilizando la lectura como medio para ampliar el vocabulario y fijar la ortografía correcta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omprende un texto de manera glob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Identifica las ideas principales y las secundarias de los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eer  diferentes textos valorando el progreso en la velocidad y la comprens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. Lee con la velocidad adecuada textos de diferente complejidad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Resumir un texto leído reflejando la estructura y destacando las ideas principales y secundari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Elabora resúmenes  para expresar la comprensión global de los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Produce esquemas a partir de textos expositiv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tilizar estrategias para la comprensión de textos de diversa índol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Marca las palabras clave de un texto que ayudan a la comprensión glob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Realiza inferencias y formula hipótesis sobre los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 Interpreta esquemas de llave, y mapas conceptuales sencill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eer por propia iniciativa diferentes tipos de tex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Lee voluntariamente textos propuestos por el maestro o la maest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Utilizar textos científicos en diferentes soportes para recoger información, ampliar conocimientos y aplicarlos en trabajos person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Es capaz de consultar diferentes fuentes bibliográficas y textos de soporte informático para obtener datos e informa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 Realiza trabajos individuales o en grupo utilizando la información recogid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Concentrarse en entender e interpretar el significado de los textos leíd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 Deduce el significado de palabras y expresiones con ayuda del con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 Comprende textos periodísticos y publicitari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 Identifica en la lectura el tipo de texto y la inten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Utilizar las TIC de modo eficiente y responsable para la búsqueda y tratamiento de la inform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 Usa los medios informáticos de forma responsable cuando busca informa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Llevar a cabo el plan lector que dé respuesta a una planificación sistemática de mejora de la eficacia lectora y fomente el gusto por la lectu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 Utiliza la biblioteca para localizar un libro determinado con seguridad y autonomía, aplicando las normas de funcionamiento de una bibliotec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 Expone los argumentos de lecturas realizadas dando cuenta de algunas referencias bibliográficas: autor, editorial, género, ilustraciones.</w:t>
            </w:r>
          </w:p>
        </w:tc>
      </w:tr>
      <w:tr>
        <w:trPr>
          <w:trHeight w:val="232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 Lee textos seleccionados por el propio alumnado como fuente de entretenimiento personal.</w:t>
            </w:r>
          </w:p>
        </w:tc>
      </w:tr>
      <w:tr>
        <w:trPr>
          <w:trHeight w:val="232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  Expresa su opinión oralmente o por escrito sobre los textos leídos.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3: COMUNICACIÓN ESCRITA: ESCRIBI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para comunicar conocimientos, experiencias y necesidades: narraciones, descripciones, textos expositivos, poemas, diálogos, entrevistas y encuest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hesión del texto: enlaces, sustituciones léxicas, mantenimiento del tiempo verbal, puntu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textos utilizando el lenguaje verbal y no verbal con intención informativa: carteles publicitarios. Anuncios. Tebe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s y estrategias para la producción de textos: planificación (función, destinatario, estructura,...), redacción, revisión. Uso del diccionar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ón y mejora del tex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ción de las normas ortográficas y signos de puntuación (punto, coma, dos puntos, raya, signos de entonación). Acentuació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grafía. Orden y present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de escrit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s TIC para la realización de textos y tareas. Utiliza estrategias de búsqueda y selección de la información: tomar notas, seguir un guión.</w:t>
            </w:r>
          </w:p>
          <w:p>
            <w:pPr>
              <w:pStyle w:val="Normal"/>
              <w:spacing w:lineRule="exact" w:line="240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oducir textos con diferentes intenciones comunicativas con coherencia, respetando su estructura y aplicando las reglas ortográficas, cuidando la caligrafía, el orden y la present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Produce textos con  una caligrafía clara, legible y de trazo correcto, utilizando rasgos caligráficos personal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Escribe textos de diferentes tipos (narrativo, expositivo, poético, descriptivo, textos propios de la vida personal y escolar),  respetando su estructu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Aplica correctamente los signos de puntuación y las  reglas ortográficas adecuadas a su nive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plicar varias fases del proceso de escritura en la producción de textos escritos de distinta índole: planificación, textualización, revisión y reescritura, aplicando estrategias de tratamiento de la información, redactando sus textos con claridad, precisión y corrección, revisándolos para mejorarlos y evaluando, con la ayuda de guías, las producciones propias y ajen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Planifica las producciones escritas según necesidades comunicativ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aliza con claridad y limpieza los escritos cuidando la presenta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Resume diferentes textos propios del ámbito de la vida personal y del ámbito escolar, recogiendo las ideas fundamentales y utilizando una expresión person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Elaborar proyectos individuales o colectivos sobre diferentes temas del áre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Elabora gráficas y mapas conceptuales a partir de datos seleccionados y organizados procedentes de diferentes textos (libros de consulta, textos expositivos, periódicos, revistas, etc.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Elabora un informe siguiendo un guión establecido que suponga la búsqueda y selección  de la información de textos expositiv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Buscar una mejora progresiva en el uso de la lengua, explorando cauces que desarrollen la sensibilidad, la creatividad y la estét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Escribe diferentes tipos de textos de forma creativa partiendo de  estímulos divers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Crea textos escritos con distintas intenciones  comunicativas: felicitaciones,  diálogos, cartas, notas,etc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Favorecer a través del lenguaje la formación de un pensamiento crítico que impida discriminaciones y prejuici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Expresa, por escrito, opiniones, reflexiones y valoracion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levar a cabo el plan de escritura que dé respuesta a una planificación sistemática de mejora de la eficacia escrito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Redacta textos utilizando los pasos de planificación, redacción, revisión y mejo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Utiliza escalas o rúbricas para valorar sus propias producciones escritas, así como  las de sus compañer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Utilizar las TIC de modo eficiente y responsable para presentar sus produccion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Utiliza  las TIC como recurso para la realización de tareas diversas: escribir, modificar un texto, crear tablas y gráficas, hacer presentaciones, etc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4: CONOCIMIENTO DE LA LENGU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lab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de  distintas clases de palabras y explicación reflexiva de su uso en situaciones concretas de comunicación (nombre, verbo, adjetivo, artículos, determinantes, verbos). Características y uso de cada clase de palab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es de nombres: comunes, propi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ílaba. Diptongos e hiatos. Sílaba tónica y áto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cabulario: sinónimos y antónimos homónimos y palabras polisémicas. Aumentativos y diminutivos. Frases hechas. Formación de sustantivos, adjetivos y verbos. Recursos derivativos: prefijos y sufijos en la formación de nombres, adjetivos y verbo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eficaz del diccionario para ampliación de vocabulario y como consulta ortográfica y gramatic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ografía: utilización de las reglas básicas de ortografía. Signos de puntu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relaciones gramaticales. Género y núme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nocimiento y explicación reflexiva de las relaciones que se establecen entre el sustantivo y el resto de los componentes del grupo nominal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y uso de algunos  conectores textuales (de orden, contraste y explicación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 variedades de la lengu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imiento general de la realidad plurilingüe de España y su valoración como fuente de enriquecimiento personal y como una muestra de nuestro patrimonio histórico y cultur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programas educativos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Aplicar los conocimientos básicos sobre la estructura de la lengua, la gramática (categorías gramaticales), el vocabulario (formación y significado de las palabras y campos semánticos), así como las reglas de ortografía para favorecer una comunicación más eficaz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conoce algunas de las categorías gramaticales por su función en la lengua: presentar al nombre, expresar características del nombre,  y expresar acciones o esta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Usa con corrección todos los tiempos simples y compuestos de indicativo de los verbos regular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esarrollar las destrezas y competencias lingüísticas a través del us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sa sinónimos y antónimos, palabras polisémicas y homónimas, frases hechas, familias de palabr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conoce palabras compuestas, prefijos y sufij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Es  capaz de crear palabras derivad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istematizar la adquisición de vocabulario a través de los tex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Usa el diccionario  para buscar el significado de algunas palabras (plurales, formas verbales, sinónimos, etc.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 Selecciona la acepción correcta en contextos cercanos o conocidos de entre las varias que le ofrece el diccionario.</w:t>
            </w:r>
          </w:p>
        </w:tc>
      </w:tr>
      <w:tr>
        <w:trPr>
          <w:trHeight w:val="910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esarrollar estrategias para mejorar la comprensión oral y escrita a través del conocimient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Utiliza correctamente las normas de la concordancia de género y de número en la expresión oral y escrit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  Usa con corrección los signos de puntuación (punto, interrogación, exclamación, dos puntos, coma y puntos suspensivos).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tilizar programas educativos digitales para realizar tareas y avanzar en el aprendizaj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tiliza distintos programas educativos digitales como apoyo y refuerzo del aprendizaje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Conocer la variedad lingüística de España y del español como fuente de enriquecimiento cultural. Mostrar respeto tanto hacia las lenguas y dialectos que se hablan en España, como hacia el español de Amér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 Conoce la variedad lingüística de España y el español de América. 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LOQUE 5: EDUCACIÓN LITERAR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/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iteratura: Textos literarios. Temas de la literatura. Prosa y verso. El cuento: la estructura. Los cuentos populares. El teatro: personajes. Poesía.  Las fábul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 de leyendas españolas y de otros país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guiada de textos narrativos de tradición oral, literatura infantil, adaptaciones de obras clásicas y literatura actu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comentada de poemas, relatos y obras teatr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, memorización y recitado de poemas con el ritmo, entonación y dicción adecu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textos literarios en prosa o en verso, valorando el sentido estético y la creatividad: cuentos, poemas, adivinanzas, canciones, y teat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ción de recursos literari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ón y lectura dramatizada de textos literari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ción de los textos literarios como vehículo de comunicación y como fuente de conocimiento de otros mundos, tiempos y culturas y como disfrute personal.</w:t>
            </w:r>
          </w:p>
          <w:p>
            <w:pPr>
              <w:pStyle w:val="Normal"/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.Apreciar el valor de los textos literarios y utilizar la lectura como fuente de disfrute e información y considerarla como un medio de aprendizaje y enriquecimiento personal de máxima importanci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Conoce las características fundamentales de textos literarios narrativos, poéticos y dramáticos.</w:t>
            </w:r>
          </w:p>
        </w:tc>
      </w:tr>
      <w:tr>
        <w:trPr/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tegrar la lectura expresiva y la comprensión e interpretación de textos literarios narrativos, líricos y dramáticos en la práctica escolar, reconociendo e interpretando algunos recursos del lenguaje literario (metáforas, personificaciones, hipérboles y juegos de palabras) y diferenciando las principales convenciones formales de los géner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Realiza lecturas guiadas de textos narrativos de tradición oral, literatura infantil, adaptaciones de obras clásicas y literatura actual.</w:t>
            </w:r>
          </w:p>
        </w:tc>
      </w:tr>
      <w:tr>
        <w:trPr/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Interpreta  personificaciones y juegos de palabras en textos literarios.</w:t>
            </w:r>
          </w:p>
        </w:tc>
      </w:tr>
      <w:tr>
        <w:trPr/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Reconoce  algunos recursos  propios de los poemas.</w:t>
            </w:r>
          </w:p>
        </w:tc>
      </w:tr>
      <w:tr>
        <w:trPr/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onocer y valorar los recursos literarios de la tradición oral: poemas, canciones, cuentos, refranes, adivinanz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Utiliza comparaciones, aumentativos, diminutivos y sinónimos en textos literarios.</w:t>
            </w:r>
          </w:p>
        </w:tc>
      </w:tr>
      <w:tr>
        <w:trPr/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oducir a partir de modelos dados textos literarios en prosa o en verso, con sentido estético y creatividad: cuentos, poemas, adivinanzas, canciones y  fragmentos teatr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Crea textos literarios (cuentos, poemas, canciones y pequeñas obras teatrales) a partir de pautas o modelos dados, utilizando recursos léxicos, fónicos o rítmicos.</w:t>
            </w:r>
          </w:p>
        </w:tc>
      </w:tr>
      <w:tr>
        <w:trPr/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Elabora textos literarios de forma creativa a  partir de  sugerencias ajenas  o de ideas propias, usando el lenguaje con imaginación.</w:t>
            </w:r>
          </w:p>
        </w:tc>
      </w:tr>
      <w:tr>
        <w:trPr/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articipar con interés en dramatizaciones de textos literarios adaptados a la edad y de producciones propias o de los compañeros, utilizando adecuadamente los recursos básicos de los intercambios orales y de la técnica teatr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aliza dramatizaciones individualmente y en grupo de textos literarios  adecuados a su edad y de textos de producción propia.</w:t>
            </w:r>
          </w:p>
        </w:tc>
      </w:tr>
      <w:tr>
        <w:trPr/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Reproduce oralmente textos literarios  breves y sencillos: cuentos, poemas, canciones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INTO CURSO DE EDUCACIÓN PRIMAR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1: COMUNICACIÓN ORAL: HABLAR Y ESCUCHA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es de comunicación, espontáneas o dirigidas, utilizando un discurso ordenado y cohere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y expresión de mensajes verb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y normas para el intercambio comunicativo: participación; exposición clara; organización del discurso; escucha; respeto al turno de palabra; papel de moderador; entonación adecuada; respeto por los sentimientos, experiencias, ideas, opiniones y conocimientos de los demá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ión y producción de textos orales según su tipología: narrativos, descriptivos argumentativos, expositivos, instructivos, informativos y persuasiv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textos literarios en prosa o en verso, valorando el sentido estético y la creatividad: cuentos, poemas, adivinanzas, canciones, y teat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 de textos orales según su tipología: narrativos, descriptivos, informativos, instructivos y argumentativos, etc... Sentido global del texto. Ideas principales y secundarias. Ampliación del vocabulario. Bancos de palabr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ucción de las palabras por el contexto. Reconocimiento de ideas no explícitas. Resumen or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ción y reproducción de textos breves, sencillos y que estimulen el interés del niñ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aciones de textos literarios adaptados a la edad y de producciones propi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s para utilizar el lenguaje oral como instrumento de comunicación y aprendizaje: escuchar, recoger datos, preguntar. Participación en encuestas y entrevistas. Comentario oral y juicio person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ates, coloquios, entrevistas, etc.</w:t>
            </w:r>
          </w:p>
          <w:p>
            <w:pPr>
              <w:pStyle w:val="Normal"/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9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articipar en situaciones de comunicación, dirigidas o espontáneas, respetando las normas de la comunicación: turno de palabra, organizar el discurso, escuchar e incorporar las intervenciones de los demá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mplea la lengua oral con distintas finalidades (académica, social y lúdica) y como forma de comunicación y de expresión personal (sentimientos, emociones...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Transmite oralmente las ideas con claridad, coherencia y corrección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Aplica las normas socio-comunicativas: escucha activa, espera de turnos, participación respetuosa, adecuación a la intervención del interlocutor y ciertas normas de cortesí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Expresarse de forma oral para satisfacer necesidades de comunicación en diferentes situaciones con vocabulario preciso y estructura coherent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Participa en actividades de comunicación en el aula (debates, diálogos, exposiciones...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omprender mensajes orales y analizarlos con sentido crític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Interpreta el sentido de elementos básicos del texto necesarios para la comprensión global (léxico, locuciones)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Ampliar el vocabulario para lograr una expresión precisa utilizando el diccionario como recurso básic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Utiliza un vocabulario adecuado a su edad para las diferentes funciones del lenguaje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Diferencia por el contexto el significado de correspondencias fonema-grafía idénticas (palabras homófonas, homónimas, parónimas, polisémicas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Comprender el sentido global de los textos orales, reconociendo las ideas principales y secundarias e identificando ideas o valores no explíci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 Resume un texto oralmente distinguiendo las ideas principales y las secundari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emorizar y reproducir textos breves y sencillos cercanos a sus gustos e intereses, utilizando con corrección y creatividad las distintas estrategias de comunicación oral que han estudiad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Reproduce de memoria breves textos  (canciones, trabalenguas, adivinanzas, retahílas, refranes...) cercanos a sus gustos e intereses, utilizando con corrección y creatividad las distintas estrategias de comunicación oral que han estudiad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Comprender textos orales según su tipología: narrativos, descriptivos, informativos, instructivos y argumentativos, etc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Responde de forma correcta a preguntas concernientes a la comprensión literal  del 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 Infiere el sentido de elementos no explícitos en los textos oral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Producir textos orales breves y sencillos de los géneros más habituales y directamente relacionados con las actividades del aula, imitando modelos: narrativos, descriptivos argumentativos, expositivos, instructivos, informativos y persuasiv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Planifica el discurso adecuándose a la situación de comunicación y a las diferentes necesidades comunicativas (narrar, describir, informarse, dialogar) utilizando los recursos lingüísticos pertinent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Utilizar de forma efectiva el lenguaje oral para comunicarse y aprender siendo capaz de escuchar activamente, recoger datos pertinentes a los objetivos de comunicación, preguntar y repreguntar, participar en encuestas y entrevistas y expresar oralmente con claridad el propio juicio personal, de acuerdo a su edad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 Escucha activamente recogiendo datos pertinentes  a los objetivos de la comunicación, preguntando  y repreguntand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Utilizar géneros periodísticos como instrumento de aprendizaj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 Realiza entrevistas dirigid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 Prepara reportajes sobre temas de intereses cercanos, siguiendo modelos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2: COMUNICACIÓN ESCRITA: LEE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ursos gráficos en la comunicación escri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sión de textos leídos en voz alta y en silencio, según su tipolog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ctura de distintos tipos de texto: descriptivos, argumentativos, expositivos, instructivos, litera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rategias para la comprensión lectora de textos: título. Ilustraciones. Palabras clave. Capítulos. Relectura. Anticipación de hipótesis y comprobación. Síntesis. Estructura del texto. Tipos de textos. Contexto. Diccionario. Sentido global del texto. Ideas principales y secundarias. Resume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ábito lector. Lectura de diferentes textos como fuente de información, de deleite y de divers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ntificación y valoración crítica de los mensajes y valores transmitidos por el tex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e la biblioteca para la búsqueda de información y lectura. Utilización de la misma como fuente de aprendiza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ítica de los mensajes y valores transmitidos por un texto sencill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ción de libros según el gusto pers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 lec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xtos periodísticos y publicitarios. Información, opinión y publicidad. Elementos lingüísticos y no lingüíst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e las TIC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Leer en voz alta diferentes textos, con fluidez y entonación adecuad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e en voz alta diferentes tipos de textos apropiados a su edad con  fluidez y entonación adecuad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Comprender distintos tipos de textos adaptados a la edad y utilizando la lectura como medio para ampliar el vocabulario y fijar la ortografía correct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omprende un texto de manera glob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Identifica las ideas principales y las secundarias de los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 Muestra comprensión, con cierto grado de detalle, de diferentes tipos de textos no literarios (expositivos, descriptivos y argumentativos) y de textos de la vida cotidian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eer  diferentes textos valorando el progreso en la velocidad y la comprens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. Lee  con la velocidad adecuada textos de diferente complejidad.</w:t>
            </w:r>
          </w:p>
        </w:tc>
      </w:tr>
      <w:tr>
        <w:trPr>
          <w:trHeight w:val="594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Resumir un texto leído reflejando la estructura y destacando las ideas principales y secundari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dentifica las partes de la estructura organizativa de los text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Elabora resúmenes, orales o escritos, de los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Identifica los elementos característicos de los diferentes tipos de textos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 Produce esquemas a partir de textos expositiv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tilizar estrategias para la comprensión de textos de diversa índol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Activa conocimientos previos ayudándose de ellos para comprender un 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Realiza inferencias y formula hipótesis de los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 Interpreta esquemas de llave, y  mapas conceptual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eer por propia iniciativa diferentes tipos de tex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Lee voluntariamente textos propuestos por el maestro o maestra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Utilizar textos científicos en diferentes soportes para recoger información, ampliar conocimientos y aplicarlos en trabajos person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Obtiene datos e información, siguiendo un guión, de  diferentes fuentes bibliográficas y textos de soporte informátic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Concentrarse en entender e interpretar el significado de los textos leíd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 Deduce el significado de palabras y expresiones con ayuda del con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 Diferencia entre información, opinión y publicidad en textos periodísticos y publicitari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 Interpreta el lenguaje figurado, metáforas, personificaciones, hipérboles y juegos de palabras en textos publicitari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Utilizar las TIC de modo eficiente y responsable para la búsqueda y tratamiento de la inform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 Sabe utilizar las TIC para  buscar  informa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Llevar a cabo el plan lector que dé respuesta a una planificación sistemática de mejora de la eficacia lectora y fomente el gusto por la lectu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 Utiliza la biblioteca para localizar un libro determinado con seguridad y autonomía, aplicando las normas de funcionamiento de una bibliotec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 Expone los argumentos de lecturas realizadas dando cuenta de algunas referencias bibliográficas: autor, editorial, género, ilustraciones.</w:t>
            </w:r>
          </w:p>
        </w:tc>
      </w:tr>
      <w:tr>
        <w:trPr>
          <w:trHeight w:val="232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 Lee textos seleccionados por el propio alumnado como fuente de entretenimiento personal.</w:t>
            </w:r>
          </w:p>
        </w:tc>
      </w:tr>
      <w:tr>
        <w:trPr>
          <w:trHeight w:val="232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  Expresa su opinión tras la lectura de textos de  diversa tipología.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3: COMUNICACIÓN ESCRITA: ESCRIBI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textos para comunicar conocimientos, experiencias y necesidades: narraciones, descripciones, textos expositivos, argumentativos y persuasivos, poemas, diálogos, entrevistas y encuest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hesión del texto: enlaces, sustituciones léxicas, mantenimiento del tiempo verbal, puntu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textos utilizando el lenguaje verbal y no verbal con intención informativa: carteles publicitarios. Anuncios. Tebe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s y estrategias para la producción de textos: planificación (función, destinatario, estructura,...), revisión y mejora del tex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ción de las normas ortográficas y signos de puntuación (punto, coma, punto y coma, guion, dos puntos, raya, signos de entonación, paréntesis, comillas).Acentuació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grafía. Orden y present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 diccionar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de escrit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ción de gráficas, informes y conclusiones a partir de textos o de datos de la vida re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s TIC. Estrategias de uso y tratamiento de la información: toma de notas, esquemas, etc. Procesador de textos, creación de carteles, cómic, anuncios, et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men de textos de diferentes tipos dentro de los ámbitos personal y escolar.</w:t>
            </w:r>
          </w:p>
          <w:p>
            <w:pPr>
              <w:pStyle w:val="Normal"/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oducir textos con diferentes intenciones comunicativas con coherencia, respetando su estructura y aplicando las reglas ortográficas, cuidando la caligrafía, el orden y la present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Produce textos utilizando una caligrafía  clara, legible y de trazo correcto, utilizando rasgos caligráficos personal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 Escribe textos de diferentes tipos (narrativo, expositivo, poético, descriptivo textos propios de la vida personal y escolar),  organizando las ideas  con claridad y respetando su estructu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 Escribe  diferentes tipos de textos adecuando el lenguaje a las características del género, siguiendo modelos.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plicar todas las fases del proceso de escritura en la producción de textos escritos de distinta índol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1 Resume el contenido de textos propios del ámbito de la vida personal y del ámbito escolar, recogiendo las ideas fundamentales y utilizando una expresión personal.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2 Aplica correctamente los signos de puntuación, las reglas de acentuación y ortográficas.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Emplea estrategias de búsqueda y selección de la información: tomar notas, elaborar esquemas, guiones, mapas conceptuales…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Utilizar el diccionario como recurso para resolver dudas sobre la lengua, el uso o la ortografía de las palabr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Utiliza habitualmente el diccionario en el proceso de escritu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Resuelve sus dudas ortográficas mediante el uso de los apoyos pertinentes: diccionario, internet, fichero personal de palabras, etc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Elaborar proyectos individuales o colectivos sobre diferentes temas del áre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Elabora gráficas, mapas conceptuales o esquemas a partir de datos seleccionados y organizados procedentes de diferentes textos (libros de consulta, periódicos, revistas, etc.)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Elabora un informe siguiendo un guión establecido que suponga la búsqueda, selección y organización de la información de textos de carácter expositiv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Buscar una mejora progresiva en el uso de la lengua explorando cauces que desarrollen la sensibilidad, la creatividad y la estét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Escribe diferentes tipos de textos de forma creativa partiendo de  estímulos divers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 Favorecer a través del lenguaje la formación de un pensamiento crítico que impida discriminaciones y prejuici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Expresa, por escrito, opiniones, reflexiones y valoracion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Llevar a cabo el plan de escritura que dé respuesta a una planificación sistemática de mejora de la eficacia escrito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 Redacta textos siguiendo los pasos de planificación, redacción, revisión y mejo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 Utiliza escalas o rúbricas para valorar sus propias producciones escritas, así como  las de sus compañer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Utilizar las TIC de modo eficiente y responsable para presentar sus produccion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  Utiliza las TIC como recurso para la realización de tareas diversas como escribir y modificar un texto, crear tablas y gráficas, hacer una presentación, etc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LOQUE 4: CONOCIMIENTO DE LA LENGU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lab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de las distintas clases de palabras y explicación reflexiva de su uso en situaciones concretas de comunicación (nombre, verbo, adjetivo, preposición, adverbio, pronombres, artículos). Características y uso de cada clase de palab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es de nombres: comunes, propios, individuales, colectivos, concretos y abstract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jugación de los verbos regular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ílaba. Diptongos e hiat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io: sinónimos y antónimos, homónimos y palabras polisémicas. Aumentativos y diminutivos.  Frases hechas. Formación de sustantivos, adjetivos y verbos. Recursos derivativos: prefijos y sufijos en la formación de nombres, adjetivos y verb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eficaz del diccionario para ampliación de vocabulario y como consulta ortográfica y gramatic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ografía: utilización de las reglas básicas de ortografía. Reglas de acentuación. Signos de puntu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relaciones gramatic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y observación reflexiva de los constituyentes oracionales: la oración simple, sujeto y predica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y uso de algunos  conectores textuales (de orden, contraste y explicación) y de algunos mecanismos de referencia interna: sustituciones pronomin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variedades de la lengu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imiento general de la realidad plurilingüe de España y su valoración como fuente de enriquecimiento personal y como una muestra de la riqueza de nuestro patrimonio histórico y cultur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las TIC como apoyo y refuerzo del aprendizaje.</w:t>
            </w:r>
          </w:p>
          <w:p>
            <w:pPr>
              <w:pStyle w:val="Normal"/>
              <w:spacing w:lineRule="exact" w:line="24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Aplicar los conocimientos básicos sobre la estructura de la lengua, la gramática (categorías gramaticales), el vocabulario (formación y significado de las palabras y campos semánticos), así como las reglas de ortografía para favorecer una comunicación más eficaz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conoce todas las categorías gramaticales por su función en la lengua: presentar al nombre, sustituir al nombre, expresar características del nombre, expresar acciones o estados, enlazar o relacionar palabras u oraciones, etc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Conjuga y usa con corrección todos los tiempos simples y compuestos en las formas personales y no personales del modo indicativo y subjuntivo de los verbos regular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 Aplica las normas ortográficas en sus producciones escrit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esarrollar las destrezas y competencias lingüísticas a través del us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sa sinónimos y antónimos, palabras polisémicas y homónimas, frases hechas, siglas y abreviatur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conoce palabras compuestas, prefijos y sufij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Es  capaz de crear palabras derivad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ca  los diferentes tipos de palabras en un 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 Identifica las oraciones como unidades de significado comple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Reconoce la oración simple diferenciando sujeto y predicad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istematizar la adquisición de vocabulario a través de los tex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Usa el diccionario para buscar el significado de cualquier palabra (derivados, plurales, formas verbales, sinónimos, etc.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 Selecciona la acepción correcta según el contexto de entre las varias que le ofrece el diccionari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esarrollar estrategias para mejorar la comprensión oral y escrita a través del conocimiento de la lengu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Señala las características que definen a las diferentes clases de palabras clasificándolas según su us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Aplica correctamente las normas de acentua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 Usa con corrección los signos de puntuación (punto, interrogación, exclamación,  raya, dos puntos, punto y coma, guion, coma y puntos suspensivos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 Utiliza una sintaxis adecuada en las producciones escritas propi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tilizar programas educativos digitales para realizar tareas y avanzar en el aprendizaj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Utiliza distintos programas educativos digítales como apoyo y refuerzo del aprendizaje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Conocer la variedad lingüística de España y del español como fuente de enriquecimiento cultural. Mostrar respeto tanto hacia las lenguas y dialectos que se hablan en España, como hacia el español de Amér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Identifica algunas de las características relevantes (históricas, socio-culturales, geográficas y lingüísticas) de las lenguas oficiales en España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5: LITER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uppressAutoHyphens w:val="false"/>
              <w:spacing w:before="0" w:after="0"/>
              <w:ind w:left="398" w:right="0" w:hanging="360"/>
              <w:contextualSpacing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Distinción entre cuento y leyenda. Conocimiento de leyendas españolas y de otros países.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uppressAutoHyphens w:val="false"/>
              <w:spacing w:before="0" w:after="0"/>
              <w:ind w:left="398" w:right="0" w:hanging="360"/>
              <w:contextualSpacing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Lectura guiada de textos narrativos de tradición oral, literatura infantil, adaptaciones de obras clásicas y literatura actual.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uppressAutoHyphens w:val="false"/>
              <w:spacing w:before="0" w:after="0"/>
              <w:ind w:left="398" w:right="0" w:hanging="360"/>
              <w:contextualSpacing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Lectura comentada de poemas, relatos y obras teatrales.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uppressAutoHyphens w:val="false"/>
              <w:spacing w:before="0" w:after="0"/>
              <w:ind w:left="398" w:right="0" w:hanging="360"/>
              <w:contextualSpacing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omprensión, memorización y recitado de poemas con el ritmo, entonación y dicción adecuados.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uppressAutoHyphens w:val="false"/>
              <w:spacing w:before="0" w:after="0"/>
              <w:ind w:left="398" w:right="0" w:hanging="360"/>
              <w:contextualSpacing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reación de textos literarios en prosa o en verso, valorando el sentido estético y la creatividad: cuentos, poemas, adivinanzas, canciones, y teatro.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uppressAutoHyphens w:val="false"/>
              <w:spacing w:before="0" w:after="0"/>
              <w:ind w:left="398" w:right="0" w:hanging="360"/>
              <w:contextualSpacing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Identificación de recursos literarios.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uppressAutoHyphens w:val="false"/>
              <w:spacing w:before="0" w:after="0"/>
              <w:ind w:left="398" w:right="0" w:hanging="360"/>
              <w:contextualSpacing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Dramatización y lectura dramatizada de textos literari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  <w:tab w:val="left" w:pos="1775" w:leader="none"/>
              </w:tabs>
              <w:spacing w:lineRule="auto" w:line="288"/>
              <w:ind w:left="398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Valoración de los textos literarios como vehículo de comunicación y como fuente de conocimiento de otros mundos, tiempos y culturas y como disfrute personal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1.  Apreciar el valor de los textos literarios y utilizar la lectura como fuente de disfrute e información y considerarla como un medio de aprendizaje y enriquecimiento personal de máxima importanci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1 Reconoce  las características fundamentales de textos literarios narrativos, poéticos y dramátic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2. Integrar la lectura expresiva y la comprensión e interpretación de textos literarios narrativos, líricos y dramáticos en la práctica escolar, reconociendo e interpretando algunos recursos del lenguaje literario (metáforas, personificaciones, hipérboles y juegos de palabras) y diferenciando las principales convenciones formales de los géner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1 Realiza lecturas guiadas de textos narrativos de tradición oral, literatura infantil, adaptaciones de obras clásicas y literatura actu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2 Interpreta el lenguaje figurado, metáforas, personificaciones, hipérboles y juegos de palabras en textos literarios.</w:t>
            </w:r>
          </w:p>
        </w:tc>
      </w:tr>
      <w:tr>
        <w:trPr>
          <w:trHeight w:val="2000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3. Conocer y valorar los recursos literarios de la tradición oral: poemas, canciones, cuentos, refranes, adivinanz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 xml:space="preserve">3.1 Distingue algunos recursos  propios de los poemas.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3.2 Utiliza comparaciones, metáforas, aumentativos, diminutivos y sinónimos en textos literari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4. Producir a partir de modelos dados textos literarios en prosa o en verso, con sentido estético y creatividad: cuentos, poemas, adivinanzas, canciones, y  fragmentos teatr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1 Crea textos literarios (cuentos, poemas, canciones y pequeñas obras teatrales) a partir de pautas o modelos dados utilizando recursos léxicos, sintácticos, fónicos y rítmicos en dichas produccion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>
                <w:rFonts w:ascii="Arial" w:hAnsi="Arial" w:cs="Arial"/>
                <w:color w:val="555555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 xml:space="preserve">4.2  Elabora textos literarios de forma creativa a  partir de  sugerencias ajenas  o de ideas propias, usando con imaginación el lenguaje y los recursos propios de cada género.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color w:val="555555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555555"/>
                <w:sz w:val="22"/>
                <w:szCs w:val="22"/>
                <w:shd w:fill="FFFFFF" w:val="clear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5. Participar con interés en dramatizaciones de textos literarios adaptados a la edad y de producciones propias o de los compañeros, utilizando adecuadamente los recursos básicos de los intercambios orales y de la técnica teatral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 xml:space="preserve">5.1 Realiza dramatizaciones individualmente y en grupo de textos literarios  adecuados a su edad y de textos de producción propia.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5.2 Memoriza y reproduce textos literarios orales breves y sencillos, cuentos, poemas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XTO CURSO DE EDUCACIÓN PRIMAR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OQUE 1: </w:t>
      </w:r>
      <w:r>
        <w:rPr>
          <w:rFonts w:eastAsia="Times New Roman" w:cs="Arial" w:ascii="Arial" w:hAnsi="Arial"/>
          <w:bCs/>
          <w:sz w:val="22"/>
          <w:szCs w:val="22"/>
          <w:lang w:eastAsia="es-ES"/>
        </w:rPr>
        <w:t>COMUNICACIÓN ORAL: HABLAR Y ESCUCH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Situaciones de comunicación, espontáneas o dirigidas, utilizando un discurso ordenado y coherente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omprensión y expresión de mensajes verbales y no verbales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Estrategias y normas para el intercambio comunicativo: participación; exposición clara; organización del discurso; escucha; respeto al turno de palabra; papel de moderador; entonación adecuada; respeto por los sentimientos, experiencias, ideas, opiniones y conocimientos de los demás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Expresión y producción de textos orales según su tipología: narrativos, descriptivos argumentativos, expositivos, instructivos, informativos y persuasivos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reación de textos literarios en prosa o en verso, valorando el sentido estético y la creatividad: cuentos, poemas, adivinanzas, canciones y teatro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omprensión de textos orales según su tipología: narrativos, descriptivos, informativos, instructivos y argumentativos, etc. Sentido global del texto. Ideas principales y secundarias. Ampliación del vocabulario. Bancos de palabras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Valoración de los contenidos trasmitidos por el texto. Deducción de las palabras por el contexto. Reconocimiento de ideas no explícitas. Resumen oral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Audición y reproducción de textos breves, sencillos y que estimulen el interés del niño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Dramatizaciones de textos literarios adaptados a la edad y de producciones propias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Estrategias para utilizar el lenguaje oral como instrumento de comunicación y aprendizaje: escuchar, recoger datos, preguntar. Participación en encuestas y entrevistas. Comentario oral y juicio personal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Debates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oloquios, entrevistas, etc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Análisis de discursos y debates audiovisuale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Participar en situaciones de comunicación, dirigidas o espontáneas, respetando las normas de la comunicación: turno de palabra, organizar el discurso, escuchar e incorporar las intervenciones de los demá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1. Emplea la lengua oral con distintas finalidades (académica, social y lúdica) y como forma de comunicación y de expresión personal (sentimientos, emociones...) en distintos ámbit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2. Transmite oralmente las ideas con claridad, coherencia y correc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3. Aplica las normas socio-comunicativas: escucha activa, espera de turnos, participación respetuosa, adecuación a la intervención del interlocutor y ciertas normas de cortesí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Expresarse de forma oral para satisfacer necesidades de comunicación en diferentes situaciones con vocabulario preciso y estructura coherente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 xml:space="preserve">2.1.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Participa activamente en actividades de comunicación en el aula (debates, diálogos, exposiciones, pedir información, responder una pregunta, expresar opiniones, hacer presentaciones de uno mismo y de los demás,  contar un suceso etc.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Comprender mensajes orales y analizarlos con sentido crítico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3.1. Interpreta el sentido de elementos básicos del texto necesarios para la comprensión global (léxico, locuciones)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Ampliar el vocabulario para lograr una expresión precisa utilizando el diccionario como recurso básic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1. Utiliza un vocabulario adecuado a su edad en sus expresiones adecuadas para las diferentes funciones del lenguaje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2. Diferencia por el contexto el significado de correspondencias fonema-grafía idénticas (palabras homófonas, homónimas, parónimas, polisémicas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Comprender el sentido global de los textos orales, reconociendo las ideas principales y secundarias e identificando ideas o valores no explíci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5.1. Resume un texto oralmente distinguiendo las ideas principales y las secundari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Memorizar y reproducir textos breves y sencillos cercanos a sus gustos e intereses, utilizando con corrección y creatividad las distintas estrategias de comunicación oral que han estudiad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6.1. Reproduce de memoria breves textos cercanos a sus gustos e intereses, utilizando con corrección y creatividad distintas estrategias de comunicación or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Comprender textos orales según su tipología: narrativos, descriptivos, informativos, instructivos y argumentativos, etc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63" w:hanging="0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Responde de forma correcta a preguntas concernientes a la comprensión literal  del texto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7.2 Infiere el sentido de elementos no explícitos en los textos orale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7.3 Utiliza la información recogida en la realización de  diversas actividades individuales o colectiva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Producir textos orales breves y sencillos de los géneros más habituales y directamente relacionados con las actividades del aula, imitando modelos: narrativos, descriptivos argumentativos, expositivos, instructivos, informativos y persuasiv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8.1. Organiza el discurso adecuándose a la situación de comunicación y a las diferentes necesidades comunicativas (narrar, describir, informarse, dialogar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Utilizar de forma efectiva el lenguaje oral para comunicarse y aprender siendo capaz de escuchar activamente, recoger datos pertinentes a los objetivos de comunicación, preguntar y repreguntar, participar en encuestas y entrevistas y expresar oralmente con claridad el propio juicio personal, de acuerdo a su edad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9.1 Escucha activamente recogiendo datos pertinentes  a los objetivos de la comunicación, preguntando  y repreguntand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Valorar los medios de comunicación social como instrumento de aprendizaje y de acceso a informaciones y experiencias de otras person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0.1. Resume entrevistas, noticias, debates infantiles, etc., procedentes de la radio, televisión o Internet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0.2. Realiza entrevistas dirigid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0.3. Prepara reportajes sobre temas de intereses cercanos, siguiendo modelos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OQUE 2: </w:t>
      </w:r>
      <w:r>
        <w:rPr>
          <w:rFonts w:eastAsia="Times New Roman" w:cs="Arial" w:ascii="Arial" w:hAnsi="Arial"/>
          <w:bCs/>
          <w:sz w:val="22"/>
          <w:szCs w:val="22"/>
          <w:lang w:eastAsia="es-ES"/>
        </w:rPr>
        <w:t>LEE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Recursos gráficos en la comunicación escrita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omprensión de textos leídos en voz alta y en silencio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Audición de diferentes tipos de textos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omprensión de textos según su tipología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Lectura de distintos tipos de texto: descriptivos, argumentativos, expositivos, instructivos, literarios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Estrategias para la comprensión lectora de textos: título. Ilustraciones. Palabras clave. Capítulos. Relectura. Anticipación de hipótesis y comprobación. Síntesis. Estructura del texto. Tipos de textos. Contexto. Diccionario. Sentido global del texto. Ideas principales y secundarias. Resumen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Gusto por la lectura. Hábito lector. Lectura de diferentes textos como fuente de información, de deleite y de diversión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Identificación y valoración crítica de los mensajes y valores transmitidos por el texto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Uso de la biblioteca y otros medios para la búsqueda de información y utilización de la misma como fuente de aprendizaje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rítica de los mensajes y valores transmitidos por un texto sencillo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Selección de libros según el gusto personal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Plan lector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uppressAutoHyphens w:val="false"/>
              <w:spacing w:before="0" w:after="0"/>
              <w:ind w:left="460" w:right="0" w:hanging="36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Textos periodísticos y publicitarios. Información, opinión y publicidad. Elementos lingüísticos y no lingüísticos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Leer en voz alta diferentes textos, con fluidez y entonación adecuad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1. Lee en voz alta diferentes tipos de textos apropiados a su edad con  fluidez y entonación adecuad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Comprender distintos tipos de textos adaptados a la edad y utilizando la lectura como medio para ampliar el vocabulario y fijar la ortografía correct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1 Entiende el mensaje, de manera global, identificando las ideas principales y las secundarias de los textos leíd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2. Muestra comprensión, con cierto grado de detalle, de diferentes tipos de textos no literarios (expositivos, narrativos, descriptivos y argumentativos) y de textos de la vida cotidian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Leer  diferentes textos valorando el progreso en la velocidad y la comprens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3.1. Lee  con la velocidad adecuada textos de diferente complejidad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Resumir un texto leído reflejando la estructura y destacando las ideas principales y secundarias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 xml:space="preserve">4.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Identifica los elementos característicos de los diferentes tipos de text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 w:eastAsia="es-ES"/>
              </w:rPr>
              <w:t>4.2  Reconoce la</w:t>
            </w:r>
            <w:r>
              <w:rPr>
                <w:sz w:val="22"/>
                <w:szCs w:val="22"/>
                <w:lang w:val="es-ES"/>
              </w:rPr>
              <w:t xml:space="preserve"> progresión temática de los texto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s-ES" w:eastAsia="es-ES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3 Elabora resúmenes de los textos leídos incluyendo las ideas principales y secundari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5 Reconoce algunos mecanismos de cohesión en diferentes tipos de textos: repeticiones, campos semánticos, sinónimos, hiperónimo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Utilizar estrategias para la comprensión de textos de diversa índole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5.1. Marca las palabras clave de un texto que ayudan a la comprensión glob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5.2. Activa conocimientos previos ayudándose de ellos para comprender un 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5.3. Realiza inferencias y formula hipótesi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5.4. Interpreta esquemas de llave, números, mapas conceptuales sencill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Leer por propia iniciativa diferentes tipos de text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6.1. Lee voluntariamente textos propuestos por el maestro o maest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Utilizar textos científicos en diferentes soportes para recoger información, ampliar conocimientos y aplicarlos en trabajos personal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7.1 Consulta diferentes fuentes bibliográficas y textos de soporte informático para obtener los datos y la  información necesarios para la realización de  trabajos individuales o de grup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Concentrarse en entender e interpretar el significado de los textos leíd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8.1. Deduce el significado de palabras y expresiones con ayuda del context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8.2. Diferencia entre información, opinión y publicidad en textos periodísticos y publicitari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8. 3 Realiza predicciones sobre el texto,  identificando el  tipo de texto y la inten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8.4 Interpreta el lenguaje figurado, metáforas, personificaciones, hipérboles y juegos de palabras en textos publicitari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Utilizar las TIC de modo eficiente y responsable para la búsqueda y tratamiento de la inform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9. 1. Sabe utilizar los medios informáticos para obtener información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9.2. Es capaz de interpretar la información recogid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Llevar a cabo el plan lector que dé respuesta a una planificación sistemática de mejora de la eficacia lectora y fomente el gusto por la lectu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0. 1. Utiliza la biblioteca para localizar un libro determinado con seguridad y autonomía, aplicando las normas de funcionamiento de una bibliotec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0. 2 Expone los argumentos de lecturas realizadas dando cuenta de algunas referencias bibliográficas: autor, editorial, género, ilustracion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0. 3 Lee textos seleccionados por el propio alumnado como fuente de entretenimiento personal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0.4 Expresa su opinión tras la lectura de textos de  diversa tipología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OQUE 3: </w:t>
      </w:r>
      <w:r>
        <w:rPr>
          <w:rFonts w:eastAsia="Times New Roman" w:cs="Arial" w:ascii="Arial" w:hAnsi="Arial"/>
          <w:bCs/>
          <w:sz w:val="22"/>
          <w:szCs w:val="22"/>
          <w:lang w:eastAsia="es-ES"/>
        </w:rPr>
        <w:t>ESCRIBI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158"/>
        <w:gridCol w:w="5162"/>
      </w:tblGrid>
      <w:tr>
        <w:trPr>
          <w:tblHeader w:val="true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Producción de textos para comunicar conocimientos, experiencias y necesidades: narraciones, descripciones, textos expositivos, argumentativos y persuasivos, poemas, diálogos, entrevistas y encuestas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ohesión del texto: enlaces, sustituciones léxicas, mantenimiento del tiempo verbal, puntuación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reación de textos utilizando el lenguaje verbal y no verbal con intención informativa: carteles publicitarios. Anuncios. Tebeos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Normas y estrategias para la producción de textos: planificación (función, destinatario, estructura, resumen...)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Revisión y mejora del texto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Aplicación de las normas ortográficas y signos de puntuación (punto, coma, punto y coma, guión, dos puntos, raya, signos de entonación, paréntesis, comillas). Acentuación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aligrafía. Orden y presentación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Dictados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Plan de escritura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Uso eficaz del diccionario para ampliación de vocabulario y como consulta ortográfica y gramatical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Producción de gráficas, informes y conclusiones a partir de textos o de datos de la vida real.</w:t>
            </w:r>
          </w:p>
          <w:p>
            <w:pPr>
              <w:pStyle w:val="Prrafodelist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Uso de las TIC. Estrategias de uso y tratamiento de la información: toma notas, esquemas, etc. Procesador de textos, creación de carteles, cómic, anuncios, etc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Producir textos con diferentes intenciones comunicativas con coherencia, respetando su estructura y aplicando las reglas ortográficas, cuidando la caligrafía, el orden y la presentación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1 Produce textos utilizando una caligrafía  clara y comprensible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2. Escribe textos, organizando las ideas con claridad, enlazando enunciados en secuencias lineales cohesionadas  y respetando las normas gramaticales y ortográfic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3 Escribe  diferentes tipos de textos adecuando el lenguaje a las características del género, siguiendo model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Aplicar todas las fases del proceso de escritura en la producción de textos escritos de distinta índole: planificación, textualización, revisión y reescritura, utilizando esquemas y mapas conceptuales, aplicando estrategias de tratamiento de la información, redactando sus textos con claridad, precisión y corrección, revisándolos para mejorarlos y evaluando, con la ayuda de guías, las producciones propias y ajen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1. Resume el contenido de textos propios del ámbito de la vida personal y del ámbito escolar, recogiendo las ideas fundamentales,  y utilizando una expresión personal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es-ES"/>
              </w:rPr>
              <w:t>2.2 Produce y presenta sus producciones escritas   siguiendo las normas establecidas: márgenes, disposición en el papel, limpieza, calidad caligráfica, separación entre párrafos, interlineado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3. Aplica correctamente los signos de puntuación, las reglas de acentuación y ortográfic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4. Emplea estrategias de búsqueda y selección de la información: tomar notas, elaborar esquemas, guiones, mapas conceptuale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Utilizar el diccionario como recurso para resolver dudas sobre la lengua, el uso o la ortografía de las palabra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3.1. Utiliza habitualmente el diccionario en el proceso de escritur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1" w:leader="none"/>
              </w:tabs>
              <w:snapToGrid w:val="false"/>
              <w:spacing w:lineRule="auto" w:line="288"/>
              <w:ind w:left="351" w:hanging="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3.2. Resuelve sus dudas ortográficas mediante el uso de apoyos pertinentes: diccionario, internet, fichero personal de palabr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Elaborar proyectos individuales o colectivos sobre diferentes temas del áre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1. Elabora gráficas a partir de datos seleccionados y organizados procedentes de diferentes textos (libros de consulta, periódicos, revistas, etc.)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1" w:leader="none"/>
              </w:tabs>
              <w:snapToGrid w:val="false"/>
              <w:spacing w:lineRule="auto" w:line="288"/>
              <w:ind w:left="351" w:hanging="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2. Presenta un informe de forma ordenada y clara, utilizando soporte papel y digital, sobre problemas o situaciones sencillas, recogiendo información de diferentes fuentes (directas, libros, Internet) siguiendo un plan de trabajo y expresando conclusione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Buscar una mejora progresiva en el uso de la lengua, explorando cauces que desarrollen la sensibilidad, la creatividad y la estétic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5.1 .Escribe diferentes tipos de textos de forma creativa a partir de  estímulos diversos: visuales, sonoros, gráficos,…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Favorecer a través del lenguaje la formación de un pensamiento crítico que impida discriminaciones y prejuicio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6.1. Expresa, por escrito, opiniones, reflexiones y valoraciones argumentada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Llevar a cabo el plan de escritura que dé respuesta a una planificación sistemática de mejora de la eficacia escritora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7.1. Redacta textos siguiendo los  pasos de  planificación, redacción, revisión y mejora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1" w:leader="none"/>
              </w:tabs>
              <w:snapToGrid w:val="false"/>
              <w:spacing w:lineRule="auto" w:line="288"/>
              <w:ind w:left="351" w:hanging="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7. 2.Utiliza escalas o rúbricas para valorar sus propias producciones escritas, así como las de sus compañeros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pacing w:lineRule="auto" w:line="288"/>
              <w:ind w:left="351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Utilizar las TIC de modo eficiente y responsable para presentar sus producciones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8.1. Utiliza  las TIC como recurso para la realización de tareas diversas: escribir y modificar un texto, crear tablas y gráficas, hacer una presentación, etc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es-ES"/>
        </w:rPr>
        <w:t xml:space="preserve">BLOQUE 4: </w:t>
      </w:r>
      <w:r>
        <w:rPr/>
        <w:t>CONOCIMIENTO DE LA LENGU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37"/>
        <w:gridCol w:w="5132"/>
      </w:tblGrid>
      <w:tr>
        <w:trPr>
          <w:tblHeader w:val="true"/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La palabra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Reconocimiento de las distintas clases de palabras y explicación reflexiva de su uso en situaciones concretas de comunicación (nombre, verbo, adjetivo, preposición, adverbio, conjunción, pronombres, artículos, interjecciones). Características y uso de cada clase de palabra.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lases de nombres: comunes, propios, individuales, colectivos, concretos y abstractos.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onjugación de los verbos regulares e irregulares más frecuentes.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La sílaba. Diptongos e hiatos.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Vocabulario: sinónimos y antónimos homónimos y palabras polisémicas. Aumentativos y diminutivos. Arcaísmos, neologismos y extranjerismos. Frases hechas. Formación de sustantivos, adjetivos y verbos. Recursos derivativos: prefijos y sufijos en la formación de nombres, adjetivos y verbos. Siglas y abreviaturas.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Uso eficaz del diccionario para ampliación de vocabulario y como consulta ortográfica y gramatical.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Ortografía: utilización de las reglas básicas de ortografía. Reglas de acentuación. Signos de puntuación.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Las relaciones gramaticales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Reconocimiento y observación reflexiva de los constituyentes oracionales: la oración simple, sujeto y predicado.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Reconocimiento y uso de algunos  conectores textuales (de orden, contraste y explicación) y de los principales mecanismos de referencia interna, tanto gramaticales (sustituciones pronominales) como léxicos (elipsis y sustituciones mediante sinónimos e hiperónimos).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Las variedades de la lengua</w:t>
            </w:r>
          </w:p>
          <w:p>
            <w:pPr>
              <w:pStyle w:val="Prrafodelista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onocimiento general de la realidad plurilingüe de España y su valoración como fuente de enriquecimiento personal y como una muestra de la riqueza de nuestro patrimonio histórico y cultural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Uso de programas educativos digitales.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5" w:leader="none"/>
              </w:tabs>
              <w:spacing w:lineRule="exact" w:line="240"/>
              <w:ind w:left="45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Aplicar los conocimientos básicos sobre la estructura de la lengua, la gramática (categorías gramaticales), el vocabulario (formación y significado de las palabras y campos semánticos), así como las reglas de ortografía para favorecer una comunicación más eficaz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1. Reconoce todas las categorías gramaticales por su función en la lengua: presentar al nombre, sustituir al nombre, expresar características del nombre, expresar acciones o estados, enlazar o relacionar palabras u oraciones, etc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2. Conjuga y usa con corrección todos los tiempos simples y compuestos en las formas personales y no personales del modo indicativo y subjuntivo de todos los verbos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5" w:leader="none"/>
              </w:tabs>
              <w:spacing w:lineRule="exact" w:line="240"/>
              <w:ind w:left="45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Desarrollar las destrezas y competencias lingüísticas a través del uso de la lengua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1. Reconoce sinónimos y antónimos, palabras polisémicas y homónimas, arcaísmos, extranjerismos y neologismos, frases hechas, siglas y abreviaturas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2. Identifica  los diferentes tipos de palabras en un texto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3. Utiliza en sus escritos algunos elementos necesarios para  dar cohesión al texto (anáforas,  elipsis, sinónimos, hiperónimos, conectores, …)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4 Identifica las oraciones como unidades de significado completo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5 Diferencia sujeto y predicado en una oración simple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5" w:leader="none"/>
              </w:tabs>
              <w:spacing w:lineRule="exact" w:line="240"/>
              <w:ind w:left="455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Sistematizar la adquisición de vocabulario a través de los textos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3.1. Selecciona la acepción correcta según el contexto de entre las varias que le ofrece el diccionario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5" w:leader="none"/>
              </w:tabs>
              <w:snapToGrid w:val="false"/>
              <w:spacing w:lineRule="exact" w:line="240"/>
              <w:ind w:left="455" w:hanging="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3.2. Aplica las normas ortográficas  en sus producciones escritas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5" w:leader="none"/>
              </w:tabs>
              <w:spacing w:lineRule="exact" w:line="240"/>
              <w:ind w:left="455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Desarrollar estrategias para mejorar la comprensión oral y escrita a través del conocimiento de la lengua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1 Señala las características que definen a las diferentes clases de palabras clasificándolas según su uso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5" w:leader="none"/>
              </w:tabs>
              <w:snapToGrid w:val="false"/>
              <w:spacing w:lineRule="exact" w:line="240"/>
              <w:ind w:left="455" w:hanging="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2. Usa con corrección los signos de puntuación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5" w:leader="none"/>
              </w:tabs>
              <w:snapToGrid w:val="false"/>
              <w:spacing w:lineRule="exact" w:line="240"/>
              <w:ind w:left="455" w:hanging="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3. Aplica las reglas de uso de la tilde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5" w:leader="none"/>
              </w:tabs>
              <w:snapToGrid w:val="false"/>
              <w:spacing w:lineRule="exact" w:line="240"/>
              <w:ind w:left="455" w:hanging="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4. Utiliza una sintaxis adecuada en las producciones escritas propias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5" w:leader="none"/>
              </w:tabs>
              <w:spacing w:lineRule="exact" w:line="240"/>
              <w:ind w:left="455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Utilizar programas educativos digitales para realizar tareas y avanzar en el aprendizaje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5.1 Utiliza distintos programas educativos digítales como apoyo y refuerzo del aprendizaje.</w:t>
            </w:r>
          </w:p>
        </w:tc>
      </w:tr>
      <w:tr>
        <w:trPr>
          <w:trHeight w:val="240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5" w:leader="none"/>
              </w:tabs>
              <w:spacing w:lineRule="exact" w:line="240"/>
              <w:ind w:left="455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Conocer la variedad lingüística de España y del español como fuente de enriquecimiento cultural. Mostrar respeto tanto hacia las lenguas y dialectos que se hablan en España, como hacia el español de América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6.1 Identifica algunas de las características relevantes (históricas, socio-culturales, geográficas y lingüísticas) de las lenguas oficiales en España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eastAsia="Times New Roman" w:cs="Arial"/>
          <w:bCs/>
          <w:sz w:val="22"/>
          <w:szCs w:val="22"/>
          <w:lang w:eastAsia="es-ES"/>
        </w:rPr>
      </w:pPr>
      <w:r>
        <w:rPr>
          <w:rFonts w:eastAsia="Times New Roman" w:cs="Arial" w:ascii="Arial" w:hAnsi="Arial"/>
          <w:bCs/>
          <w:sz w:val="22"/>
          <w:szCs w:val="22"/>
          <w:lang w:eastAsia="es-ES"/>
        </w:rPr>
      </w:r>
    </w:p>
    <w:p>
      <w:pPr>
        <w:pStyle w:val="Normal"/>
        <w:spacing w:lineRule="auto" w:line="288"/>
        <w:jc w:val="both"/>
        <w:rPr>
          <w:rFonts w:ascii="Arial" w:hAnsi="Arial" w:eastAsia="Times New Roman" w:cs="Arial"/>
          <w:bCs/>
          <w:sz w:val="22"/>
          <w:szCs w:val="22"/>
          <w:lang w:eastAsia="es-ES"/>
        </w:rPr>
      </w:pPr>
      <w:r>
        <w:rPr>
          <w:rFonts w:eastAsia="Times New Roman" w:cs="Arial" w:ascii="Arial" w:hAnsi="Arial"/>
          <w:bCs/>
          <w:sz w:val="22"/>
          <w:szCs w:val="22"/>
          <w:lang w:eastAsia="es-ES"/>
        </w:rPr>
      </w:r>
    </w:p>
    <w:p>
      <w:pPr>
        <w:pStyle w:val="Normal"/>
        <w:spacing w:lineRule="auto" w:line="288"/>
        <w:jc w:val="both"/>
        <w:rPr>
          <w:rFonts w:ascii="Arial" w:hAnsi="Arial" w:eastAsia="Times New Roman" w:cs="Arial"/>
          <w:bCs/>
          <w:sz w:val="22"/>
          <w:szCs w:val="22"/>
          <w:lang w:eastAsia="es-ES"/>
        </w:rPr>
      </w:pPr>
      <w:r>
        <w:rPr>
          <w:rFonts w:eastAsia="Times New Roman" w:cs="Arial" w:ascii="Arial" w:hAnsi="Arial"/>
          <w:bCs/>
          <w:sz w:val="22"/>
          <w:szCs w:val="22"/>
          <w:lang w:eastAsia="es-ES"/>
        </w:rPr>
        <w:t>BLOQUE 5: LITER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227"/>
        <w:gridCol w:w="5076"/>
      </w:tblGrid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Distinción entre cuento y leyenda. Conocimiento de leyendas españolas y de otros países.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Lectura guiada de textos narrativos de tradición oral, literatura infantil, adaptaciones de obras clásicas y literatura actual.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Lectura comentada de poemas, relatos y obras teatrales.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omprensión, memorización y recitado de poemas con el ritmo, entonación y dicción adecuados.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Creación de textos literarios en prosa o en verso, valorando el sentido estético y la creatividad: cuentos, poemas, adivinanzas, canciones, y teatro.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Identificación de recursos literarios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Dramatización y lectura dramatizada de textos literario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Valoración de los textos literarios como vehículo de comunicación y como fuente de conocimiento de otros mundos, tiempos y culturas y como disfrute personal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spacing w:lineRule="exact" w:line="240"/>
              <w:ind w:left="31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Apreciar el valor de los textos literarios y utilizar la lectura como fuente de disfrute e información y considerarla como un medio de aprendizaje y enriquecimiento personal de máxima importancia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1.1 Reconoce  las características fundamentales de textos literarios narrativos, poéticos y dramátic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spacing w:lineRule="exact" w:line="240"/>
              <w:ind w:left="313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Integrar la lectura expresiva y la comprensión e interpretación de textos literarios narrativos, líricos y dramáticos en la práctica escolar, reconociendo e interpretando algunos recursos del lenguaje literario (metáforas, personificaciones, hipérboles y juegos de palabras) y diferenciando las principales convenciones formales de los género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1 Realiza lecturas guiadas de textos narrativos de tradición oral, literatura infantil, adaptaciones de obras clásicas y literatura actual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" w:leader="none"/>
              </w:tabs>
              <w:snapToGrid w:val="false"/>
              <w:spacing w:lineRule="exact" w:line="240"/>
              <w:ind w:left="313" w:hanging="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2.2 Interpreta el lenguaje figurado, metáforas, personificaciones, hipérboles y juegos de palabras en textos literario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spacing w:lineRule="exact" w:line="240"/>
              <w:ind w:left="313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Conocer y valorar los recursos literarios de la tradición oral: poemas, canciones, cuentos, refranes, adivinanza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3.1 Distingue algunos recursos retóricos y métricos propios de los poema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" w:leader="none"/>
              </w:tabs>
              <w:snapToGrid w:val="false"/>
              <w:spacing w:lineRule="exact" w:line="240"/>
              <w:ind w:left="313" w:hanging="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3.2 Utiliza comparaciones, metáforas, aumentativos, diminutivos y sinónimos en textos literario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spacing w:lineRule="exact" w:line="240"/>
              <w:ind w:left="313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Producir a partir de modelos dados textos literarios en prosa o en verso, con sentido estético y creatividad: cuentos, poemas, adivinanzas, canciones, y  fragmentos teatral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1 Crea  textos literarios (cuentos, poemas, canciones y pequeñas obras teatrales) a partir de pautas o modelos dados utilizando recursos léxicos, sintácticos, fónicos y rítmicos en dichas producciones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97" w:leader="none"/>
              </w:tabs>
              <w:snapToGrid w:val="false"/>
              <w:spacing w:lineRule="exact" w:line="240"/>
              <w:ind w:left="59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555555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4.2 Elabora textos literarios de forma creativa a  partir de  sugerencias  ajenas  o de ideas propias, usando con imaginación el lenguaje y los recursos propios de cada género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555555"/>
                <w:sz w:val="22"/>
                <w:szCs w:val="22"/>
                <w:shd w:fill="FFFFFF" w:val="clear"/>
                <w:lang w:eastAsia="es-ES"/>
              </w:rPr>
            </w:pPr>
            <w:r>
              <w:rPr>
                <w:rFonts w:eastAsia="Times New Roman" w:cs="Arial" w:ascii="Arial" w:hAnsi="Arial"/>
                <w:color w:val="555555"/>
                <w:sz w:val="22"/>
                <w:szCs w:val="22"/>
                <w:shd w:fill="FFFFFF" w:val="clear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spacing w:lineRule="exact" w:line="240"/>
              <w:ind w:left="313" w:hanging="360"/>
              <w:jc w:val="both"/>
              <w:rPr>
                <w:rFonts w:ascii="Arial" w:hAnsi="Arial" w:eastAsia="Times New Roman" w:cs="Arial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s-ES"/>
              </w:rPr>
              <w:t>Participar con interés en dramatizaciones de textos literarios adaptados a la edad y de producciones propias o de los compañeros, utilizando adecuadamente los recursos básicos de los intercambios orales y de la técnica teatral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5.1 Realiza dramatizaciones individualmente y en grupo de textos literarios apropiados o adecuados a su edad y de textos de producción propia.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  <w:t>5.2 Memoriza y reproduce textos  literarios orales breves y sencillos, cuentos, poemas, canciones, refranes adivinanzas, trabalenguas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99"/>
        </w:tabs>
        <w:ind w:left="69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ja-JP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Car2">
    <w:name w:val=" Car Car2"/>
    <w:qFormat/>
    <w:rPr>
      <w:b/>
      <w:bCs/>
      <w:sz w:val="36"/>
      <w:szCs w:val="36"/>
      <w:lang w:val="en-US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1">
    <w:name w:val=" Car Car1"/>
    <w:qFormat/>
    <w:rPr>
      <w:rFonts w:eastAsia="Calibri"/>
      <w:lang w:eastAsia="ja-JP"/>
    </w:rPr>
  </w:style>
  <w:style w:type="character" w:styleId="CarCar">
    <w:name w:val=" Car Car"/>
    <w:qFormat/>
    <w:rPr>
      <w:rFonts w:eastAsia="Calibri"/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FreeSans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51:00Z</dcterms:created>
  <dc:creator>usuario</dc:creator>
  <dc:description/>
  <cp:keywords/>
  <dc:language>en-US</dc:language>
  <cp:lastModifiedBy>vgf24p</cp:lastModifiedBy>
  <cp:lastPrinted>2014-07-15T12:50:00Z</cp:lastPrinted>
  <dcterms:modified xsi:type="dcterms:W3CDTF">2014-08-01T07:15:00Z</dcterms:modified>
  <cp:revision>6</cp:revision>
  <dc:subject/>
  <dc:title>PRIMER CURSO DE EDUCACIÓN PRIMARIA</dc:title>
</cp:coreProperties>
</file>