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ER CURSO DE EDUCACIÓN PRIMAR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503"/>
        <w:gridCol w:w="4906"/>
      </w:tblGrid>
      <w:tr>
        <w:trPr>
          <w:tblHeader w:val="true"/>
          <w:cantSplit w:val="true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377" w:hRule="atLeast"/>
          <w:cantSplit w:val="true"/>
        </w:trPr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Identificación de las cualidades de los sonidos de su entorno más próximo:</w:t>
            </w:r>
          </w:p>
          <w:p>
            <w:pPr>
              <w:pStyle w:val="Normal1"/>
              <w:widowControl w:val="false"/>
              <w:numPr>
                <w:ilvl w:val="1"/>
                <w:numId w:val="45"/>
              </w:numPr>
              <w:tabs>
                <w:tab w:val="clear" w:pos="709"/>
                <w:tab w:val="left" w:pos="12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Representación corporal a través de la escucha de las diferentes características de fuentes sonoras del entorno.</w:t>
            </w:r>
          </w:p>
          <w:p>
            <w:pPr>
              <w:pStyle w:val="Normal1"/>
              <w:widowControl w:val="false"/>
              <w:numPr>
                <w:ilvl w:val="1"/>
                <w:numId w:val="45"/>
              </w:numPr>
              <w:tabs>
                <w:tab w:val="clear" w:pos="709"/>
                <w:tab w:val="left" w:pos="12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Representación gráfica de las cualidades de fuentes sonoras propuest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lasificación de los sonidos propuestos según las cualidades trabaj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ción entre silencio, ruido y sonidos de cualidad musical.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Utilizar la escucha musical para reconocer las posibilidades del sonido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  gráficamente o a través de su expresión corporal  las cualidades del sonido (altura, duración, intensidad y timbre).</w:t>
            </w:r>
          </w:p>
        </w:tc>
      </w:tr>
      <w:tr>
        <w:trPr>
          <w:trHeight w:val="1377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 sonidos del entorno.</w:t>
            </w:r>
          </w:p>
        </w:tc>
      </w:tr>
      <w:tr>
        <w:trPr>
          <w:trHeight w:val="1377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  el sonido del silencio a través de grafías o de  su expresión corporal.</w:t>
            </w:r>
          </w:p>
        </w:tc>
      </w:tr>
      <w:tr>
        <w:trPr>
          <w:trHeight w:val="720" w:hRule="atLeast"/>
          <w:cantSplit w:val="true"/>
        </w:trPr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voces: audición e identificación de voces infantiles, masculinas y femenin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instrumentos musicales: reconocimiento visual y auditivo de los instrumentos trabajados. (Viento, cuerda y percusión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ción de aspectos relativos a la agónica y la dinámica en las obras escuchadas.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Discriminar los elementos más sencillos de una obra musical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 voces infantiles, masculinas y femeninas en diferentes audiciones.</w:t>
            </w:r>
          </w:p>
        </w:tc>
      </w:tr>
      <w:tr>
        <w:trPr>
          <w:trHeight w:val="720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visual  y auditivamente los instrumentos trabajados en clase.</w:t>
            </w:r>
          </w:p>
        </w:tc>
      </w:tr>
      <w:tr>
        <w:trPr>
          <w:trHeight w:val="720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el pulso atendiendo al tempo de una audición.</w:t>
            </w:r>
          </w:p>
        </w:tc>
      </w:tr>
      <w:tr>
        <w:trPr>
          <w:trHeight w:val="720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cúa su movimiento al tempo de una audición.</w:t>
            </w:r>
          </w:p>
        </w:tc>
      </w:tr>
      <w:tr>
        <w:trPr>
          <w:cantSplit w:val="true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de comportamiento en conciertos y otras representaciones musicales: conocimiento y observación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459" w:hanging="360"/>
              <w:jc w:val="both"/>
              <w:rPr/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Respetar las normas de comportamiento que han de sugerirse en las audiciones y representaciones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  las normas de comportamiento en audiciones y representaciones musicales y de dan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526"/>
        <w:gridCol w:w="4853"/>
      </w:tblGrid>
      <w:tr>
        <w:trPr>
          <w:tblHeader w:val="true"/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oz: explora las posibilidades de la voz y reproduce sonidos según las cualidades indicadas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Entender la voz como instrumento y recurso expresivo, partiendo de la canción y de sus posibilidades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 con su voz adecuadamente las cualidades del sonido (altura, timbre, intensidad y duración)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uaje musical: lectura e interpretación de partituras sencillas con grafías no convencionales y de esquemas rítmicos y melódicos elementales con notación tradicional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tagrama (líneas y espacios)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s musicales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de la clave de sol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, negra y corcheas. Silenc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uaje musical: traduce al lenguaje musical convencional pequeños dictados rítmicos reconociendo las figuras blanca, negra, corcheas y silencio de negra. (Ta-a, ta, ti-ti…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ompañamiento de canciones o fragmentos musicales seleccionados a través de percusiones corporales e instrumentos de pequeña percus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nción: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tación de fórmulas melódicas sencillas de forma individual y en grupo.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memorización de retahílas y canciones al unísono.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Interpretar solo o en grupo, mediante la voz, su propio cuerpo o instrumentos, utilizando el lenguaje musical, composiciones sencillas asumiendo la responsabilidad en la interpretación en grupo y respetando, tanto las aportaciones de los demás como a la persona que asume la dirección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el lenguaje musical para la interpretación de obras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 esquemas rítmicos con las figuras trabajadas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ictados rítmicos sencillos con grafías convencionales o no convencionales (pictogramas)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pequeñas piezas instrumentales de forma aislada o como acompañamiento a canciones o audiciones, con instrumentos de pequeña percusión o percusión corporal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anciones de distintos lugares, épocas y estilos intentando afinar y siguiendo las instrucciones del docente.</w:t>
            </w:r>
          </w:p>
        </w:tc>
      </w:tr>
      <w:tr>
        <w:trPr>
          <w:trHeight w:val="1440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e fórmulas melódicas sencillas de forma individual y en grupo.</w:t>
            </w:r>
          </w:p>
        </w:tc>
      </w:tr>
      <w:tr>
        <w:trPr>
          <w:trHeight w:val="734" w:hRule="atLeast"/>
          <w:cantSplit w:val="true"/>
        </w:trPr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instrumentos musicales sencillos con objetos de uso cotidia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programas y herramientas de la web 2.0.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Utilizar los medios audiovisuales y recursos informáticos para explorar las posibilidades sonoras de diferentes instrumentos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ye instrumentos musicales sencillos con objetos de uso cotidiano.</w:t>
            </w:r>
          </w:p>
        </w:tc>
      </w:tr>
      <w:tr>
        <w:trPr>
          <w:trHeight w:val="734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exact" w:line="240"/>
              <w:ind w:left="385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posibilidades sonoras de diferentes instrumentos a través de recursos informátic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: LA MÚSICA, EL MOVIMIENTO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526"/>
        <w:gridCol w:w="4853"/>
      </w:tblGrid>
      <w:tr>
        <w:trPr>
          <w:tblHeader w:val="true"/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182" w:hRule="atLeast"/>
          <w:cantSplit w:val="true"/>
        </w:trPr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isación de movimientos en respuesta a los estímulos sonoros como medio de expresión de sentimientos y emo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s motores acompañados de estímulos sonoros, canciones o piezas music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movimientos con la música en la interpretación de danzas y actividades básica de movimiento con instrucciones dadas de duración, timbre, intensidad, altura y veloc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auditivo de la danza.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capacidades expresivas y creativas que ofrece el conocimiento de la danza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spacing w:lineRule="exact" w:line="240"/>
              <w:ind w:left="38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1182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6"/>
              </w:numPr>
              <w:spacing w:lineRule="exact" w:line="240"/>
              <w:ind w:left="387" w:hanging="357"/>
              <w:jc w:val="both"/>
              <w:rPr>
                <w:rFonts w:eastAsia="Calibri"/>
                <w:color w:val="000000"/>
                <w:lang w:val="es-ES"/>
              </w:rPr>
            </w:pPr>
            <w:r>
              <w:rPr>
                <w:rFonts w:eastAsia="Calibri"/>
                <w:color w:val="000000"/>
                <w:lang w:val="es-ES"/>
              </w:rPr>
              <w:t>Expresa adecuadamente con su cuerpo las  distintas cualidades del sonido partiendo de las instrucciones del docente.</w:t>
            </w:r>
          </w:p>
        </w:tc>
      </w:tr>
      <w:tr>
        <w:trPr>
          <w:trHeight w:val="1182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6"/>
              </w:numPr>
              <w:spacing w:lineRule="exact" w:line="240"/>
              <w:ind w:left="387" w:hanging="357"/>
              <w:jc w:val="both"/>
              <w:rPr>
                <w:rFonts w:eastAsia="Calibri"/>
                <w:color w:val="000000"/>
                <w:lang w:val="es-ES"/>
              </w:rPr>
            </w:pPr>
            <w:r>
              <w:rPr>
                <w:rFonts w:eastAsia="Calibri"/>
                <w:color w:val="000000"/>
                <w:lang w:val="es-ES"/>
              </w:rPr>
              <w:t>Realiza danzas sencillas adaptando sus movimientos a la música y a sus compañeros.</w:t>
            </w:r>
          </w:p>
        </w:tc>
      </w:tr>
      <w:tr>
        <w:trPr>
          <w:trHeight w:val="1182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spacing w:lineRule="exact" w:line="240"/>
              <w:ind w:left="47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uditivamente las danzas trabajadas en el au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4: </w:t>
      </w:r>
      <w:r>
        <w:rPr/>
        <w:t>EDUCACIÓN AUDIOVISU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526"/>
        <w:gridCol w:w="4853"/>
      </w:tblGrid>
      <w:tr>
        <w:trPr>
          <w:tblHeader w:val="true"/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766" w:hRule="atLeast"/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Observación, comparación y reconocimiento de imágenes fijas y en movimiento (historietas, cómic, ilustraciones, fotografías, adhesivos, carteles, cine, televisión…)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52"/>
              </w:numPr>
              <w:spacing w:lineRule="exact" w:line="240"/>
              <w:jc w:val="both"/>
              <w:rPr/>
            </w:pPr>
            <w:r>
              <w:rPr/>
              <w:t>Distinguir las diferencias fundamentales entre las imágenes fijas y en movimien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2"/>
              </w:numPr>
              <w:spacing w:lineRule="exact" w:line="240"/>
              <w:ind w:left="387" w:hanging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las imágenes fijas y en movimiento en su entorno.</w:t>
            </w:r>
          </w:p>
        </w:tc>
      </w:tr>
      <w:tr>
        <w:trPr>
          <w:trHeight w:val="1589" w:hRule="atLeast"/>
          <w:cantSplit w:val="true"/>
        </w:trPr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Observación, exploración, descripción y análisis de los elementos plásticos presentes en el entorno próximo (ilustraciones, fotografías, cromos, adhesivos, carteles…)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Elaboración de carteles relacionados con temática diversa (carnaval, excursión, cuentacuentos….) utilizando todo tipo de materiales plásticos a su alcance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Secuenciación de las viñetas de una historia en el orden en que transcurre la misma.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52"/>
              </w:numPr>
              <w:spacing w:lineRule="exact" w:line="240"/>
              <w:jc w:val="both"/>
              <w:rPr/>
            </w:pPr>
            <w:r>
              <w:rPr/>
              <w:t>Aproximarse a la lectura, análisis e interpretación del arte y las imágenes fijas siendo capaz de elaborar imágenes nuevas a partir de los conocimientos adquiridos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52"/>
              </w:numPr>
              <w:spacing w:lineRule="exact" w:line="240"/>
              <w:ind w:left="387" w:hanging="120"/>
              <w:jc w:val="both"/>
              <w:rPr/>
            </w:pPr>
            <w:r>
              <w:rPr/>
              <w:t>Analiza de manera sencilla imágenes fijas atendiendo al tamaño, elementos básicos (puntos, rectas, colores,…).</w:t>
            </w:r>
          </w:p>
        </w:tc>
      </w:tr>
      <w:tr>
        <w:trPr>
          <w:trHeight w:val="1589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52"/>
              </w:numPr>
              <w:spacing w:lineRule="exact" w:line="240"/>
              <w:ind w:left="387" w:hanging="120"/>
              <w:jc w:val="both"/>
              <w:rPr/>
            </w:pPr>
            <w:r>
              <w:rPr/>
              <w:t>Crea imágenes fijas  para  la elaboración de carteles con fin informativo.</w:t>
            </w:r>
          </w:p>
        </w:tc>
      </w:tr>
      <w:tr>
        <w:trPr>
          <w:trHeight w:val="1589" w:hRule="atLeast"/>
          <w:cantSplit w:val="true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52"/>
              </w:numPr>
              <w:spacing w:lineRule="exact" w:line="240"/>
              <w:ind w:left="387" w:hanging="120"/>
              <w:jc w:val="both"/>
              <w:rPr/>
            </w:pPr>
            <w:r>
              <w:rPr/>
              <w:t>Secuencia una historia en diferentes viñetas siguiendo el patrón de un cómic.</w:t>
            </w:r>
          </w:p>
        </w:tc>
      </w:tr>
      <w:tr>
        <w:trPr>
          <w:trHeight w:val="1922" w:hRule="atLeast"/>
          <w:cantSplit w:val="true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Utilización de programas y herramientas de la web 2.0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52"/>
              </w:numPr>
              <w:spacing w:lineRule="exact" w:line="240"/>
              <w:jc w:val="both"/>
              <w:rPr/>
            </w:pPr>
            <w:r>
              <w:rPr/>
              <w:t>Utilizar las tecnologías de la información y la comunicación de manera responsable para la creación de imágenes fijas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52"/>
              </w:numPr>
              <w:spacing w:lineRule="exact" w:line="240"/>
              <w:ind w:left="387" w:hanging="120"/>
              <w:jc w:val="both"/>
              <w:rPr/>
            </w:pPr>
            <w:r>
              <w:rPr/>
              <w:t>Maneja programas informáticos sencillos de elaboración de imágenes digitales que le sirvan para la ilustración de trabajos con text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LOQUE 5: </w:t>
      </w:r>
      <w:r>
        <w:rPr/>
        <w:t>EXPRESIÓN CREATI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766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firstLine="340"/>
              <w:jc w:val="both"/>
              <w:rPr/>
            </w:pPr>
            <w:r>
              <w:rPr/>
              <w:t>Elaboración de una composición plástica a partir de puntos y diferentes tipos de línea (recta, curva, zigzag, ondulada, abierta y cerrada) para representar su entorn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37"/>
              </w:numPr>
              <w:spacing w:lineRule="exact" w:line="240"/>
              <w:jc w:val="both"/>
              <w:rPr/>
            </w:pPr>
            <w:r>
              <w:rPr/>
              <w:t>Identificar el entorno próximo y el imaginari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Utiliza el punto y la línea al representar el entorno próximo y el imaginario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exact" w:line="240"/>
              <w:ind w:left="240" w:firstLine="340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Uso del  color en sus producciones plásticas: </w:t>
            </w:r>
          </w:p>
          <w:p>
            <w:pPr>
              <w:pStyle w:val="Normal11"/>
              <w:widowControl w:val="false"/>
              <w:numPr>
                <w:ilvl w:val="1"/>
                <w:numId w:val="44"/>
              </w:numPr>
              <w:spacing w:lineRule="exact" w:line="240"/>
              <w:ind w:left="1080" w:hanging="480"/>
              <w:jc w:val="both"/>
              <w:rPr/>
            </w:pPr>
            <w:r>
              <w:rPr/>
              <w:t>colores primarios y secundarios.</w:t>
            </w:r>
          </w:p>
          <w:p>
            <w:pPr>
              <w:pStyle w:val="Normal11"/>
              <w:widowControl w:val="false"/>
              <w:numPr>
                <w:ilvl w:val="1"/>
                <w:numId w:val="44"/>
              </w:numPr>
              <w:spacing w:lineRule="exact" w:line="240"/>
              <w:ind w:left="1080" w:hanging="480"/>
              <w:jc w:val="both"/>
              <w:rPr/>
            </w:pPr>
            <w:r>
              <w:rPr/>
              <w:t>colores fríos y cálido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exact" w:line="240"/>
              <w:ind w:left="240" w:firstLine="340"/>
              <w:jc w:val="both"/>
              <w:rPr/>
            </w:pPr>
            <w:r>
              <w:rPr/>
              <w:t>Búsqueda sensorial de texturas naturales y artificial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exact" w:line="240"/>
              <w:ind w:left="240" w:firstLine="340"/>
              <w:jc w:val="both"/>
              <w:rPr/>
            </w:pPr>
            <w:r>
              <w:rPr/>
              <w:t>Realización de trabajos artísticos que muestren diferentes textur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exact" w:line="240"/>
              <w:ind w:left="240" w:firstLine="340"/>
              <w:jc w:val="both"/>
              <w:rPr/>
            </w:pPr>
            <w:r>
              <w:rPr/>
              <w:t>Utiliza los conceptos básicos de composición, equilibrio y proporción en sus producciones bidimensionales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37"/>
              </w:numPr>
              <w:spacing w:lineRule="exact" w:line="240"/>
              <w:jc w:val="both"/>
              <w:rPr/>
            </w:pPr>
            <w:r>
              <w:rPr/>
              <w:t>Representar de forma personal ideas, acciones y situaciones valiéndose de los elementos que configuran el lenguaje visu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Conoce los colores primarios y los mezcla adecuadamente para conseguir los secundario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Usa los colores primarios y los secundarios en la producción de obras plástica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Conoce los colores fríos y cálidos y los utiliza con sentido en sus creacione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Analiza y compara las texturas naturales y artificiales siendo capaz de realizar trabajos artísticos utilizando estos conocimiento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Organiza el espacio en sus producciones bidimensionales utilizando conceptos básicos de composición, equilibrio y proporción.</w:t>
            </w:r>
          </w:p>
        </w:tc>
      </w:tr>
      <w:tr>
        <w:trPr>
          <w:trHeight w:val="1514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Técnicas plásticas: dibujos, pinturas, collages, estampaciones, ilustraciones, modelado, plegado de form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adecuado de los materiales e instrumentos plásticos, así como del espacio de trabajo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Trabajo en grupo colaborando con las tareas que le han sido encomendadas y respetando las ideas de los demás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0"/>
                <w:numId w:val="37"/>
              </w:numPr>
              <w:spacing w:lineRule="exact" w:line="240"/>
              <w:jc w:val="both"/>
              <w:rPr/>
            </w:pPr>
            <w:r>
              <w:rPr/>
              <w:t>Realizar producciones plásticas siguiendo pautas elementales del proceso creativo, experimentando, reconociendo y diferenciando la expresividad de los diferentes materiales  y técnicas pictóricas y eligiendo las más adecuadas para la realización de la obra planeada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Utiliza las técnicas dibujísticas y/o pictóricas más adecuadas para sus creaciones manejando los materiales e instrumentos de manera adecuada, cuidando el material y el espacio de uso.</w:t>
            </w:r>
          </w:p>
        </w:tc>
      </w:tr>
      <w:tr>
        <w:trPr>
          <w:trHeight w:val="159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Lleva a cabo proyectos en grupo respetando las ideas de los demás y colaborando con las tareas que le hayan sido encomendadas.</w:t>
            </w:r>
          </w:p>
        </w:tc>
      </w:tr>
      <w:tr>
        <w:trPr>
          <w:trHeight w:val="1766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de las técnicas de modelado y plegado de papel para realizar obras tridimensionales (marionetas, caretas, muñecos de plastilina,...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37"/>
              </w:numPr>
              <w:spacing w:lineRule="exact" w:line="240"/>
              <w:jc w:val="both"/>
              <w:rPr/>
            </w:pPr>
            <w:r>
              <w:rPr/>
              <w:t>Imaginar, dibujar y elaborar obras tridimensionales con diferentes materiale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Confecciona obras tridimensionales con diferentes materiales planificando el proceso y eligiendo la solución más adecuada a sus propósitos en su producción final.</w:t>
            </w:r>
          </w:p>
        </w:tc>
      </w:tr>
      <w:tr>
        <w:trPr>
          <w:trHeight w:val="1204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speto y valoración de las manifestaciones artísticas del patrimonio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Disfrute con las obras de arte que podemos encontrar en visitas reales y virtuales a museos y exposicion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noce la profesión de pintor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37"/>
              </w:numPr>
              <w:spacing w:lineRule="exact" w:line="240"/>
              <w:jc w:val="both"/>
              <w:rPr/>
            </w:pPr>
            <w:r>
              <w:rPr/>
              <w:t>Conocer las manifestaciones artísticas más significativas que forman parte del patrimonio artístico y cultural, adquiriendo actitudes de respeto y valoración de dicho  patrimoni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Reconoce, respeta y valora las manifestaciones artísticas más importantes del patrimonio cultural y artístico.</w:t>
            </w:r>
          </w:p>
        </w:tc>
      </w:tr>
      <w:tr>
        <w:trPr>
          <w:trHeight w:val="1204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Aprecia y disfruta las posibilidades que ofrecen los museos  y las exposiciones virtuales de conocer las obras de arte.</w:t>
            </w:r>
          </w:p>
        </w:tc>
      </w:tr>
      <w:tr>
        <w:trPr>
          <w:trHeight w:val="1204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7"/>
              </w:numPr>
              <w:spacing w:lineRule="exact" w:line="240"/>
              <w:jc w:val="both"/>
              <w:rPr/>
            </w:pPr>
            <w:r>
              <w:rPr/>
              <w:t>Conoce alguna de las profesiones de los ámbitos artístic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BLOQUE 6: DIBUJO GEOMÉTRIC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  <w:cantSplit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746" w:hRule="atLeast"/>
          <w:cantSplit w:val="true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Identificación de líneas horizontales y verticales en diferentes composicion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alización de series usando las figuras geométricas conocid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conocimiento de figuras geométricas básicas en elementos de su entorno y las representación de las mismas en sus composiciones bidimensionales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Identificación en una obra bidimensional formas geométricas simpl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alización  de composiciones plásticas utilizando las formas geométricas básicas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38"/>
              </w:numPr>
              <w:spacing w:lineRule="exact" w:line="240"/>
              <w:jc w:val="both"/>
              <w:rPr/>
            </w:pPr>
            <w:r>
              <w:rPr/>
              <w:t>Identificar conceptos geométricos en la realidad que rodea al alumno relacionándolos con los conceptos geométricos contemplados en el área de matemáticas con la aplicación gráfica de los mismo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38"/>
              </w:numPr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Identifica los conceptos de horizontalidad y verticalidad.</w:t>
            </w:r>
          </w:p>
        </w:tc>
      </w:tr>
      <w:tr>
        <w:trPr>
          <w:trHeight w:val="1746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ontinúa series con motivos geométricos.</w:t>
            </w:r>
          </w:p>
        </w:tc>
      </w:tr>
      <w:tr>
        <w:trPr>
          <w:trHeight w:val="1746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naliza la realidad descomponiéndola en formas geométricas básicas y trasladando la misma a composiciones bidimensionales.</w:t>
            </w:r>
          </w:p>
        </w:tc>
      </w:tr>
      <w:tr>
        <w:trPr>
          <w:trHeight w:val="1746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Identifica en una obra bidimensional formas geométricas simples.</w:t>
            </w:r>
          </w:p>
        </w:tc>
      </w:tr>
      <w:tr>
        <w:trPr>
          <w:trHeight w:val="1746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38"/>
              </w:numPr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Realiza composiciones utilizando formas geométricas básicas sugeridas por el profesor o por él mismo.</w:t>
            </w:r>
          </w:p>
        </w:tc>
      </w:tr>
    </w:tbl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UNDO CURSO DE EDUCACIÓN PRIMAR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  <w:cantSplit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dentificación de las cualidades de los sonidos de su entorno más próximo. Representación gráfica de las cualidades de fuentes sonoras propuest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lasificación de los sonidos propuestos según las cualidades trabajad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 silencio como elemento imprescindible para la escuch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 escucha musical para reconocer las posibilidades del sonido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  gráficamente o a través de su expresión corporal  las cualidades del sonido (altura, duración, intensidad y timbre)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 sonidos del entorno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a silencio durante la escucha de las  audiciones propuestas.</w:t>
            </w:r>
          </w:p>
        </w:tc>
      </w:tr>
      <w:tr>
        <w:trPr>
          <w:trHeight w:val="768" w:hRule="atLeast"/>
          <w:cantSplit w:val="true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s voces: audición e identificación de voces infantiles, masculinas y femenin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os instrumentos musicales: reconocimiento visual y auditivo de los instrumentos trabajad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lasificación de los instrumentos musicales en familias: viento, cuerda y percusió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stinción de la velocidad y la intensidad en las aud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Épocas y estilos musicales: descubrimiento de compositores y obras de diferentes estilos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r los elementos más sencillos de una obra musical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 voces infantiles, masculinas y femeninas en diferentes audiciones.</w:t>
            </w:r>
          </w:p>
        </w:tc>
      </w:tr>
      <w:tr>
        <w:trPr>
          <w:trHeight w:val="944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visual  y auditivamente los instrumentos trabajados en clase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 los instrumentos musicales en familias: viento, cuerda y percusión.</w:t>
            </w:r>
          </w:p>
        </w:tc>
      </w:tr>
      <w:tr>
        <w:trPr>
          <w:trHeight w:val="1088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 en audiciones sencillas variaciones y contrastes de velocidad e intensidad.</w:t>
            </w:r>
          </w:p>
        </w:tc>
      </w:tr>
      <w:tr>
        <w:trPr>
          <w:trHeight w:val="976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5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interesa por descubrir obras musicales de diferentes épocas, géneros y estilos.</w:t>
            </w:r>
          </w:p>
        </w:tc>
      </w:tr>
      <w:tr>
        <w:trPr>
          <w:cantSplit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ormas de comportamiento en conciertos y otras representaciones musicales: conocimiento y observación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r las normas de comportamiento que deben afrontar en las audiciones y representacione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pacing w:lineRule="exact" w:line="240"/>
              <w:ind w:left="38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 las normas de comportamiento en audiciones y representaciones musicale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 voz: explora las posibilidades de la voz y reproduce sonidos según las cualidades indicadas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nder la voz como instrumento y recurso expresivo, partiendo de la canción y de sus posibilidades para crear, inventar o improvisar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1"/>
              </w:numPr>
              <w:spacing w:lineRule="exact" w:line="240"/>
              <w:ind w:left="38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 con su voz adecuadamente las cualidades del sonido trabajadas (altura, intensidad y duración)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nguaje musical: lectura e interpretación de partituras sencillas con grafías no convencionales y de esquemas rítmicos y melódicos elementales con notación tradicional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entagrama (líneas y espacios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otas musica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lave de sol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lanca, negra, corcheas y semicorcheas. Silencios de negra y blanca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nguaje musical: traduce al lenguaje musical convencional pequeños dictados rítmicos reconociendo las figuras blanca, negra, corcheas, semicorcheas y silencios de negra y blanca. (Ta-a, ta, ti-ti, tiri-tiri…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compañamiento de canciones o fragmentos musicales seleccionados a través de percusiones corporales e instrumentos de pequeña percusió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 canción: Interpretación y memorización de retahílas y canciones al unísono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solo o en grupo, mediante la voz, su propio cuerpo o instrumentos, utilizando el lenguaje musical, composiciones sencillas que contengan procedimientos musicales de repetición, variación y contraste, asumiendo la responsabilidad en la interpretación en grupo y respetando, tanto las aportaciones de los demás como a la persona que asume la dirección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el lenguaje musical para la interpretación de obras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 esquemas rítmicos con las figuras trabajadas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ictados rítmicos sencillos con grafías convencionales o no convencionales (pictogramas)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pequeñas piezas instrumentales de forma aislada o como acompañamiento a canciones o audiciones, con instrumentos de pequeña percusión o percusión corporal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anciones de distintos lugares, épocas y estilos intentando afinar y siguiendo las instrucciones del docente.</w:t>
            </w:r>
          </w:p>
        </w:tc>
      </w:tr>
      <w:tr>
        <w:trPr>
          <w:trHeight w:val="16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produce fórmulas melódicas sencillas de forma individual y en grupo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ción de instrumentos musicales sencillos con objetos de uso cotidian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aboración de una ficha técnica del instrumento construido con los materiales utilizad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rFonts w:eastAsia="Calibri"/>
                <w:color w:val="000000"/>
                <w:lang w:val="es-ES"/>
              </w:rPr>
            </w:pPr>
            <w:r>
              <w:rPr>
                <w:color w:val="000000"/>
              </w:rPr>
              <w:t>Utilización de programas y herramientas de la web 2.0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pacing w:lineRule="exact" w:line="240"/>
              <w:ind w:left="42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uscar la información necesaria para la construcción de instrumentos sencillos. Utilizar los medios audiovisuales y recursos informáticos para explorar y utilizar las posibilidades sonoras y expresivas de diferentes instrument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6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ye instrumentos musicales sencillos con objetos de uso cotidiano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6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 información bibliográfica, en medios de comunicación o en Internet información sobre instrumento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6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posibilidades sonoras de diferentes instrumentos a través de recursos informáticos.</w:t>
            </w:r>
          </w:p>
        </w:tc>
      </w:tr>
    </w:tbl>
    <w:p>
      <w:pPr>
        <w:pStyle w:val="Normal"/>
        <w:spacing w:lineRule="exact" w:line="24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3: LA MÚSICA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Juegos motores acompañados de estímulos sonoros, canciones o piezas musica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ordinación de movimientos con la música en la interpretación de danzas y actividades básica de movimiento con instrucciones dadas de tiempo, timbre, intensidad, altura y velocidad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econocimiento auditivo de la danza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sfrute con la interpretación de danzas y actividades de movimiento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40"/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capacidades expresivas y creativas que ofrece el conocimiento de la danza valorando su aportación al patrimonio y disfrutando de su interpretación como una forma de interacción soci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492" w:hanging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45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a la postura y la coordinación con la música cuando interpreta danza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45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anzas sencillas adaptando sus movimientos a la música y a sus compañero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45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uditivamente las danzas trabajadas en el aul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4: EDUCACIÓN AUDIOVISU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2305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/>
              <w:t>Observación, comparación y reconocimiento de imágenes fijas y en movimiento (historietas, cómic, ilustraciones, fotografías, adhesivos, carteles, cine, televisión…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ir las diferencias fundamentales entre las imágenes fijas y en movimient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las imágenes fijas y en movimiento en su entorno.</w:t>
            </w:r>
          </w:p>
        </w:tc>
      </w:tr>
      <w:tr>
        <w:trPr>
          <w:trHeight w:val="144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Observación, exploración, descripción y análisis de los elementos plásticos presentes en el entorno próximo (ilustraciones, fotografías, cromos, adhesivos…) y en especial de aquellos dirigidas especialmente a los niños (anuncios, carteles, cómics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alización de fotografías con los medios tecnológicos a su alcance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Elaboración de carteles utilizando todo tipo de materiales plásticos a su alcance y utilización del sentido del equilibrio y proporción en sus com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Creación de las imágenes de algunas de las viñetas de una historia y secuenciación de las mismas en el orden especificado en la misma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ximarse a la lectura, análisis e interpretación del arte y las imágenes fijas y en movimiento en sus contextos culturales e históricos siendo capaz de elaborar imágenes nuevas a partir de los conocimientos adquirid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2"/>
                <w:szCs w:val="22"/>
              </w:rPr>
              <w:t>Analiza de manera sencilla imágenes fijas atendiendo al tamaño, elementos básicos (puntos, rectas, planos, colores, iluminación, función…).</w:t>
            </w:r>
            <w:bookmarkEnd w:id="2"/>
            <w:bookmarkEnd w:id="3"/>
          </w:p>
        </w:tc>
      </w:tr>
      <w:tr>
        <w:trPr>
          <w:trHeight w:val="144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fotografías, utilizando medios tecnológicos.</w:t>
            </w:r>
          </w:p>
        </w:tc>
      </w:tr>
      <w:tr>
        <w:trPr>
          <w:trHeight w:val="144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carteles con diversas informaciones considerando los conceptos de tamaño, equilibrio, proporción y color.</w:t>
            </w:r>
          </w:p>
        </w:tc>
      </w:tr>
      <w:tr>
        <w:trPr>
          <w:trHeight w:val="144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pacing w:lineRule="exact" w:line="240"/>
              <w:ind w:left="459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encia una historia en diferentes viñetas en las que incorpora imágenes siguiendo el patrón de un cómic.</w:t>
            </w:r>
          </w:p>
        </w:tc>
      </w:tr>
      <w:tr>
        <w:trPr>
          <w:trHeight w:val="928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/>
              <w:t>Uso adecuado de programas informáticos sencillos en la realización de producciones plásticas para ilustrar trabajos con textos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s tecnologías de la información y la comunicación de manera responsable para la búsqueda, creación y difusión de imágenes fijas y en movimient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4"/>
              </w:numPr>
              <w:ind w:left="419" w:hanging="357"/>
              <w:jc w:val="both"/>
              <w:rPr>
                <w:rFonts w:eastAsia="Calibri"/>
                <w:color w:val="000000"/>
                <w:lang w:val="es-ES"/>
              </w:rPr>
            </w:pPr>
            <w:r>
              <w:rPr/>
              <w:t>Maneja programas informáticos sencillos de elaboración y retoque de imágenes digitales (copiar, cortar, pegar, que le sirvan para la ilustración de trabajos con text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BLOQUE 5: EXPRESIÓN ARTÍSTIC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412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presentación artística de su entorno próximo e imaginario experimentando con distintos tipos de línea y exploración de las líneas que delimitan contorn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Exposición  y explicación de su tarea iniciándose en el uso de un vocabulario específico adecuado a su edad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/>
            </w:pPr>
            <w:r>
              <w:rPr/>
              <w:t>Identificar el entorno próximo y el imaginario, explicando con un lenguaje plástico adecuado a sus característica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spacing w:lineRule="auto" w:line="240"/>
              <w:jc w:val="both"/>
              <w:rPr/>
            </w:pPr>
            <w:r>
              <w:rPr/>
              <w:t>Utiliza puntos y líneas para representar el entorno próximo y el imaginario.</w:t>
            </w:r>
          </w:p>
        </w:tc>
      </w:tr>
      <w:tr>
        <w:trPr>
          <w:trHeight w:val="1552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8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??;Arial Unicode MS" w:cs="Arial" w:ascii="Arial" w:hAnsi="Arial"/>
                <w:color w:val="000000"/>
                <w:sz w:val="22"/>
                <w:szCs w:val="22"/>
                <w:lang w:val="es-ES_tradnl"/>
              </w:rPr>
              <w:t>Expone a sus compañeros oralmente su tarea describiendo el proceso que ha seguido.</w:t>
            </w:r>
          </w:p>
        </w:tc>
      </w:tr>
      <w:tr>
        <w:trPr>
          <w:trHeight w:val="182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Uso del  color   y experimentación de nuevas mezclas en sus producciones plásticas:</w:t>
            </w:r>
          </w:p>
          <w:p>
            <w:pPr>
              <w:pStyle w:val="Normal1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colores primarios y secundarios.</w:t>
            </w:r>
          </w:p>
          <w:p>
            <w:pPr>
              <w:pStyle w:val="Normal1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colores fríos y cálid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Búsqueda sensorial de texturas naturales y artificia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Realización de trabajos artísticos que muestren diferentes textur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Observación de diferentes maneras de presentar el espaci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Utilización de los conceptos básicos de composición, equilibrio y proporción en sus producciones bidimensionales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/>
            </w:pPr>
            <w:r>
              <w:rPr/>
              <w:t>Representa de forma personal ideas, acciones y situaciones valiéndose de los elementos que configuran el lenguaje visu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spacing w:lineRule="auto" w:line="240"/>
              <w:jc w:val="both"/>
              <w:rPr/>
            </w:pPr>
            <w:r>
              <w:rPr/>
              <w:t>Clasifica los colores primarios (magenta, cian y amarillo) y secundarios (verde, violeta y rojo) y los utiliza con sentido en sus obras.</w:t>
            </w:r>
          </w:p>
        </w:tc>
      </w:tr>
      <w:tr>
        <w:trPr>
          <w:trHeight w:val="182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spacing w:lineRule="auto" w:line="240"/>
              <w:jc w:val="both"/>
              <w:rPr/>
            </w:pPr>
            <w:r>
              <w:rPr/>
              <w:t>Conoce los colores fríos y cálidos y los utiliza con sentido en sus obras.</w:t>
            </w:r>
          </w:p>
        </w:tc>
      </w:tr>
      <w:tr>
        <w:trPr>
          <w:trHeight w:val="182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spacing w:lineRule="auto" w:line="240"/>
              <w:jc w:val="both"/>
              <w:rPr/>
            </w:pPr>
            <w:r>
              <w:rPr/>
              <w:t>Analiza y compara las texturas naturales y artificiales, siendo capaz de realizar trabajos artísticos utilizando estos conocimientos.</w:t>
            </w:r>
          </w:p>
        </w:tc>
      </w:tr>
      <w:tr>
        <w:trPr>
          <w:trHeight w:val="182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spacing w:lineRule="auto" w:line="240"/>
              <w:jc w:val="both"/>
              <w:rPr/>
            </w:pPr>
            <w:bookmarkStart w:id="4" w:name="OLE_LINK6"/>
            <w:bookmarkStart w:id="5" w:name="OLE_LINK5"/>
            <w:r>
              <w:rPr/>
              <w:t>Organiza el espacio en sus producciones bidimensionales utilizando conceptos básicos de composición, equilibrio y proporción.</w:t>
            </w:r>
            <w:bookmarkEnd w:id="4"/>
            <w:bookmarkEnd w:id="5"/>
          </w:p>
        </w:tc>
      </w:tr>
      <w:tr>
        <w:trPr>
          <w:trHeight w:val="2327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Técnicas plásticas: elaboración de dibujos, pinturas, collages, estampaciones, ilustraciones, modelado, plegado de form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Uso adecuado de los materiales e instrumentos plásticos, así como del espacio de trabaj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Trabaja en grupo colaborando con las tareas que le han sido encomendadas y respetando las ideas de los demá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/>
              <w:t>Uso progresivo y adecuado de términos referidos a materiales, instrumentos o aspectos de la composición artística en la exposición de la tarea realizada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>
                <w:color w:val="000000"/>
              </w:rPr>
            </w:pPr>
            <w:r>
              <w:rPr/>
              <w:t>Realizar producciones plásticas siguiendo pautas elementales del proceso creativo, experimentando, reconociendo, explicando y diferenciando la expresividad de los diferentes materiales  y técnicas pictóricas y eligiendo las más adecuadas para la realización de la obra planeada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>
                <w:rFonts w:eastAsia="Calibri"/>
                <w:color w:val="000000"/>
                <w:lang w:val="es-ES"/>
              </w:rPr>
            </w:pPr>
            <w:r>
              <w:rPr/>
              <w:t>Utiliza las técnicas dibujísticas y/o pictóricas más adecuadas para sus creaciones manejando los materiales e instrumentos de manera adecuada, cuidando el material y el espacio de uso.</w:t>
            </w:r>
          </w:p>
        </w:tc>
      </w:tr>
      <w:tr>
        <w:trPr>
          <w:trHeight w:val="2327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Lleva a cabo proyectos en grupo respetando las ideas de los demás y colaborando con las tareas que le hayan sido encomendadas.</w:t>
            </w:r>
          </w:p>
        </w:tc>
      </w:tr>
      <w:tr>
        <w:trPr>
          <w:trHeight w:val="2327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Explica con la terminología aprendida el propósito de sus trabajos y las características de los mismos.</w:t>
            </w:r>
          </w:p>
        </w:tc>
      </w:tr>
      <w:tr>
        <w:trPr>
          <w:trHeight w:val="928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Organización progresiva del proceso de elaboración concretando el tema surgido desde la percepción sensorial, la imaginación, la fantasía o la realidad, explorando las posibilidades de materiales e instrumentos y mostrando confianza en las posibilidades de creació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Exploración de diversos recursos, entre ellos los digitales, para la creación de obras artístic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Uso progresivo y adecuado de términos para el intercambio de ideas referidos a la composición artística realizada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/>
            </w:pPr>
            <w:r>
              <w:rPr/>
              <w:t>Utilizar recursos bibliográficos, de los medios de comunicación y de internet para obtener información que le sirva para planificar y organizar los procesos creativos, así como para conocer e intercambiar informaciones con otros alumnos.</w:t>
            </w:r>
          </w:p>
          <w:p>
            <w:pPr>
              <w:pStyle w:val="Normal1"/>
              <w:widowControl w:val="false"/>
              <w:spacing w:lineRule="auto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Organiza y planea su propio proceso creativo partiendo de la idea, recogiendo información bibliográfica, de los medios de comunicación o de Internet, siendo capaz de compartir con otros alumnos el proceso y el producto final obtenido.</w:t>
            </w:r>
          </w:p>
        </w:tc>
      </w:tr>
      <w:tr>
        <w:trPr>
          <w:trHeight w:val="1898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Usa las técnicas de modelado y plegado de papel para realizar obras tridimensionales (marionetas, caretas, muñecos de plastilina,...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/>
            </w:pPr>
            <w:r>
              <w:rPr/>
              <w:t>Imaginar, dibujar y elaborar obras tridimensionales con diferentes materiale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Confecciona obras tridimensionales con diferentes materiales planificando el proceso y eligiendo la solución más adecuada a sus propósitos en su producción final.</w:t>
            </w:r>
          </w:p>
        </w:tc>
      </w:tr>
      <w:tr>
        <w:trPr>
          <w:trHeight w:val="1898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conocimiento de obras plásticas y visuales presentes en exposiciones y muse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speto y valoración de las manifestaciones artísticas del patrimoni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Disfrute con las obras de arte que podemos encontrar en visitas reales y virtuales a museos y ex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Conocimiento y observancia de las normas de comportamiento en exposiciones y muse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Conoce las profesiones de pintor y escultor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8"/>
              </w:numPr>
              <w:spacing w:lineRule="auto" w:line="240"/>
              <w:jc w:val="both"/>
              <w:rPr/>
            </w:pPr>
            <w:r>
              <w:rPr/>
              <w:t>Conocer las manifestaciones artísticas más significativas que forman parte del patrimonio artístico y cultural, adquiriendo actitudes de respeto y valoración de dicho  patrimoni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Reconoce, respeta y valora las manifestaciones artísticas más importantes del patrimonio cultural y artístico.</w:t>
            </w:r>
          </w:p>
        </w:tc>
      </w:tr>
      <w:tr>
        <w:trPr>
          <w:trHeight w:val="1898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Aprecia y disfruta las posibilidades que ofrecen los museos y las visitas virtuales de conocer las obras de arte que en ellos se exponen.</w:t>
            </w:r>
          </w:p>
        </w:tc>
      </w:tr>
      <w:tr>
        <w:trPr>
          <w:trHeight w:val="1898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8"/>
              </w:numPr>
              <w:jc w:val="both"/>
              <w:rPr/>
            </w:pPr>
            <w:r>
              <w:rPr/>
              <w:t>Conoce alguna de las profesiones de los ámbitos artístic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  <w:t>BLOQUE 6: DIBUJO GEOMÉTRIC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15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Identificación de líneas horizontales y verticales en diferentes com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Utilización de los conceptos de horizontalidad y verticalidad en sus com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alización de series usando las figuras geométricas conocid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Análisis de la representación bidimensional y del volume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Reconocimiento de figuras geométricas básicas en elementos de su entorno y la representación de las mismas en sus composiciones bidimensiona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/>
            </w:pPr>
            <w:r>
              <w:rPr/>
              <w:t>Identificación en una obra bidimensional formas geométricas simp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0"/>
              <w:jc w:val="both"/>
              <w:rPr>
                <w:color w:val="000000"/>
              </w:rPr>
            </w:pPr>
            <w:r>
              <w:rPr/>
              <w:t>Realización  de composiciones plásticas utilizando las formas geométricas básicas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/>
              <w:t>Identificar conceptos geométricos en la realidad que rodea al alumno relacionándolos con los conceptos geométricos contemplados en el área de matemáticas con la aplicación gráfica de los mismo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Identifica los conceptos de horizontalidad y verticalidad utilizándolo en sus composiciones con fines expresivos.</w:t>
            </w:r>
          </w:p>
        </w:tc>
      </w:tr>
      <w:tr>
        <w:trPr>
          <w:trHeight w:val="1071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Continúa series con motivos geométricos.</w:t>
            </w:r>
          </w:p>
        </w:tc>
      </w:tr>
      <w:tr>
        <w:trPr>
          <w:trHeight w:val="1245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Analiza la realidad descomponiéndola en formas geométricas básicas y trasladando la misma a composiciones bidimensionales.</w:t>
            </w:r>
          </w:p>
        </w:tc>
      </w:tr>
      <w:tr>
        <w:trPr>
          <w:trHeight w:val="72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ntifica en una obra bidimensional formas geométricas simples.</w:t>
            </w:r>
          </w:p>
        </w:tc>
      </w:tr>
      <w:tr>
        <w:trPr>
          <w:trHeight w:val="174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Realiza composiciones utilizando formas geométricas básicas sugeridas por el profesor o de su propia invenció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CER CURSO DE EDUCACIÓN PRIMA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733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Discriminación auditiva de los parámetros del sonido durante la audición de un fragmento musical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presentación gráfica de las cualidades de fuentes sonoras propuesta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 silencio como elemento imprescindible para la escuch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7"/>
              </w:numPr>
              <w:spacing w:lineRule="auto" w:line="240"/>
              <w:jc w:val="both"/>
              <w:rPr/>
            </w:pPr>
            <w:r>
              <w:rPr/>
              <w:t>Utilizar la escucha musical para reconocer las posibilidades del sonido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Describe utilizando un vocabulario preciso las cualidades de los sonidos  en una audición o fragmento musical.</w:t>
            </w:r>
          </w:p>
        </w:tc>
      </w:tr>
      <w:tr>
        <w:trPr>
          <w:trHeight w:val="733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Representa las cualidades del sonido trabajadas.</w:t>
            </w:r>
          </w:p>
        </w:tc>
      </w:tr>
      <w:tr>
        <w:trPr>
          <w:trHeight w:val="733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Mantiene una actitud atenta y silenciosa en la audición de obras musicales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Las voces: audición e identificación de voces infantiles, masculinas y femenina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Las agrupaciones vocales: solista y coro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Los instrumentos musicales: reconocimiento auditivo de los instrumentos trabajados y clasificación por familias viento, cuerda y percusión. Instrumentos de percusión de altura indeterminada: madera, metal y membrana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Representación con grafías no convencionales la forma musical de las audiciones propuesta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Épocas y estilos musicales: descubrimiento de compositores y obras de diferentes estilo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 xml:space="preserve">Forma musical. Identificación de estrofas y estribillos en audiciones (forma binaria). 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firstLine="340"/>
              <w:jc w:val="both"/>
              <w:rPr/>
            </w:pPr>
            <w:r>
              <w:rPr/>
              <w:t>Grabación digital de la interpretación cread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7"/>
              </w:numPr>
              <w:spacing w:lineRule="auto" w:line="240"/>
              <w:jc w:val="both"/>
              <w:rPr/>
            </w:pPr>
            <w:r>
              <w:rPr/>
              <w:t>Discriminar los elementos más sencillos de una obra musical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Diferencia voces infantiles, masculinas y femeninas en diferentes audiciones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Reconoce visual  y auditivamente los instrumentos trabajados en clase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Clasifica los instrumentos musicales en familias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Representa con grafías no convencionales la forma musical de las audiciones propuestas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Distingue en audiciones sencillas variaciones y contrastes de velocidad e intensidad.</w:t>
            </w:r>
          </w:p>
        </w:tc>
      </w:tr>
      <w:tr>
        <w:trPr>
          <w:trHeight w:val="1306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>Se interesa por descubrir obras musicales de diferentes características y las utiliza como marco de referencia para las creaciones propias.</w:t>
            </w:r>
          </w:p>
        </w:tc>
      </w:tr>
      <w:tr>
        <w:trPr>
          <w:trHeight w:val="1455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Normas de comportamiento. Actitud de respeto ante una audición musical ya sea in situ o visualizada a través del uso de nuevas tecnología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Profesionales de la música: conocimiento de algunos nombres significativos de profesionales relacionados con la música y la actividad que desarrollan (compositor, director de orquesta, instrumentista, cantante...)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7"/>
              </w:numPr>
              <w:spacing w:lineRule="auto" w:line="240"/>
              <w:jc w:val="both"/>
              <w:rPr/>
            </w:pPr>
            <w:r>
              <w:rPr/>
              <w:t>Valorar el patrimonio musical conociendo la importancia de su mantenimiento y difusión aprendiendo el respeto con el que deben afrontar las audiciones y representacione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 xml:space="preserve">Respeta las normas de comportamiento en audiciones y representaciones </w:t>
            </w:r>
            <w:r>
              <w:rPr>
                <w:color w:val="292526"/>
                <w:highlight w:val="white"/>
              </w:rPr>
              <w:t>musicales</w:t>
            </w:r>
            <w:r>
              <w:rPr/>
              <w:t xml:space="preserve"> y de danza.</w:t>
            </w:r>
          </w:p>
        </w:tc>
      </w:tr>
      <w:tr>
        <w:trPr>
          <w:trHeight w:val="1455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57"/>
              </w:numPr>
              <w:jc w:val="both"/>
              <w:rPr/>
            </w:pPr>
            <w:r>
              <w:rPr/>
              <w:t xml:space="preserve">Investiga sobre la importancia de los </w:t>
            </w:r>
            <w:r>
              <w:rPr>
                <w:color w:val="292526"/>
                <w:highlight w:val="white"/>
              </w:rPr>
              <w:t>profesionales</w:t>
            </w:r>
            <w:r>
              <w:rPr/>
              <w:t xml:space="preserve"> relacionados con el mundo de la mús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bookmarkStart w:id="6" w:name="OLE_LINK10"/>
            <w:bookmarkStart w:id="7" w:name="OLE_LINK9"/>
            <w:bookmarkEnd w:id="6"/>
            <w:bookmarkEnd w:id="7"/>
            <w:r>
              <w:rPr/>
              <w:t>La voz: explora las posibilidades de la voz y reproduce sonidos según las cualidades indicadas. Descripción de las cualidades de los sonidos que reproduce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auto" w:line="240"/>
              <w:jc w:val="both"/>
              <w:rPr/>
            </w:pPr>
            <w:r>
              <w:rPr/>
              <w:t>Entender la voz como instrumento y recurso expresivo, partiendo de la canción y de sus posibilidades para crear o improvisar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1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 con su voz adecuadamente las cualidades del sonido trabajadas (altura, intensidad y duración)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1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las cualidades de los sonidos que reproduce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enguaje musical: lectura e interpretación de partituras sencillas con grafías convencionales y no convencionale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Notas musicale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Figuras musicale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lave de sol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Signos de repetición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mpase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enguaje musical: traduce al lenguaje musical convencional pequeños dictados rítmicos reconociendo las figuras redonda, blanca, negra, corcheas, semicorcheas y silencios de redonda, blanca y negra. (Ta-a, ta, ti-ti, tiri-tiri…)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Flauta dulce: conocimiento de la digitación mínima exigida por el docente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Interpretación de un repertorio básico de piezas instrumentales para flauta dulce con o sin acompañamiento. Coordinación en la interpretación instrumental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Memorización de piezas sencillas con la flauta dulce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Acompañamiento de canciones o fragmentos musicales seleccionados. Instrumentos de pequeña percusión y percusiones corporale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Grabación digital de la interpretación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a canción: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Interpretación y memorización de canciones al unísono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ordinación en la interpretación vocal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5"/>
              </w:numPr>
              <w:spacing w:lineRule="auto" w:line="240"/>
              <w:jc w:val="both"/>
              <w:rPr/>
            </w:pPr>
            <w:r>
              <w:rPr/>
              <w:t>Interpretar solo o en grupo, mediante la voz, su propio cuerpo o instrumentos, utilizando el lenguaje musical, composiciones sencillas que contengan procedimientos musicales de repetición, variación y contraste, asumiendo la responsabilidad en la interpretación en grupo y respetando, tanto las aportaciones de los demás como a la persona que asume la dirección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a el lenguaje musical para la interpretación de obras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ictados rítmicos sencillos con grafías convencionales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 esquemas rítmicos con las figuras trabajadas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pequeñas piezas instrumentales de forma aislada o como acompañamiento a canciones o audiciones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anciones de distintos lugares, épocas y estilos intentando afinar y siguiendo las instrucciones del docente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la digitación mínima en la flauta exigida por el docente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on la flauta dulce un repertorio básico de canciones.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 piezas sencillas con la flauta dulce.</w:t>
            </w:r>
          </w:p>
        </w:tc>
      </w:tr>
      <w:tr>
        <w:trPr>
          <w:trHeight w:val="60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nstrucción de instrumentos musicales sencillos con objetos de uso cotidiano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aboración de una ficha técnica del instrumento construido. (Materiales utilizados, proceso de elaboración, familia a la que pertenece…)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aboración de un pequeño trabajo de investigación sobre compositores propuestos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tilización de programas y herramientas de la web 2.0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r la información necesaria para la construcción de instrumentos sencillos. Utilizar los medios audiovisuales y recursos informáticos para explorar y utilizar las posibilidades sonoras y expresivas de diferentes instrument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ye instrumentos musicales sencillos con objetos de uso cotidiano.</w:t>
            </w:r>
          </w:p>
        </w:tc>
      </w:tr>
      <w:tr>
        <w:trPr>
          <w:trHeight w:val="112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8" w:name="OLE_LINK8"/>
            <w:bookmarkStart w:id="9" w:name="OLE_LINK7"/>
            <w:r>
              <w:rPr>
                <w:rFonts w:cs="Arial" w:ascii="Arial" w:hAnsi="Arial"/>
                <w:sz w:val="22"/>
                <w:szCs w:val="22"/>
              </w:rPr>
              <w:t>Busca información bibliográfica, en medios de comunicación o en Internet información sobre instrumentos, compositores.</w:t>
            </w:r>
            <w:bookmarkEnd w:id="8"/>
            <w:bookmarkEnd w:id="9"/>
          </w:p>
        </w:tc>
      </w:tr>
      <w:tr>
        <w:trPr>
          <w:trHeight w:val="11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as posibilidades sonoras de diferentes instrumentos a través de recursos informáticos.</w:t>
            </w:r>
          </w:p>
        </w:tc>
      </w:tr>
    </w:tbl>
    <w:p>
      <w:pPr>
        <w:pStyle w:val="Normal"/>
        <w:spacing w:lineRule="exact" w:line="24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3: LA MÚSICA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  <w:cantSplit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exact" w:line="240"/>
              <w:ind w:left="360" w:hanging="0"/>
              <w:jc w:val="both"/>
              <w:rPr/>
            </w:pPr>
            <w:r>
              <w:rPr/>
              <w:t>Coordinación de movimientos con la música en la interpretación de danzas y actividades básica de movimiento con instrucciones dadas de tiempo, timbre, intensidad, altura y velocidad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exact" w:line="240"/>
              <w:ind w:left="360" w:hanging="0"/>
              <w:jc w:val="both"/>
              <w:rPr/>
            </w:pPr>
            <w:r>
              <w:rPr/>
              <w:t>Reconocimiento auditivo de la danza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exact" w:line="240"/>
              <w:ind w:left="360" w:hanging="0"/>
              <w:jc w:val="both"/>
              <w:rPr/>
            </w:pPr>
            <w:r>
              <w:rPr/>
              <w:t>Disfrute con la interpretación de danzas y actividades de movimiento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3"/>
              </w:numPr>
              <w:spacing w:lineRule="auto" w:line="240"/>
              <w:jc w:val="both"/>
              <w:rPr/>
            </w:pPr>
            <w:r>
              <w:rPr/>
              <w:t>Adquirir capacidades expresivas y creativas que ofrece el conocimiento de la danza valorando su aportación al patrimonio y disfrutando de su interpretación como una forma de interacción social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a la postura y la coordinación con la música cuando interpreta danzas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anzas sencillas adaptando sus movimientos a la música y a sus compañeros.</w:t>
            </w:r>
          </w:p>
        </w:tc>
      </w:tr>
      <w:tr>
        <w:trPr>
          <w:trHeight w:val="1200" w:hRule="atLeast"/>
          <w:cantSplit w:val="true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auditivamente las danzas trabajadas en el aul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4: EDUCACIÓN AUDIOVISU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1200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Observación, comparación, reconocimiento y clasificación de imágenes fijas y en movimiento (historietas, cómic, ilustraciones, fotografías, adhesivos, carteles, cine, televisión…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63"/>
              </w:numPr>
              <w:spacing w:lineRule="auto" w:line="240"/>
              <w:jc w:val="both"/>
              <w:rPr/>
            </w:pPr>
            <w:r>
              <w:rPr/>
              <w:t>Distinguir las diferencias fundamentales entre las imágenes fijas y en movimiento clasificándolas siguiendo patrones aprendid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63"/>
              </w:numPr>
              <w:tabs>
                <w:tab w:val="clear" w:pos="709"/>
                <w:tab w:val="left" w:pos="176" w:leader="none"/>
              </w:tabs>
              <w:spacing w:lineRule="auto" w:line="240"/>
              <w:ind w:left="459" w:hanging="425"/>
              <w:jc w:val="both"/>
              <w:rPr/>
            </w:pPr>
            <w:r>
              <w:rPr/>
              <w:t>Reconoce las imágenes fijas y en movimiento en su entorno y la clasifica en diferentes categorías (cómic,  fotografía, cine, etc.).</w:t>
            </w:r>
          </w:p>
        </w:tc>
      </w:tr>
      <w:tr>
        <w:trPr>
          <w:trHeight w:val="1922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os elementos plásticos presentes en el entorno próximo (ilustraciones, fotografías, cromos, adhesivos…) y en especial de aquellos dirigidas especialmente a los niños (anuncios, carteles, cómics):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Observación y exploración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álisis y descripción usando progresivamente una terminología adecuada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volución de la fotografía: del blanco y negro al color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alización de fotografías con los medios tecnológicos a su alcance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aboración de carteles utilizando todo tipo de materiales plásticos a su alcance y utilización del sentido del equilibrio y proporción en sus composiciones y añadiendo  texto a la imagen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reación viñetas con imagen y texto a partir de una historia.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 xml:space="preserve">Secuenciación de las mismas en el orden especificado en la misma. </w:t>
            </w:r>
          </w:p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 cine de animación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63"/>
              </w:numPr>
              <w:spacing w:lineRule="auto" w:line="240"/>
              <w:jc w:val="both"/>
              <w:rPr/>
            </w:pPr>
            <w:r>
              <w:rPr/>
              <w:t>Aproximarse a la lectura, análisis e interpretación del arte y las imágenes fijas y en movimiento en sus contextos culturales e históricos siendo capaz de elaborar imágenes nuevas a partir de los conocimientos adquirid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5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y describe de manera sencilla y utilizando la terminología adecuada imágenes fijas y en movimiento atendiendo al tamaño, formato, elementos básicos (puntos, rectas, planos, colores, iluminación, función…).</w:t>
            </w:r>
          </w:p>
        </w:tc>
      </w:tr>
      <w:tr>
        <w:trPr>
          <w:trHeight w:val="216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imágenes fijas teniendo como base los conocimientos adquiridos.</w:t>
            </w:r>
          </w:p>
        </w:tc>
      </w:tr>
      <w:tr>
        <w:trPr>
          <w:trHeight w:val="216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la evolución de la fotografía del blanco y negro al color, y valora las posibilidades que ha proporcionado la tecnología.</w:t>
            </w:r>
          </w:p>
        </w:tc>
      </w:tr>
      <w:tr>
        <w:trPr>
          <w:trHeight w:val="1514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fotografías, utilizando medios tecnológicos a su alcance.</w:t>
            </w:r>
          </w:p>
        </w:tc>
      </w:tr>
      <w:tr>
        <w:trPr>
          <w:trHeight w:val="1695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 carteles con diversas informaciones considerando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s conceptos de tamaño, equilibrio, proporción y color, y añadiendo textos.</w:t>
            </w:r>
          </w:p>
        </w:tc>
      </w:tr>
      <w:tr>
        <w:trPr>
          <w:trHeight w:val="1922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encia una historia en diferentes viñetas en las que incorpora imágenes y textos siguiendo el patrón de un cómic.</w:t>
            </w:r>
          </w:p>
        </w:tc>
      </w:tr>
      <w:tr>
        <w:trPr>
          <w:trHeight w:val="1662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spacing w:lineRule="exact" w:line="240"/>
              <w:ind w:left="42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el cine de animación como un género del cine.</w:t>
            </w:r>
          </w:p>
        </w:tc>
      </w:tr>
      <w:tr>
        <w:trPr>
          <w:trHeight w:val="2112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adecuado de programas informáticos sencillos en la realización de producciones plásticas para ilustrar trabajos con textos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63"/>
              </w:numPr>
              <w:spacing w:lineRule="auto" w:line="240"/>
              <w:jc w:val="both"/>
              <w:rPr/>
            </w:pPr>
            <w:r>
              <w:rPr/>
              <w:t>Utilizar las tecnologías de la información y la comunicación de manera responsable para la búsqueda, creación y difusión de imágenes fijas y en movimient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2"/>
              </w:numPr>
              <w:spacing w:lineRule="exact" w:line="240"/>
              <w:ind w:left="459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eja programas informáticos sencillos de elaboración y retoque de imágenes digitales (copiar, cortar, pegar, modificar tamaño), que le sirvan para la ilustración de trabajos con text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BLOQUE 5: EXPRESIÓN ARTÍSTIC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88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Representación artística de su entorno próximo e imaginario experimentando con distintos tipos de línea y exploración de las líneas que delimitan contorno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xposición  y explicación de su tarea iniciándose en el uso de un vocabulario específico adecuado a su edad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Identificar el entorno próximo y el imaginario, explicando con un lenguaje plástico adecuado a sus características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6"/>
              </w:numPr>
              <w:spacing w:lineRule="auto" w:line="240"/>
              <w:jc w:val="both"/>
              <w:rPr/>
            </w:pPr>
            <w:r>
              <w:rPr/>
              <w:t>Utiliza el punto y distintos tipos de  líneas al representar el entorno próximo y el imaginario.</w:t>
            </w:r>
          </w:p>
        </w:tc>
      </w:tr>
      <w:tr>
        <w:trPr>
          <w:trHeight w:val="88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6"/>
              </w:numPr>
              <w:spacing w:lineRule="auto" w:line="240"/>
              <w:jc w:val="both"/>
              <w:rPr/>
            </w:pPr>
            <w:r>
              <w:rPr/>
              <w:t>Explica oralmente el resultado final de su tarea usando el vocabulario adecuado a su edad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 de colores primarios y secundarios  y experimentación de nuevas mezclas en sus producciones plástic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tilización de los colores fríos y cálidos para transmitir diferentes sensaciones en las composiciones plástic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Búsqueda sensorial de texturas naturales y artificial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alización de trabajos artísticos que muestren diferentes textur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Observación de diferentes maneras de presentar el espacio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tilización de los conceptos básicos de composición, equilibrio y proporción en sus producciones bidimensionales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Representa de forma personal ideas, acciones y situaciones valiéndose de los elementos que configuran el lenguaje visu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Clasifica los colores primarios (magenta, cian y amarillo) y secundarios (verde, violeta y rojo) y los utiliza con sentido en sus obra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Conoce la simbología de los colores fríos y cálidos y aplica dichos conocimientos para transmitir diferentes sensaciones en las composiciones plásticas que realiza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Analiza y compara las texturas naturales y artificiales, siendo capaz de realizar trabajos artísticos utilizando estos conocimientos.</w:t>
            </w:r>
          </w:p>
        </w:tc>
      </w:tr>
      <w:tr>
        <w:trPr>
          <w:trHeight w:val="1440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Organiza el espacio en sus producciones bidimensionales utilizando conceptos básicos de composición, equilibrio y proporción.</w:t>
            </w:r>
          </w:p>
        </w:tc>
      </w:tr>
      <w:tr>
        <w:trPr>
          <w:trHeight w:val="1156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Técnicas plásticas: elaboración de dibujos, pinturas, collages, estampaciones, ilustraciones, modelado, plegado de formas, cómics, carteles, murales, mosaicos…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Uso adecuado de los materiales e instrumentos plásticos, así como del espacio de trabaj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Trabaja en grupo colaborando con las tareas que le han sido encomendadas y respetando las ideas de los demá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progresivo y adecuado de términos referidos a materiales, instrumentos o aspectos de la composición artística en la exposición y explicación de la tarea realizada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Realizar producciones plásticas siguiendo pautas elementales del proceso creativo, experimentando, reconociendo, explicando y diferenciando la expresividad de los diferentes materiales  y técnicas pictóricas y eligiendo las más adecuadas para la realización de la obra planeada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Utiliza las técnicas dibujísticas y/o pictóricas más adecuadas para sus creaciones manejando los materiales e instrumentos de manera adecuada, cuidando el material y el espacio de uso.</w:t>
            </w:r>
          </w:p>
        </w:tc>
      </w:tr>
      <w:tr>
        <w:trPr>
          <w:trHeight w:val="1157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Lleva a cabo proyectos en grupo respetando las ideas de los demás y colaborando con las tareas que le hayan sido encomendadas.</w:t>
            </w:r>
          </w:p>
        </w:tc>
      </w:tr>
      <w:tr>
        <w:trPr>
          <w:trHeight w:val="1157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Explica con la terminología aprendida el propósito de sus trabajos y las características de los mismos.</w:t>
            </w:r>
          </w:p>
        </w:tc>
      </w:tr>
      <w:tr>
        <w:trPr>
          <w:trHeight w:val="1766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Organización progresiva del proceso de elaboración concretando el tema surgido desde la percepción sensorial, la imaginación, la fantasía o la realidad, explorando las posibilidades de materiales e instrumentos y mostrando confianza en las posibilidades de creació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Exploración de diversos recursos, entre ellos los digitales, para la creación de obras artística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o progresivo y adecuado de términos para el intercambio de ideas referidos a la composición artística realizad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Utilizar recursos bibliográficos, de los medios de comunicación y de internet para obtener información que le sirva para planificar y organizar los procesos creativos, así como para conocer e intercambiar informaciones con otros alumn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Organiza y planea su propio proceso creativo partiendo de la idea, recogiendo información bibliográfica, de los medios de comunicación o de Internet, siendo capaz de compartir con otros alumnos el proceso y el producto final obtenido.</w:t>
            </w:r>
          </w:p>
        </w:tc>
      </w:tr>
      <w:tr>
        <w:trPr>
          <w:trHeight w:val="364" w:hRule="atLeast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Usa las técnicas de modelado y plegado de papel para realizar obras tridimensionales (marionetas, caretas, muñecos de plastilina,...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Imaginar, dibujar y elaborar obras  tridimensionales con diferentes materiale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Confecciona obras tridimensionales con diferentes materiales planificando el proceso y eligiendo la solución más adecuada a sus propósitos en su producción final.</w:t>
            </w:r>
          </w:p>
        </w:tc>
      </w:tr>
      <w:tr>
        <w:trPr>
          <w:trHeight w:val="1010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conocimiento de obras plásticas y visuales presentes en exposiciones y museo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speto y valoración de las manifestaciones artísticas del patrimonio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Disfrute con las obras de arte que podemos encontrar en visitas reales y virtuales a museos y exposicion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nocimiento y observancia de las normas de comportamiento en exposiciones y museo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onoce las profesiones de pintor, arquitecto, fotógrafo  y escultor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6"/>
              </w:numPr>
              <w:spacing w:lineRule="exact" w:line="240"/>
              <w:jc w:val="both"/>
              <w:rPr/>
            </w:pPr>
            <w:r>
              <w:rPr/>
              <w:t>Conocer las manifestaciones artísticas más significativas que forman parte del patrimonio artístico y cultural, adquiriendo actitudes de respeto y valoración de dicho  patrimonio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Reconoce, respeta y valora las manifestaciones artísticas más importantes del patrimonio cultural y artístico.</w:t>
            </w:r>
          </w:p>
        </w:tc>
      </w:tr>
      <w:tr>
        <w:trPr>
          <w:trHeight w:val="1204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Aprecia y disfruta las posibilidades que ofrecen los museos de conocer las obras de arte que en ellos se exponen.</w:t>
            </w:r>
          </w:p>
        </w:tc>
      </w:tr>
      <w:tr>
        <w:trPr>
          <w:trHeight w:val="1204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numPr>
                <w:ilvl w:val="1"/>
                <w:numId w:val="46"/>
              </w:numPr>
              <w:spacing w:lineRule="exact" w:line="240"/>
              <w:jc w:val="both"/>
              <w:rPr/>
            </w:pPr>
            <w:r>
              <w:rPr/>
              <w:t>Conoce alguna de las profesiones de los ámbitos artístic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6: DIBUJO GEOMÉTRIC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  <w:cantSplit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34" w:hRule="atLeast"/>
          <w:cantSplit w:val="true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240" w:hanging="0"/>
              <w:contextualSpacing/>
              <w:jc w:val="both"/>
              <w:rPr/>
            </w:pPr>
            <w:r>
              <w:rPr/>
              <w:t>Identificación de líneas horizontales y verticales en diferentes com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240" w:hanging="0"/>
              <w:contextualSpacing/>
              <w:jc w:val="both"/>
              <w:rPr/>
            </w:pPr>
            <w:r>
              <w:rPr/>
              <w:t>Utilización de los conceptos de horizontalidad y verticalidad en sus composicion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240" w:hanging="0"/>
              <w:contextualSpacing/>
              <w:jc w:val="both"/>
              <w:rPr/>
            </w:pPr>
            <w:r>
              <w:rPr/>
              <w:t>Análisis de la representación bidimensional y del volumen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240" w:hanging="0"/>
              <w:contextualSpacing/>
              <w:jc w:val="both"/>
              <w:rPr/>
            </w:pPr>
            <w:r>
              <w:rPr/>
              <w:t>Reconocimiento de figuras geométricas básicas en elementos de su entorno y las representación de las mismas en sus composiciones bidimensionales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240" w:hanging="0"/>
              <w:contextualSpacing/>
              <w:jc w:val="both"/>
              <w:rPr/>
            </w:pPr>
            <w:r>
              <w:rPr/>
              <w:t>Identificación en una obra bidimensional formas geométricas simples.</w:t>
            </w:r>
          </w:p>
          <w:p>
            <w:pPr>
              <w:pStyle w:val="Normal1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Realización  de composiciones plásticas utilizando las formas geométricas básicas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41"/>
              </w:numPr>
              <w:spacing w:lineRule="exact" w:line="240"/>
              <w:jc w:val="both"/>
              <w:rPr/>
            </w:pPr>
            <w:r>
              <w:rPr/>
              <w:t>Identificar conceptos geométricos en la realidad que rodea al alumno relacionándolos con los conceptos geométricos contemplados en el área de matemáticas con la aplicación gráfica de los mism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5"/>
              </w:numPr>
              <w:spacing w:lineRule="auto" w:line="240"/>
              <w:ind w:left="760" w:hanging="400"/>
              <w:jc w:val="both"/>
              <w:rPr/>
            </w:pPr>
            <w:r>
              <w:rPr/>
              <w:t>Identifica los conceptos de horizontalidad y verticalidad utilizándolo en sus composiciones con fines expresivos.</w:t>
            </w:r>
          </w:p>
        </w:tc>
      </w:tr>
      <w:tr>
        <w:trPr>
          <w:trHeight w:val="935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5"/>
              </w:numPr>
              <w:spacing w:lineRule="auto" w:line="240"/>
              <w:ind w:left="760" w:hanging="400"/>
              <w:jc w:val="both"/>
              <w:rPr/>
            </w:pPr>
            <w:r>
              <w:rPr/>
              <w:t>Analiza la realidad descomponiéndola en formas geométricas básicas y trasladando la misma a composiciones bidimensionales.</w:t>
            </w:r>
          </w:p>
        </w:tc>
      </w:tr>
      <w:tr>
        <w:trPr>
          <w:trHeight w:val="935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5"/>
              </w:numPr>
              <w:spacing w:lineRule="auto" w:line="240"/>
              <w:ind w:left="760" w:hanging="400"/>
              <w:jc w:val="both"/>
              <w:rPr/>
            </w:pPr>
            <w:r>
              <w:rPr/>
              <w:t>Identifica en una obra bidimensional formas geométricas simples.</w:t>
            </w:r>
          </w:p>
        </w:tc>
      </w:tr>
      <w:tr>
        <w:trPr>
          <w:trHeight w:val="935" w:hRule="atLeast"/>
          <w:cantSplit w:val="true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5"/>
              </w:numPr>
              <w:spacing w:lineRule="auto" w:line="240"/>
              <w:ind w:left="760" w:hanging="400"/>
              <w:jc w:val="both"/>
              <w:rPr/>
            </w:pPr>
            <w:r>
              <w:rPr/>
              <w:t>Realiza composiciones bidimensionales o tridimensionales utilizando formas geométricas bás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ARTO CURSO DE EDUCACIÓN PRIMARIA</w:t>
      </w:r>
    </w:p>
    <w:p>
      <w:pPr>
        <w:pStyle w:val="Normal"/>
        <w:spacing w:lineRule="auto" w:line="288"/>
        <w:rPr/>
      </w:pPr>
      <w:r>
        <w:rPr/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scriminación auditiva de los parámetros del sonido durante la audición de un fragmento music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 silencio como elemento imprescindible para la escucha.</w:t>
            </w:r>
          </w:p>
          <w:p>
            <w:pPr>
              <w:pStyle w:val="Normal1"/>
              <w:widowControl w:val="false"/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widowControl w:val="false"/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34" w:hanging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 escucha musical para la indagación en las posibilidades del sonido de manera que sirvan como marco de referencia para creaciones propia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utilizando un vocabulario preciso las cualidades de los sonidos  en una audición o fragmento musical.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en sus propias creaciones las cualidades del sonido trabajadas.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ctitud atenta y silenciosa en la audición de obras musical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s voces: audición e identificación de voces infantiles, masculinas y femeninas (diferencia entre agudas y graves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s agrupaciones vocales: solista, dúo y cor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os instrumentos musicales: reconocimiento auditivo de los instrumentos trabajados y clasificación en familias y subfamilias viento, cuerda y percus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epresentación con grafías no convencionales la forma musical de las audiciones propuest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Épocas y estilos musicales: descubrimiento de compositores y obras de diferentes estil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orma musical: binaria (AB) y ternaria (ABA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bación digital de la interpretación cread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Discriminar los elementos más sencillos de una obra musical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Reconoce en una audición sencilla pequeñas variaciones y contrastes de velocidad e intensidad, así como instrumentos que intervienen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Reconoce distintos tipos de voces, así como agrupaciones vocal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Clasifica  visual y auditivamente los instrumentos estudiados, en sus respectivas familia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Distingue aspectos característicos básicos  presentes en obras de diferentes épocas, géneros y estilos asociándolas con sus creador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Representa con grafías no convencionales formas musicales sencillas.</w:t>
            </w:r>
          </w:p>
        </w:tc>
      </w:tr>
      <w:tr>
        <w:trPr>
          <w:trHeight w:val="136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ormas de comportamiento. Actitud de respeto ante una audición musical ya sea in situ o visualizada a través del uso de nuevas tecnologí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ofesionales de la música: conocimiento de algunos nombres significativos de profesionales relacionados con la música y la actividad que desarrollan (compositor, director de orquesta, instrumentista, cantante...)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Valorar el patrimonio musical conociendo la importancia de su mantenimiento y difusión aprendiendo el respeto con el que deben afrontar las audiciones y representacione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Respeta las normas de comportamiento en audiciones y representaciones musicales.</w:t>
            </w:r>
          </w:p>
        </w:tc>
      </w:tr>
      <w:tr>
        <w:trPr>
          <w:trHeight w:val="13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3"/>
              </w:numPr>
              <w:spacing w:lineRule="exact" w:line="240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Investiga sobre la importancia de los profesionales relacionados con el mundo de la música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/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tilización de la voz como un recurso expresiv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ntender la voz como instrumento y recurso expresivo, partiendo de la canción y de sus posibilidades para crear, inventar o improvisar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Improvisa líneas melódicas sencillas utilizando la voz como un recurso expresivo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nguaje musical: lectura e interpretación de partituras sencillas con grafías convencionales y no convencional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nguaje musical: traduce al lenguaje musical convencional pequeños dictados rítm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scriminación auditiva de pequeños fragmentos melódic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/>
            </w:pPr>
            <w:r>
              <w:rPr>
                <w:color w:val="000000"/>
              </w:rPr>
              <w:t>Flauta dulce: conocimiento de la digitación mínima exigida por el docente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nterpretación de un repertorio básico de piezas instrumentales para flauta dulce con o sin acompañamiento. Coordinación en la interpretación instrumental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emorización de piezas sencillas con la flauta dulce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/>
            </w:pPr>
            <w:r>
              <w:rPr>
                <w:color w:val="000000"/>
              </w:rPr>
              <w:t>Acompañamiento de canciones o fragmentos musicales seleccionados a través de ostinatos y bordones utilizando instrumentos de pequeña percusión, percusiones corporales y plac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bación digital de la interpretac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 canción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nterpretación y memorización de canciones al uníson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ordinación en la interpretación vocal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Interpretar solo o en grupo, mediante la voz, su propio cuerpo o instrumentos, utilizando el lenguaje musical, composiciones sencillas que contengan procedimientos musicales de repetición, variación y contraste, asumiendo la responsabilidad en la interpretación en grupo y respetando, tanto las aportaciones de los demás como a la persona que asume la dirección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Utiliza el lenguaje musical para la interpretación de obra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Realiza dictados rítmicos sencillos con grafías convencionale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Crea esquemas rítmicos con las figuras trabajada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Reconoce pequeñas frases melódica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Interpreta pequeñas piezas instrumentales de forma aislada o como acompañamiento a canciones o audicione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Conoce la digitación mínima en la flauta exigida por el docente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Interpreta con la flauta dulce un repertorio básico de canciones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Memoriza piezas sencillas con la flauta dulce.</w:t>
            </w:r>
          </w:p>
        </w:tc>
      </w:tr>
      <w:tr>
        <w:trPr>
          <w:trHeight w:val="120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Interpreta canciones de distintos lugares, épocas y estilos, valorando su aportación al enriquecimiento personal, social y cultural.</w:t>
            </w:r>
          </w:p>
        </w:tc>
      </w:tr>
      <w:tr>
        <w:trPr>
          <w:trHeight w:val="624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ción de instrumentos musicales sencillos con objetos de uso cotidian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aboración de una ficha técnica del instrumento construido. (Materiales utilizados, proceso de elaboración, familia a la que pertenece…)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aboración de un pequeño trabajo de investigación sobre compositores e intérpretes propuest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tilización de programas y herramientas de la web 2.0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Buscar la información necesaria para la construcción de instrumentos sencillos.  Explorar y utilizar las posibilidades sonoras y expresivas de diferentes instrumentos y dispositivos electrónico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Construye instrumentos musicales sencillos con objetos de uso cotidiano.</w:t>
            </w:r>
          </w:p>
        </w:tc>
      </w:tr>
      <w:tr>
        <w:trPr>
          <w:trHeight w:val="1152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Busca información bibliográfica, en medios de comunicación o en Internet información sobre instrumentos, compositores e  intérpretes.</w:t>
            </w:r>
          </w:p>
        </w:tc>
      </w:tr>
      <w:tr>
        <w:trPr>
          <w:trHeight w:val="1568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24"/>
              </w:numPr>
              <w:spacing w:lineRule="exact" w:line="24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Utiliza las posibilidades sonoras de diferentes instrumentos a través de recursos informáticos.</w:t>
            </w:r>
          </w:p>
        </w:tc>
      </w:tr>
    </w:tbl>
    <w:p>
      <w:pPr>
        <w:pStyle w:val="Normal"/>
        <w:spacing w:lineRule="exact" w:line="240"/>
        <w:ind w:lef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/>
        <w:t>BLOQUE 3: LA MÚSICA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ind w:left="-37" w:firstLine="3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ind w:left="-37" w:firstLine="3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ind w:left="-37" w:firstLine="3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60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firstLine="76"/>
              <w:jc w:val="both"/>
              <w:rPr>
                <w:color w:val="000000"/>
              </w:rPr>
            </w:pPr>
            <w:r>
              <w:rPr>
                <w:color w:val="000000"/>
              </w:rPr>
              <w:t>Coordinación de movimientos con la música en la interpretación de danzas y actividades básica de movimiento con instrucciones dadas de tiempo, timbre, intensidad, altura y velocidad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firstLine="76"/>
              <w:jc w:val="both"/>
              <w:rPr>
                <w:color w:val="000000"/>
              </w:rPr>
            </w:pPr>
            <w:r>
              <w:rPr>
                <w:color w:val="000000"/>
              </w:rPr>
              <w:t>Reconocimiento auditivo de danzas de diferentes épocas y lugar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firstLine="76"/>
              <w:jc w:val="both"/>
              <w:rPr>
                <w:color w:val="000000"/>
              </w:rPr>
            </w:pPr>
            <w:r>
              <w:rPr>
                <w:color w:val="000000"/>
              </w:rPr>
              <w:t>Disfrute con la interpretación de danzas y actividades de movimiento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42" w:leader="none"/>
              </w:tabs>
              <w:spacing w:lineRule="exact" w:line="240"/>
              <w:ind w:left="742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capacidades expresivas y creativas que ofrece el conocimiento de la danza valorando su aportación al patrimonio y disfrutando de su interpretación como una forma de interacción soci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9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96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9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Controla la postura y la coordinación con la música cuando interpreta danzas.</w:t>
            </w:r>
          </w:p>
        </w:tc>
      </w:tr>
      <w:tr>
        <w:trPr>
          <w:trHeight w:val="96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9"/>
              </w:numPr>
              <w:tabs>
                <w:tab w:val="clear" w:pos="709"/>
                <w:tab w:val="left" w:pos="601" w:leader="none"/>
              </w:tabs>
              <w:spacing w:lineRule="exact" w:line="240"/>
              <w:ind w:left="743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Reconoce auditivamente las danzas trabajadas en el aula.</w:t>
            </w:r>
          </w:p>
        </w:tc>
      </w:tr>
      <w:tr>
        <w:trPr>
          <w:trHeight w:val="96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3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49"/>
              </w:numPr>
              <w:tabs>
                <w:tab w:val="clear" w:pos="709"/>
                <w:tab w:val="left" w:pos="601" w:leader="none"/>
              </w:tabs>
              <w:spacing w:lineRule="exact" w:line="240"/>
              <w:ind w:left="743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Realiza danzas sencillas adaptando sus movimientos a la música y a sus compañeros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INTO CURSO DE EDUCACIÓN PRIMARIA</w:t>
      </w:r>
    </w:p>
    <w:p>
      <w:pPr>
        <w:pStyle w:val="Normal"/>
        <w:rPr/>
      </w:pPr>
      <w:r>
        <w:rPr/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284" w:firstLine="1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ción auditiva de los parámetros del sonido durante la audición de un fragmento musical y descripción de los mismos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240"/>
              <w:ind w:left="284" w:firstLine="1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lencio como elemento imprescindible para la escuch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459" w:leader="none"/>
              </w:tabs>
              <w:spacing w:lineRule="exact" w:line="240"/>
              <w:ind w:left="6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a escucha musical para la indagación en las posibilidades del sonido de manera que sirvan como marco de referencia para creaciones propia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318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utilizando un vocabulario preciso las cualidades de los sonidos  en una audición o fragmento musical.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9" w:leader="none"/>
              </w:tabs>
              <w:snapToGrid w:val="false"/>
              <w:spacing w:lineRule="exact" w:line="240"/>
              <w:ind w:left="60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318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 en sus propias creaciones las cualidades del sonido trabajadas.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9" w:leader="none"/>
              </w:tabs>
              <w:snapToGrid w:val="false"/>
              <w:spacing w:lineRule="exact" w:line="240"/>
              <w:ind w:left="60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318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una actitud atenta y silenciosa en la audición de obras musical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Las voces: audición e identificación de voces infantiles, masculinas y femeninas (diferencia auditiva entre agudas y graves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Clasificación de distintos tipos de voce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Las agrupaciones vocales: solista, dúo y coro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Los instrumentos musicales: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Reconocimiento visual y auditivo de los instrumentos trabajados y clasificación en familias y subfamilias viento, cuerda y percusión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Reconocimiento visual y auditivo de diferentes agrupaciones musicales (orquesta, banda, grupo folk, grupo pop…)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Representa con grafías no convencionales la forma musical de las audiciones propuesta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Épocas y estilos musicales: descubrimiento de compositores y audición activa de obras de diferentes estilos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Forma musical: binaria (AB), ternaria (ABA) y  rondó.</w:t>
            </w:r>
          </w:p>
          <w:p>
            <w:pPr>
              <w:pStyle w:val="Normal1"/>
              <w:widowControl w:val="false"/>
              <w:numPr>
                <w:ilvl w:val="0"/>
                <w:numId w:val="9"/>
              </w:numPr>
              <w:spacing w:lineRule="exact" w:line="24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Grabación digital de la interpretación creada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459" w:leader="none"/>
              </w:tabs>
              <w:spacing w:lineRule="exact" w:line="240"/>
              <w:ind w:left="6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 la organización de obras musicales sencillas y describir los elementos que la componen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176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en una audición sencilla pequeñas variaciones y contrastes de velocidad e intensidad, así como instrumentos que intervienen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 distintos tipos de voces, así como agrupaciones vocal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  visual y auditivamente los instrumentos estudiados, en sus respectivas familia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e aspectos característicos básicos  de diferentes estilos y/o etapas musicales, géneros y compositore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obras musicales de diferentes épocas y estilos.</w:t>
            </w:r>
          </w:p>
        </w:tc>
      </w:tr>
      <w:tr>
        <w:trPr>
          <w:trHeight w:val="12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formas musicales sencillas.</w:t>
            </w:r>
          </w:p>
        </w:tc>
      </w:tr>
      <w:tr>
        <w:trPr>
          <w:trHeight w:val="592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s de comportamiento. Actitud de respeto ante una audición musical ya sea in situ o visualizada a través del uso de nuevas tecnología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es de la música: conocimiento de algunos nombres significativos de profesionales relacionados con la música y la actividad que desarrollan (compositor, director de orquesta, instrumentista, cantante...)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459" w:leader="none"/>
              </w:tabs>
              <w:spacing w:lineRule="exact" w:line="240"/>
              <w:ind w:left="6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el patrimonio musical conociendo la importancia de su mantenimiento y difusión aprendiendo el respeto con el que deben afrontar las audiciones y representacione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743" w:leader="none"/>
              </w:tabs>
              <w:spacing w:lineRule="exact" w:line="240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 las normas de comportamiento en audiciones y representaciones musicales y de danza.</w:t>
            </w:r>
          </w:p>
        </w:tc>
      </w:tr>
      <w:tr>
        <w:trPr>
          <w:trHeight w:val="1088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601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interesa por descubrir obras musicales de diferentes características, y las utiliza como marco de referencia para las creaciones.</w:t>
            </w:r>
          </w:p>
        </w:tc>
      </w:tr>
      <w:tr>
        <w:trPr>
          <w:trHeight w:val="9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9"/>
                <w:tab w:val="left" w:pos="601" w:leader="none"/>
              </w:tabs>
              <w:spacing w:lineRule="exact" w:line="240"/>
              <w:ind w:left="885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 sobre la importancia de los profesionales relacionados con el mundo de la músic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530"/>
        <w:gridCol w:w="4807"/>
      </w:tblGrid>
      <w:tr>
        <w:trPr>
          <w:tblHeader w:val="true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3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uaje musical: lectura e interpretación de canciones y piezas instrumentales en grado creciente de dificultad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uaje musical: traduce al lenguaje musical convencional pequeños dictados rítmico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ción auditiva de pequeños fragmentos melódico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lauta dulce: conocimiento de la digitación mínima exigida por el docent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de un repertorio básico de piezas instrumentales para flauta dulce con o sin acompañamiento. Coordinación en la interpretación instrumental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ción de piezas sencillas con la flauta dulc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ompañamiento de canciones o fragmentos musicales seleccionados a través de ostinatos y bordones utilizando instrumentos de pequeña percusión, percusiones corporales y placa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bación digital de la interpretación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nción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ión y memorización de canciones al unísono, cánones, acompañamientos vocales..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40"/>
              <w:ind w:left="12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en la interpretación vocal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solo o en grupo, mediante la voz, su propio cuerpo o instrumentos, utilizando el lenguaje musical, composiciones sencillas que contengan procedimientos musicales de repetición, variación y contraste, asumiendo la responsabilidad en la interpretación en grupo y respetando, tanto las aportaciones de los demás como a la persona que asume la dirección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un fragmento u obra musical escrito en lenguaje convencional.</w:t>
            </w:r>
          </w:p>
        </w:tc>
      </w:tr>
      <w:tr>
        <w:trPr>
          <w:trHeight w:val="12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en una partitura sencilla la representación gráfica de los parámetros del sonido: notas, silencios,  figuras, matices de intensidad…</w:t>
            </w:r>
          </w:p>
        </w:tc>
      </w:tr>
      <w:tr>
        <w:trPr>
          <w:trHeight w:val="89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pequeñas frases melódicas.</w:t>
            </w:r>
          </w:p>
        </w:tc>
      </w:tr>
      <w:tr>
        <w:trPr>
          <w:trHeight w:val="1065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 esquemas rítmicos y melódicos con los esquemas trabajadas.</w:t>
            </w:r>
          </w:p>
        </w:tc>
      </w:tr>
      <w:tr>
        <w:trPr>
          <w:trHeight w:val="108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ce al lenguaje musical convencional melodías y ritmos sencillos.</w:t>
            </w:r>
          </w:p>
        </w:tc>
      </w:tr>
      <w:tr>
        <w:trPr>
          <w:trHeight w:val="179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pequeñas piezas instrumentales de forma aislada o como acompañamiento a canciones o audiciones.</w:t>
            </w:r>
          </w:p>
        </w:tc>
      </w:tr>
      <w:tr>
        <w:trPr>
          <w:trHeight w:val="99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la digitación mínima en la flauta exigida por el docente.</w:t>
            </w:r>
          </w:p>
        </w:tc>
      </w:tr>
      <w:tr>
        <w:trPr>
          <w:trHeight w:val="126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on la flauta dulce un repertorio básico de canciones.</w:t>
            </w:r>
          </w:p>
        </w:tc>
      </w:tr>
      <w:tr>
        <w:trPr>
          <w:trHeight w:val="705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 piezas sencillas con la flauta dulce.</w:t>
            </w:r>
          </w:p>
        </w:tc>
      </w:tr>
      <w:tr>
        <w:trPr>
          <w:trHeight w:val="1322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40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tabs>
                <w:tab w:val="clear" w:pos="709"/>
                <w:tab w:val="left" w:pos="132" w:leader="none"/>
              </w:tabs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canciones de distintos lugares, épocas y estilos, valorando su aportación al enriquecimiento personal, social y cultural.</w:t>
            </w:r>
          </w:p>
        </w:tc>
      </w:tr>
      <w:tr>
        <w:trPr>
          <w:trHeight w:val="1430" w:hRule="atLeast"/>
        </w:trPr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un trabajo de investigación sobre instrumentos, compositores, intérpretes y eventos musical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ción de piezas musicales sencillas utilizando las tecnologías de la información y la comunicación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ción de instrumentos musicales sencillos con objetos de uso cotidian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una ficha técnica del instrumento construido. (Materiales utilizados, proceso de elaboración, familia a la que pertenece…)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aborar trabajos de investigación musical a través de la búsqueda de información bibliográfica.</w:t>
            </w:r>
          </w:p>
          <w:p>
            <w:pPr>
              <w:pStyle w:val="Normal"/>
              <w:spacing w:lineRule="exact" w:line="240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ar y utilizar las posibilidades sonoras y expresivas de diferentes instrumentos y dispositivos electrónicos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 información bibliográfica, en medios de comunicación o en Internet información sobre instrumentos, compositores, intérpretes y eventos musicales.</w:t>
            </w:r>
          </w:p>
        </w:tc>
      </w:tr>
      <w:tr>
        <w:trPr>
          <w:trHeight w:val="143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los medios audiovisuales y recursos informáticos para crear piezas musicales y para la sonorización de imágenes y representaciones dramát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BLOQUE 3: LA MÚSICA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18"/>
        <w:gridCol w:w="4835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12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movimientos con la música en la interpretación de danzas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imiento auditivo de danzas de diferentes épocas y lugares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frute con la interpretación de danzas y actividades de movimiento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ción de coreografías para canciones y piezas musicales de diferentes estilos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capacidades expresivas y creativas que ofrece el conocimiento de la danza valorando su aportación al patrimonio y disfrutando de su interpretación como una forma de interacción social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656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a la postura y la coordinación con la música cuando interpreta danzas.</w:t>
            </w:r>
          </w:p>
        </w:tc>
      </w:tr>
      <w:tr>
        <w:trPr>
          <w:trHeight w:val="506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danzas de distintas épocas y lugares.</w:t>
            </w:r>
          </w:p>
        </w:tc>
      </w:tr>
      <w:tr>
        <w:trPr>
          <w:trHeight w:val="880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 danzas tradicionales entendiendo la importancia de su continuidad y el traslado a las generaciones futuras</w:t>
            </w:r>
          </w:p>
        </w:tc>
      </w:tr>
      <w:tr>
        <w:trPr>
          <w:trHeight w:val="1104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 coreografías que corresponden con la forma interna de una obra musical y conlleva un orden espacial y tempor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XTO CURSO DE EDUCACIÓN PRIMARIA</w:t>
      </w:r>
    </w:p>
    <w:p>
      <w:pPr>
        <w:pStyle w:val="Normal"/>
        <w:spacing w:lineRule="auto" w:line="288"/>
        <w:jc w:val="both"/>
        <w:rPr/>
      </w:pPr>
      <w:r>
        <w:rPr/>
        <w:t>BLOQUE 1: ESCUCH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535"/>
        <w:gridCol w:w="4803"/>
      </w:tblGrid>
      <w:tr>
        <w:trPr>
          <w:tblHeader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44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Discriminación auditiva de los parámetros del sonido durante la audición de un fragmento musical y descripción de los mism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El silencio como elemento imprescindible para la escucha.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Utilizar la escucha musical para la indagación en las posibilidades del sonido de manera que sirvan como marco de referencia para creaciones propias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60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Describe utilizando un vocabulario preciso las cualidades de los sonidos  en una audición o fragmento musical.</w:t>
            </w:r>
          </w:p>
        </w:tc>
      </w:tr>
      <w:tr>
        <w:trPr>
          <w:trHeight w:val="688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60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iCs/>
              </w:rPr>
              <w:t xml:space="preserve">Representa </w:t>
            </w:r>
            <w:r>
              <w:rPr>
                <w:iCs/>
                <w:highlight w:val="white"/>
              </w:rPr>
              <w:t>en sus propias creaciones las cualidades del sonido trabajadas.</w:t>
            </w:r>
          </w:p>
        </w:tc>
      </w:tr>
      <w:tr>
        <w:trPr>
          <w:trHeight w:val="736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60"/>
              </w:numPr>
              <w:spacing w:lineRule="exact" w:line="240"/>
              <w:jc w:val="both"/>
              <w:rPr>
                <w:iCs/>
              </w:rPr>
            </w:pPr>
            <w:r>
              <w:rPr>
                <w:iCs/>
                <w:highlight w:val="white"/>
              </w:rPr>
              <w:t>Mantiene una actitud atenta y silenciosa en la audición de obras musicales.</w:t>
            </w:r>
          </w:p>
        </w:tc>
      </w:tr>
      <w:tr>
        <w:trPr>
          <w:trHeight w:val="1538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as voces: audición e identificación de voces infantiles, masculinas y femeninas (diferencia auditiva entre agudas y graves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Clasificación de distintos tipos de voc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as agrupaciones vocales: solista, dúo y coro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Los instrumentos musicales: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conocimiento visual y auditivo de los instrumentos acústicos (familias y subfamilias viento, cuerda y percusión) y electrónicos, así como algunos de los más representativos del folclore de la Región de Murcia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Reconocimiento visual y auditivo de diferentes agrupaciones musicales (orquesta, banda, grupo folk, grupo pop…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Valoración de las obras musicales propuest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Épocas y estilos musicales: descubrimiento de compositores y audición activa de obras de diferentes estilos así como de las más representativas del folclore de la  Región de Murcia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Forma musical: binaria (AB), ternaria (ABA) y  rondó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exact" w:line="240"/>
              <w:ind w:left="360" w:hanging="0"/>
              <w:jc w:val="both"/>
              <w:rPr/>
            </w:pPr>
            <w:r>
              <w:rPr/>
              <w:t>Grabación digital de la interpretación creada.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Analizar la organización de obras musicales sencillas y describir los elementos que la componen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Reconoce en una audición sencilla pequeñas variaciones y contrastes de velocidad e intensidad, así como instrumentos que intervienen…</w:t>
            </w:r>
          </w:p>
        </w:tc>
      </w:tr>
      <w:tr>
        <w:trPr>
          <w:trHeight w:val="818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/>
            </w:pPr>
            <w:r>
              <w:rPr/>
              <w:t xml:space="preserve">Reconoce distintos </w:t>
            </w:r>
            <w:r>
              <w:rPr>
                <w:highlight w:val="white"/>
              </w:rPr>
              <w:t>tipos de voces, así como agrupaciones vocales.</w:t>
            </w:r>
          </w:p>
        </w:tc>
      </w:tr>
      <w:tr>
        <w:trPr>
          <w:trHeight w:val="794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Clasifica  visual y auditivamente los instrumentos estudiados, en sus respectivas familias.</w:t>
            </w:r>
          </w:p>
        </w:tc>
      </w:tr>
      <w:tr>
        <w:trPr>
          <w:trHeight w:val="1275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Distingue aspectos característicos básicos  de diferentes estilos y/o etapas musicales, géneros y compositores.</w:t>
            </w:r>
          </w:p>
        </w:tc>
      </w:tr>
      <w:tr>
        <w:trPr>
          <w:trHeight w:val="590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Identifica obras musicales de diferentes épocas y estilos.</w:t>
            </w:r>
          </w:p>
        </w:tc>
      </w:tr>
      <w:tr>
        <w:trPr>
          <w:trHeight w:val="800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8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Identifica formas musicales sencillas.</w:t>
            </w:r>
          </w:p>
        </w:tc>
      </w:tr>
      <w:tr>
        <w:trPr>
          <w:trHeight w:val="64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Normas de comportamiento. Actitud de respeto ante una audición musical ya sea in situ o visualizada a través del uso de nuevas tecnología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Profesionales de la música: conocimiento de algunos nombres significativos de profesionales relacionados con la música y la actividad que desarrollan (compositor, director de orquesta, instrumentista, cantante...)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onocimiento básico de la normativa que regula la propiedad intelectual en las obras musica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Muestra respeto en cuanto a la reproducción y copia de las obras musicales.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Valorar el patrimonio musical conociendo la importancia de su mantenimiento y difusión aprendiendo el respeto con el que deben afrontar las audiciones y representaciones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9"/>
              </w:numPr>
              <w:spacing w:lineRule="exact" w:line="240"/>
              <w:jc w:val="both"/>
              <w:rPr/>
            </w:pPr>
            <w:r>
              <w:rPr/>
              <w:t xml:space="preserve">Respeta </w:t>
            </w:r>
            <w:r>
              <w:rPr>
                <w:highlight w:val="white"/>
              </w:rPr>
              <w:t>las normas de comportamiento en audiciones y representaciones musicales.</w:t>
            </w:r>
          </w:p>
        </w:tc>
      </w:tr>
      <w:tr>
        <w:trPr>
          <w:trHeight w:val="1168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9"/>
              </w:numPr>
              <w:spacing w:lineRule="exact" w:line="240"/>
              <w:jc w:val="both"/>
              <w:rPr/>
            </w:pPr>
            <w:r>
              <w:rPr/>
              <w:t xml:space="preserve">Comprende </w:t>
            </w:r>
            <w:r>
              <w:rPr>
                <w:highlight w:val="white"/>
              </w:rPr>
              <w:t>el contenido de las normas que regulan la propiedad intelectual en cuanto a la reproducción y copia de obras musicales.</w:t>
            </w:r>
          </w:p>
        </w:tc>
      </w:tr>
      <w:tr>
        <w:trPr>
          <w:trHeight w:val="1056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  <w:lang w:val="en-GB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  <w:lang w:val="en-GB"/>
              </w:rPr>
            </w:r>
          </w:p>
        </w:tc>
        <w:tc>
          <w:tcPr>
            <w:tcW w:w="4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9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Se interesa por descubrir obras musicales de diferentes características, y las utiliza como marco de referencia para las creaciones.</w:t>
            </w:r>
          </w:p>
        </w:tc>
      </w:tr>
      <w:tr>
        <w:trPr>
          <w:trHeight w:val="1184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39"/>
              </w:numPr>
              <w:spacing w:lineRule="exact" w:line="240"/>
              <w:jc w:val="both"/>
              <w:rPr>
                <w:highlight w:val="white"/>
              </w:rPr>
            </w:pPr>
            <w:r>
              <w:rPr>
                <w:highlight w:val="white"/>
              </w:rPr>
              <w:t>Investiga sobre la importancia de los profesionales relacionados con el mundo de la música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2: LA INTERPRETACIÓN MUSIC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550"/>
        <w:gridCol w:w="4762"/>
      </w:tblGrid>
      <w:tr>
        <w:trPr>
          <w:tblHeader w:val="true"/>
          <w:trHeight w:val="24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3072" w:hRule="atLeast"/>
        </w:trPr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Reconocimiento y clasificación de instrumentos acústicos y electrónicos, de diferentes registros de la voz y de las agrupaciones vocales e instrumentale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Lenguaje musical: lectura e interpretación de canciones y piezas instrumentales en grado creciente de dificultad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Lenguaje musical: traduce al lenguaje musical convencional pequeños dictados rítmico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Discriminación auditiva de pequeños fragmentos melódico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Flauta dulce: conocimiento de la digitación mínima exigida por el docente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Interpretación de un repertorio básico de piezas instrumentales para flauta dulce con o sin acompañamiento. Coordinación en la interpretación instrumental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Memorización de piezas sencillas con la flauta dulce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Acompañamiento de canciones o fragmentos musicales seleccionados a través de ostinatos y bordones utilizando instrumentos de pequeña percusión, percusiones corporales y placa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Grabación digital de la interpretación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La canción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Interpretación y memorización de canciones al unísono, cánones, acompañamientos vocales, canciones folclóricas..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oordinación en la interpretación vocal.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  <w:t>Interpretar solo o en grupo, mediante la voz, su propio cuerpo o instrumentos, utilizando el lenguaje musical, composiciones sencillas que contengan procedimientos musicales de repetición, variación y contraste, asumiendo la responsabilidad en la interpretación en grupo y respetando, tanto las aportaciones de los demás como a la persona que asume la dirección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terpreta </w:t>
            </w:r>
            <w:r>
              <w:rPr>
                <w:color w:val="000000"/>
                <w:highlight w:val="white"/>
              </w:rPr>
              <w:t>un fragmento u obra musical escrito en lenguaje convencional.</w:t>
            </w:r>
          </w:p>
        </w:tc>
      </w:tr>
      <w:tr>
        <w:trPr>
          <w:trHeight w:val="1535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240" w:hanging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Reconoce en una partitura sencilla la representación gráfica de los parámetros del sonido: notas, silencios,  figuras, matices de intensidad…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  <w:lang w:val="en-GB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  <w:lang w:val="en-GB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Reconoce pequeñas frases melódica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Crea esquemas rítmicos y melódicos con los esquemas trabajada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Traduce al lenguaje musical convencional melodías y ritmos sencillos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terpreta pequeñas piezas instrumentales de forma aislada o como acompañamiento a canciones o audicione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Conoce la digitación mínima en la flauta exigida por el docente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nterpreta con la flauta dulce un repertorio básico de cancione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emoriza piezas sencillas con la flauta dulce.</w:t>
            </w:r>
          </w:p>
        </w:tc>
      </w:tr>
      <w:tr>
        <w:trPr>
          <w:trHeight w:val="986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tabs>
                <w:tab w:val="clear" w:pos="709"/>
              </w:tabs>
              <w:spacing w:lineRule="exact" w:line="240"/>
              <w:ind w:left="732" w:hanging="48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</w:rPr>
              <w:t>Reconoce  instrumentos acústicos y electrónicos.</w:t>
            </w:r>
          </w:p>
        </w:tc>
      </w:tr>
      <w:tr>
        <w:trPr>
          <w:trHeight w:val="806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tabs>
                <w:tab w:val="clear" w:pos="709"/>
              </w:tabs>
              <w:spacing w:lineRule="exact" w:line="240"/>
              <w:ind w:left="720" w:hanging="468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</w:rPr>
              <w:t>Reconoce diferentes registros de la voz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ind w:left="720" w:hanging="468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</w:rPr>
              <w:t>Reconoce diferentes agrupaciones vocales e instrumentale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color w:val="292526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17"/>
              </w:numPr>
              <w:spacing w:lineRule="exact" w:line="240"/>
              <w:ind w:left="720" w:hanging="468"/>
              <w:jc w:val="both"/>
              <w:rPr/>
            </w:pPr>
            <w:r>
              <w:rPr>
                <w:color w:val="000000"/>
              </w:rPr>
              <w:t xml:space="preserve">Interpreta </w:t>
            </w:r>
            <w:r>
              <w:rPr>
                <w:color w:val="000000"/>
                <w:highlight w:val="white"/>
              </w:rPr>
              <w:t>canciones de distintos lugares, épocas y estilos, valorando su aportación al enriquecimiento personal, social y cultural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Elaboración de un trabajo de investigación sobre instrumentos, compositores, intérpretes y eventos musicale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reación de piezas musicales sencillas utilizando las tecnologías de la información y la comunicación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onstrucción de instrumentos musicales sencillos con objetos de uso cotidiano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Elaboración de una ficha técnica del instrumento construido. (Materiales utilizados, proceso de elaboración, familia a la que pertenece…).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Elaborar trabajos de investigación musical a través de la búsqueda de información bibliográfica.</w:t>
            </w:r>
          </w:p>
          <w:p>
            <w:pPr>
              <w:pStyle w:val="Normal11"/>
              <w:spacing w:lineRule="exact" w:line="240"/>
              <w:ind w:left="70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Explorar y utilizar las posibilidades sonoras y expresivas de diferentes instrumentos y dispositivos electrónicos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29"/>
              </w:numPr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Busca información bibliográfica, en medios de comunicación o en Internet información sobre instrumentos, compositores, intérpretes y eventos musicales.</w:t>
            </w:r>
          </w:p>
        </w:tc>
      </w:tr>
      <w:tr>
        <w:trPr>
          <w:trHeight w:val="240" w:hRule="atLeast"/>
        </w:trPr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1"/>
                <w:numId w:val="29"/>
              </w:numPr>
              <w:spacing w:lineRule="exact" w:line="24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Utiliza los medios audiovisuales y recursos informáticos para crear piezas musicales y para la sonorización de imágenes, representaciones dramáticas y coreografía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BLOQUE 3: LA MÚSICA, EL MOVIMIENTO Y LA DA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74"/>
        <w:gridCol w:w="4712"/>
      </w:tblGrid>
      <w:tr>
        <w:trPr>
          <w:tblHeader w:val="true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EVALUACIÓ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 EVALUABLES</w:t>
            </w:r>
          </w:p>
        </w:tc>
      </w:tr>
      <w:tr>
        <w:trPr>
          <w:trHeight w:val="912" w:hRule="atLeast"/>
          <w:cantSplit w:val="true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Coordinación de movimientos con la música en la interpretación de danza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Valoración y reconocimiento auditivo de danzas de diferentes épocas y lugare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Disfrute con la interpretación de danzas del mundo y acercamiento a diferentes danzas tradicionales españolas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</w:tabs>
              <w:spacing w:lineRule="exact" w:line="240"/>
              <w:ind w:left="240" w:hanging="0"/>
              <w:jc w:val="both"/>
              <w:rPr/>
            </w:pPr>
            <w:r>
              <w:rPr/>
              <w:t>Invención de coreografías para canciones y piezas musicales de diferentes estilos.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dquirir capacidades expresivas y creativas que ofrece el conocimiento de la danza valorando su aportación al patrimonio y disfrutando de su interpretación como una forma de interacción social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9"/>
              </w:numPr>
              <w:spacing w:lineRule="exact" w:line="240"/>
              <w:ind w:left="714" w:hanging="357"/>
              <w:jc w:val="both"/>
              <w:rPr>
                <w:rFonts w:cs="Times New Roman"/>
              </w:rPr>
            </w:pPr>
            <w:r>
              <w:rPr>
                <w:highlight w:val="white"/>
              </w:rPr>
              <w:t>Identifica el cuerpo como instrumento para la expresión de sentimientos y emociones y como forma de interacción social.</w:t>
            </w:r>
          </w:p>
        </w:tc>
      </w:tr>
      <w:tr>
        <w:trPr>
          <w:trHeight w:val="640" w:hRule="atLeast"/>
          <w:cantSplit w:val="true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1"/>
                <w:numId w:val="19"/>
              </w:numPr>
              <w:spacing w:lineRule="exact" w:line="240"/>
              <w:ind w:left="714" w:hanging="357"/>
              <w:jc w:val="both"/>
              <w:rPr>
                <w:highlight w:val="white"/>
              </w:rPr>
            </w:pPr>
            <w:r>
              <w:rPr>
                <w:highlight w:val="white"/>
              </w:rPr>
              <w:t>Controla la postura y la coordinación con la música cuando interpreta danzas.</w:t>
            </w:r>
          </w:p>
        </w:tc>
      </w:tr>
      <w:tr>
        <w:trPr>
          <w:trHeight w:val="1008" w:hRule="atLeast"/>
          <w:cantSplit w:val="true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9"/>
              </w:numPr>
              <w:spacing w:lineRule="exact" w:line="240"/>
              <w:ind w:left="714" w:hanging="357"/>
              <w:jc w:val="both"/>
              <w:rPr>
                <w:highlight w:val="white"/>
              </w:rPr>
            </w:pPr>
            <w:r>
              <w:rPr>
                <w:highlight w:val="white"/>
              </w:rPr>
              <w:t>Reconoce danzas de distintas épocas y lugares valorando su aportación al patrimonio artístico y cultural.</w:t>
            </w:r>
          </w:p>
        </w:tc>
      </w:tr>
      <w:tr>
        <w:trPr>
          <w:trHeight w:val="1248" w:hRule="atLeast"/>
          <w:cantSplit w:val="true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9"/>
              </w:numPr>
              <w:spacing w:lineRule="exact" w:line="240"/>
              <w:ind w:left="714" w:hanging="357"/>
              <w:jc w:val="both"/>
              <w:rPr>
                <w:highlight w:val="white"/>
              </w:rPr>
            </w:pPr>
            <w:r>
              <w:rPr/>
              <w:t xml:space="preserve">Disfruta interpretando </w:t>
            </w:r>
            <w:r>
              <w:rPr>
                <w:highlight w:val="white"/>
              </w:rPr>
              <w:t>danzas tradicionales entendiendo la importancia de su continuidad y el traslado a las generaciones futuras.</w:t>
            </w:r>
          </w:p>
        </w:tc>
      </w:tr>
      <w:tr>
        <w:trPr>
          <w:trHeight w:val="944" w:hRule="atLeast"/>
          <w:cantSplit w:val="true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1"/>
                <w:numId w:val="19"/>
              </w:numPr>
              <w:spacing w:lineRule="exact" w:line="240"/>
              <w:ind w:left="714" w:hanging="357"/>
              <w:jc w:val="both"/>
              <w:rPr>
                <w:highlight w:val="white"/>
              </w:rPr>
            </w:pPr>
            <w:r>
              <w:rPr>
                <w:highlight w:val="white"/>
              </w:rPr>
              <w:t>Inventa coreografías que corresponden con la forma interna de una obra musical y conlleva un orden espacial y temporal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ind w:left="360" w:firstLine="340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09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09"/>
        </w:tabs>
        <w:ind w:left="340" w:firstLine="340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54"/>
        </w:tabs>
        <w:ind w:left="737" w:hanging="283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8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680"/>
        </w:tabs>
        <w:ind w:left="680" w:firstLine="340"/>
      </w:pPr>
      <w:rPr>
        <w:rFonts w:ascii="Arial" w:hAnsi="Arial" w:cs="Aria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54"/>
        </w:tabs>
        <w:ind w:left="737" w:hanging="283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6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4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5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54"/>
        </w:tabs>
        <w:ind w:left="737" w:hanging="283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0">
    <w:lvl w:ilvl="0">
      <w:start w:val="1"/>
      <w:numFmt w:val="bullet"/>
      <w:lvlText w:val="▪"/>
      <w:lvlJc w:val="left"/>
      <w:pPr>
        <w:ind w:left="59" w:firstLine="340"/>
      </w:pPr>
      <w:rPr>
        <w:rFonts w:ascii="Arial" w:hAnsi="Arial" w:cs="Arial" w:hint="default"/>
        <w:color w:val="000000"/>
      </w:rPr>
    </w:lvl>
  </w:abstractNum>
  <w:abstractNum w:abstractNumId="51">
    <w:lvl w:ilvl="0">
      <w:start w:val="1"/>
      <w:numFmt w:val="bullet"/>
      <w:lvlText w:val="▪"/>
      <w:lvlJc w:val="left"/>
      <w:pPr>
        <w:tabs>
          <w:tab w:val="num" w:pos="0"/>
        </w:tabs>
        <w:ind w:left="0" w:firstLine="340"/>
      </w:pPr>
      <w:rPr>
        <w:rFonts w:ascii="Arial" w:hAnsi="Arial" w:cs="Arial" w:hint="default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ja-JP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Trebuchet MS" w:hAnsi="Trebuchet MS" w:cs="Trebuchet MS"/>
      <w:i/>
      <w:iCs/>
      <w:color w:val="66666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color w:val="000000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Arial" w:hAnsi="Arial" w:cs="Arial"/>
      <w:color w:val="000000"/>
    </w:rPr>
  </w:style>
  <w:style w:type="character" w:styleId="WW8Num47z1">
    <w:name w:val="WW8Num47z1"/>
    <w:qFormat/>
    <w:rPr>
      <w:rFonts w:ascii="Courier New" w:hAnsi="Courier New" w:cs="Courier New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  <w:lang w:eastAsia="ja-JP"/>
    </w:rPr>
  </w:style>
  <w:style w:type="character" w:styleId="CarCar1">
    <w:name w:val=" Car Car1"/>
    <w:qFormat/>
    <w:rPr>
      <w:sz w:val="24"/>
      <w:szCs w:val="24"/>
      <w:lang w:val="es-ES" w:eastAsia="ja-JP"/>
    </w:rPr>
  </w:style>
  <w:style w:type="character" w:styleId="CarCar2">
    <w:name w:val=" Car Car2"/>
    <w:qFormat/>
    <w:rPr>
      <w:rFonts w:ascii="Trebuchet MS" w:hAnsi="Trebuchet MS" w:eastAsia="MS ??;Arial Unicode MS" w:cs="Trebuchet MS"/>
      <w:i/>
      <w:iCs/>
      <w:color w:val="666666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MS ??;Arial Unicode MS" w:cs="Arial"/>
      <w:color w:val="000000"/>
      <w:sz w:val="22"/>
      <w:szCs w:val="22"/>
      <w:lang w:val="es-ES_trad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7:00Z</dcterms:created>
  <dc:creator>usuario</dc:creator>
  <dc:description/>
  <cp:keywords/>
  <dc:language>en-US</dc:language>
  <cp:lastModifiedBy>vgf24p</cp:lastModifiedBy>
  <cp:lastPrinted>2012-06-14T10:36:00Z</cp:lastPrinted>
  <dcterms:modified xsi:type="dcterms:W3CDTF">2014-09-04T06:47:00Z</dcterms:modified>
  <cp:revision>2</cp:revision>
  <dc:subject/>
  <dc:title>ÁREA: MÚSICA</dc:title>
</cp:coreProperties>
</file>