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INTO CURSO DE EDUCACIÓN PRIMARI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QUE 1: EXPRESIÓN ORAL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4227"/>
        <w:gridCol w:w="5076"/>
      </w:tblGrid>
      <w:tr>
        <w:trPr>
          <w:tblHeader w:val="true"/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80" w:leader="none"/>
              </w:tabs>
              <w:ind w:left="480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ituaciones de comunicación dirigidas o espontáneas, uso de un discurso ordenado y coheren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80" w:leader="none"/>
              </w:tabs>
              <w:ind w:left="480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so de normas para el intercambio comunicativo: participación, exposición clara, turno de palabra, respeto por los sentimientos y opiniones de los demá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80" w:leader="none"/>
              </w:tabs>
              <w:ind w:left="4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ión de mensajes orales con claridad, entonación y prosodi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80" w:leader="none"/>
              </w:tabs>
              <w:ind w:left="4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ción de textos orales siguiendo una secuencia  temporal o causal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80" w:leader="none"/>
              </w:tabs>
              <w:ind w:left="4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matizaciones y lecturas dramatizada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80" w:leader="none"/>
              </w:tabs>
              <w:spacing w:lineRule="exact" w:line="240"/>
              <w:ind w:left="4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raciones de cuentos de la tradición oral infantil y de creación propia.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17" w:leader="none"/>
              </w:tabs>
              <w:ind w:left="417" w:hanging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r en situaciones comunicativas en las que quedan debidamente expresados sus pensamientos y emociones usando un vocabulario adecuado, respetando las normas de la comunicación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1 Transmite sus ideas oralmente aplicando las normas socio-comunicativas 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17" w:leader="none"/>
              </w:tabs>
              <w:snapToGrid w:val="false"/>
              <w:spacing w:lineRule="exact" w:line="240"/>
              <w:ind w:left="41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 Comunica sus pensamientos y sentimientos como medio de expresión en los diferentes ámbitos de su vida (académico, social y lúdico)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17" w:leader="none"/>
              </w:tabs>
              <w:snapToGrid w:val="false"/>
              <w:spacing w:lineRule="exact" w:line="240"/>
              <w:ind w:left="41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 Utiliza un vocabulario básico adecuado a las situaciones comunicativa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17" w:leader="none"/>
              </w:tabs>
              <w:spacing w:lineRule="exact" w:line="240"/>
              <w:ind w:left="417" w:hanging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ar de forma ordenada, usando la entonación y prosodia correctas cualquier tipo de relato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Es capaz de ordenar de forma secuenciada temporal y causalmente su discurso propio para exponer una idea o elaborar un relato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Hace lecturas dramatizadas con los giros y entonaciones correcta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Narra cuentos a compañeros del colegio, sin perderse en la narración  y respeta la estructura y la prosodia que le acompañ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QUE 2: COMPRENSIÓN ORAL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4227"/>
        <w:gridCol w:w="5076"/>
      </w:tblGrid>
      <w:tr>
        <w:trPr>
          <w:tblHeader w:val="true"/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504" w:leader="none"/>
              </w:tabs>
              <w:spacing w:lineRule="exact" w:line="240"/>
              <w:ind w:left="574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sión de textos orales: comprensión literal,  sentido global del texto, ideas principales y secundarias, reconocimiento de ideas no explícitas, resumen oral.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9" w:leader="none"/>
              </w:tabs>
              <w:spacing w:lineRule="exact" w:line="240"/>
              <w:ind w:left="43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r en el texto tanto la literalidad como las inferencia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Responde literalmente  a preguntas de un texto, de una charla o de una exposición oral,  oída previamente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 Identifica el tema principal de una charla,  exposición oral o relato, oído con anteriorida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LOQUE 3: </w:t>
      </w:r>
      <w:r>
        <w:rPr/>
        <w:t>COMPRENSIÓN LECTOR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4227"/>
        <w:gridCol w:w="5076"/>
      </w:tblGrid>
      <w:tr>
        <w:trPr>
          <w:tblHeader w:val="true"/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560" w:leader="none"/>
              </w:tabs>
              <w:ind w:left="54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tura de distintos tipos de textos: poéticos, literarios, periodísticos, expositivos, informaciones culturales, textos cotidianos, etc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560" w:leader="none"/>
              </w:tabs>
              <w:ind w:left="54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tura silenciosa y en voz alta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560" w:leader="none"/>
              </w:tabs>
              <w:ind w:left="54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cabulario: elaboración de un fichero personal de palabras nuevas o desconocidas, uso del diccionario, deducción de significados por el contexto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560" w:leader="none"/>
              </w:tabs>
              <w:ind w:left="54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rategias para la comprensión lectora. Ideas principales y secundarias. Comprensión literal e inferencial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560" w:leader="none"/>
              </w:tabs>
              <w:ind w:left="54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sión de textos diversos: literarios, expositivos, instructivos, periodísticos, textos de uso cotidiano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560" w:leader="none"/>
              </w:tabs>
              <w:spacing w:lineRule="exact" w:line="240"/>
              <w:ind w:left="54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e interpretación de gráficas y mapas conceptuales.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95" w:leader="none"/>
              </w:tabs>
              <w:spacing w:lineRule="exact" w:line="240"/>
              <w:ind w:left="49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er con una velocidad, fluidez y eficacia  suficiente para hacer comprensibles  los texto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Es capaz de leer con velocidad, entonación y prosodia adecuada diferentes tipos de texto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95" w:leader="none"/>
              </w:tabs>
              <w:snapToGrid w:val="false"/>
              <w:spacing w:lineRule="exact" w:line="240"/>
              <w:ind w:left="49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 Lee en silencio diferentes tipos de textos (poéticos, literarios, periodísticos, expositivos, informaciones culturales, sociales o medio-ambientales, etc.)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95" w:leader="none"/>
              </w:tabs>
              <w:spacing w:lineRule="exact" w:line="240"/>
              <w:ind w:left="49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mentar su léxico  a través de la lectura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Expresa con un vocabulario propio lo leído previamente. 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95" w:leader="none"/>
              </w:tabs>
              <w:snapToGrid w:val="false"/>
              <w:spacing w:lineRule="exact" w:line="240"/>
              <w:ind w:left="49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Elabora un fichero personal de las palabras con significados desconocidos,  para de esta forma ampliar su léxico y poderlo consultar en cualquier momento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95" w:leader="none"/>
              </w:tabs>
              <w:ind w:left="49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r de forma global, párrafos y textos leído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Elabora resúmenes de los textos leído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95" w:leader="none"/>
              </w:tabs>
              <w:snapToGrid w:val="false"/>
              <w:spacing w:lineRule="exact" w:line="240"/>
              <w:ind w:left="49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Entiende de forma global textos leído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95" w:leader="none"/>
              </w:tabs>
              <w:snapToGrid w:val="false"/>
              <w:spacing w:lineRule="exact" w:line="240"/>
              <w:ind w:left="49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Marca las  ideas claves que nos ayuden a inferir lo que el texto quiere expresar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95" w:leader="none"/>
              </w:tabs>
              <w:snapToGrid w:val="false"/>
              <w:spacing w:lineRule="exact" w:line="240"/>
              <w:ind w:left="49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ca  cuáles son las ideas de cada párrafo leído  para discriminar las  principales y secundarias del texto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95" w:leader="none"/>
              </w:tabs>
              <w:ind w:left="49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r textos de uso diario,  de la vida cotidiana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1 Comprende el significado de textos de la vida cotidiana como son facturas, instrucciones, folletos de publicidad, prospectos, horarios , programaciones, guías, etc. 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95" w:leader="none"/>
              </w:tabs>
              <w:ind w:left="49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der a preguntas sobre el contenido literal e inferencial de un texto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 Responde coherentemente a preguntas que el profesor hace sobre aspectos del texto que no están explicitados en este, para así valorar la comprensión de los mismo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95" w:leader="none"/>
              </w:tabs>
              <w:snapToGrid w:val="false"/>
              <w:spacing w:lineRule="exact" w:line="240"/>
              <w:ind w:left="49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 Responde a preguntas literales sobre el texto leído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95" w:leader="none"/>
              </w:tabs>
              <w:ind w:left="49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r  el significado de gráficas y mapas mentale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Elabora mapas conceptuales a partir de datos seleccionados procedentes de uno o varios texto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Interpreta gráficas y mapas mentales aportados por el profesor en torno a diferentes temas de otras áre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LOQUE 4: </w:t>
      </w:r>
      <w:r>
        <w:rPr/>
        <w:t>ESCRITUR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4227"/>
        <w:gridCol w:w="5076"/>
      </w:tblGrid>
      <w:tr>
        <w:trPr>
          <w:tblHeader w:val="true"/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02" w:leader="none"/>
              </w:tabs>
              <w:ind w:left="61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ducción de textos de forma creativa. Uso de estímulos o sugerencia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02" w:leader="none"/>
              </w:tabs>
              <w:ind w:left="61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ción de textos narrativos. Estructuras narrativ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02" w:leader="none"/>
              </w:tabs>
              <w:ind w:left="61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ción de textos de diferente tipología: poéticos, narrativos, periodísticos, expositivos, informativos, canciones, etc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02" w:leader="none"/>
              </w:tabs>
              <w:ind w:left="61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quisición de la ortografía arbitraria: uso de las Tic, barajas ideo - visuales, juegos, deletrear hacia adelante y hacia atrá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02" w:leader="none"/>
              </w:tabs>
              <w:ind w:left="61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úsqueda de información guiada en interne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02" w:leader="none"/>
              </w:tabs>
              <w:ind w:left="61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rategias para la producción de textos escritos: planificación, redacción, revisión y mejor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02" w:leader="none"/>
              </w:tabs>
              <w:spacing w:lineRule="exact" w:line="240"/>
              <w:ind w:left="61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el cómic.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9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ir textos de forma creativa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1 Escribe de forma creativa textos partiendo de vivencias personales, ideas de ficción, sugerencias del profesor, películas o audiovisuales, etc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2 Crea cuentos respetando  las estructuras narrativas (secuenciación, descripción y valoración)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7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r las TIC para buscar información y  para producir textos con una ortografía correcta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 Muestra, mediante juegos, sus conocimientos de ortografía arbitraria: medios informáticos, barajas de ortografía ideo-visual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77" w:leader="none"/>
              </w:tabs>
              <w:snapToGrid w:val="false"/>
              <w:spacing w:lineRule="exact" w:line="240"/>
              <w:ind w:left="7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Expresa en diferentes soportes, apoyado por el software adecuado, textos propios del ámbito de su vida cotidiana: cartas, correos electrónicos, notas y mensaje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77" w:leader="none"/>
              </w:tabs>
              <w:snapToGrid w:val="false"/>
              <w:spacing w:lineRule="exact" w:line="240"/>
              <w:ind w:left="7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Busca información de internet   guiada, para la redacción de un trabajo del que se le han dado modelos en orden de dificultad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77" w:leader="none"/>
              </w:tabs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ir textos con diferentes intenciones comunicativas imitando modelo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Redacta diferentes tipos de textos (poéticos, literarios, periodísticos, expositivos, informaciones culturales, sociales o medio-ambientales, canciones,  etc.) imitando modelos aportados por el profesor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7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ar estrategias para la mejora de la producción de textos escrito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Consulta el fichero personal  de palabras y el de errores más comunes (cacofónico) cuando tiene dudas en su escritura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77" w:leader="none"/>
              </w:tabs>
              <w:snapToGrid w:val="false"/>
              <w:spacing w:lineRule="exact" w:line="240"/>
              <w:ind w:left="7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2 Reescribe textos evaluados por el profesor a los que se le incluyen las mejoras e ideas aportadas por él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7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Aplicar el cómic como estrategia para mejorar la producción escrita del alumnado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1 Elabora comic a partir de narraciones aportadas por el profesor o inventadas por el alumno. 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 Completa los bocadillos de un comic que previamente se le ha facilitad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XTO CURSO DE EDUCACIÓN PRIMARIA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QUE 1: EXPRESIÓN ORAL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4227"/>
        <w:gridCol w:w="5076"/>
      </w:tblGrid>
      <w:tr>
        <w:trPr>
          <w:tblHeader w:val="true"/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560" w:leader="none"/>
              </w:tabs>
              <w:ind w:left="588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uaciones de comunicación dirigidas o espontáneas, uso de un discurso ordenado y coherent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560" w:leader="none"/>
              </w:tabs>
              <w:ind w:left="588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e normas para el intercambio comunicativo: participación, exposición clara, turno de palabra, respeto por los sentimientos y opiniones de los demá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560" w:leader="none"/>
              </w:tabs>
              <w:ind w:left="588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ión de mensajes orales con claridad, entonación y prosodi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560" w:leader="none"/>
              </w:tabs>
              <w:ind w:left="588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ción de textos orales siguiendo una secuencia  temporal o causal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560" w:leader="none"/>
              </w:tabs>
              <w:ind w:left="588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matizaciones y lecturas dramatizada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560" w:leader="none"/>
              </w:tabs>
              <w:spacing w:lineRule="exact" w:line="240"/>
              <w:ind w:left="588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raciones de cuentos de la tradición oral infantil y de creación propia de forma individual o grupal.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579" w:leader="none"/>
              </w:tabs>
              <w:spacing w:lineRule="exact" w:line="240"/>
              <w:ind w:left="565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r en situaciones comunicativas en las que quedan debidamente expresados sus pensamientos y emociones usando un vocabulario adecuado, respetando las normas de la comunicación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1 Transmite sus ideas oralmente aplicando las normas socio-comunicativas 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79" w:leader="none"/>
              </w:tabs>
              <w:snapToGrid w:val="false"/>
              <w:spacing w:lineRule="exact" w:line="240"/>
              <w:ind w:left="56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 Comunica sus pensamientos y sentimientos como medio de expresión en los diferentes ámbitos de su vida (académico, social y lúdico)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79" w:leader="none"/>
              </w:tabs>
              <w:snapToGrid w:val="false"/>
              <w:spacing w:lineRule="exact" w:line="240"/>
              <w:ind w:left="56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 Utiliza un vocabulario básico adecuado a las situaciones comunicativa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579" w:leader="none"/>
              </w:tabs>
              <w:spacing w:lineRule="exact" w:line="240"/>
              <w:ind w:left="565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ar de forma ordenada, usando la entonación y prosodia correctas,  cualquier tipo de relato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Es capaz de ordenar de forma secuenciada temporal y causalmente su discurso propio para exponer una idea o elaborar un relato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Hace lecturas dramatizadas grupales con los giros y entonaciones correcto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Narra cuentos a compañeros del colegio, sin perderse en la narración  y respetando la estructura y la prosodia que le acompañ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Se expresa  con claridad, coherencia y correc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5423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BLOQUE 2: COMPRENSIÓN</w:t>
      </w:r>
      <w:r>
        <w:rPr/>
        <w:t xml:space="preserve"> ORAL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4227"/>
        <w:gridCol w:w="5076"/>
      </w:tblGrid>
      <w:tr>
        <w:trPr>
          <w:tblHeader w:val="true"/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546" w:leader="none"/>
              </w:tabs>
              <w:spacing w:lineRule="exact" w:line="240"/>
              <w:ind w:left="54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sión de textos orales: comprensión literal,  sentido global del texto, ideas principales y secundarias, reconocimiento de ideas no explícitas, resumen oral.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09" w:leader="none"/>
              </w:tabs>
              <w:spacing w:lineRule="exact" w:line="240"/>
              <w:ind w:left="537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r en el texto tanto la literalidad como las inferencia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Responde literalmente  a preguntas de un texto, de una charla o de una exposición oral,  oída previamente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 Identifica el tema principal de una charla,  exposición oral o relato, oído con anterioridad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 Distingue  cuál es la idea principal y  cuáles son las secundarias en un texto oral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 Resume brevemente un texto oral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 Capta el sentido figurado y los juegos de palabras.</w:t>
            </w:r>
          </w:p>
        </w:tc>
      </w:tr>
    </w:tbl>
    <w:p>
      <w:pPr>
        <w:pStyle w:val="Normal"/>
        <w:tabs>
          <w:tab w:val="clear" w:pos="709"/>
          <w:tab w:val="left" w:pos="5423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5423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BLOQUE 3: </w:t>
      </w:r>
      <w:r>
        <w:rPr/>
        <w:t>COMPRENSIÓN LECTOR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4227"/>
        <w:gridCol w:w="5076"/>
      </w:tblGrid>
      <w:tr>
        <w:trPr>
          <w:tblHeader w:val="true"/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546" w:leader="none"/>
              </w:tabs>
              <w:ind w:left="54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tura de distintos tipos de textos: poéticos, literarios, periodísticos, expositivos, informaciones culturales, textos cotidianos, etc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546" w:leader="none"/>
              </w:tabs>
              <w:ind w:left="54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tura silenciosa y en voz alta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546" w:leader="none"/>
              </w:tabs>
              <w:ind w:left="54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cabulario: elaboración de un fichero personal de palabras nuevas o desconocidas, uso del diccionario, deducción de significados por el contexto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546" w:leader="none"/>
              </w:tabs>
              <w:ind w:left="54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rategias para la comprensión lectora. Ideas principales y secundarias. Comprensión literal e inferencial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546" w:leader="none"/>
              </w:tabs>
              <w:ind w:left="54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sión de textos diversos: literarios, expositivos, instructivos, periodísticos, textos de uso cotidiano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532" w:leader="none"/>
              </w:tabs>
              <w:spacing w:lineRule="exact" w:line="240"/>
              <w:ind w:left="54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e interpretación de gráficas y mapas conceptuales.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551" w:leader="none"/>
              </w:tabs>
              <w:spacing w:lineRule="exact" w:line="240"/>
              <w:ind w:left="537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er con una velocidad, fluidez y eficacia  suficiente para hacer comprensibles  los texto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Lee con velocidad, entonación y prosodia adecuada diferentes tipos de texto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51" w:leader="none"/>
              </w:tabs>
              <w:snapToGrid w:val="false"/>
              <w:spacing w:lineRule="exact" w:line="240"/>
              <w:ind w:left="5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 Lee en silencio diferentes tipos de textos (poéticos, literarios, periodísticos, expositivos, informaciones culturales, sociales o medio-ambientales, etc.)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551" w:leader="none"/>
              </w:tabs>
              <w:spacing w:lineRule="exact" w:line="240"/>
              <w:ind w:left="537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mentar el  léxico  a través de la lectura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Deduce,  por el contexto, el significado de palabras desconocida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51" w:leader="none"/>
              </w:tabs>
              <w:snapToGrid w:val="false"/>
              <w:spacing w:lineRule="exact" w:line="240"/>
              <w:ind w:left="5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 Elabora un fichero personal de las palabras con significados desconocido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51" w:leader="none"/>
              </w:tabs>
              <w:snapToGrid w:val="false"/>
              <w:spacing w:lineRule="exact" w:line="240"/>
              <w:ind w:left="5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Consulta el diccionario o el fichero de palabras cuando tiene dudas en la comprensión del vocabulario o del text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551" w:leader="none"/>
              </w:tabs>
              <w:spacing w:lineRule="exact" w:line="240"/>
              <w:ind w:left="537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r, de forma global, párrafos y textos leído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Elabora resúmenes orales o escritos de los textos leídos utilizando una expresión personal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51" w:leader="none"/>
              </w:tabs>
              <w:snapToGrid w:val="false"/>
              <w:spacing w:lineRule="exact" w:line="240"/>
              <w:ind w:left="5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Entiende de forma global los textos leído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51" w:leader="none"/>
              </w:tabs>
              <w:snapToGrid w:val="false"/>
              <w:spacing w:lineRule="exact" w:line="240"/>
              <w:ind w:left="5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Marca las  ideas claves que ayuden a inferir lo que el texto quiere expresar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51" w:leader="none"/>
              </w:tabs>
              <w:snapToGrid w:val="false"/>
              <w:spacing w:lineRule="exact" w:line="240"/>
              <w:ind w:left="5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 Identifica  cuáles son las ideas de cada párrafo leído  para discriminar las  principales y secundarias del texto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51" w:leader="none"/>
              </w:tabs>
              <w:snapToGrid w:val="false"/>
              <w:spacing w:lineRule="exact" w:line="240"/>
              <w:ind w:left="5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Relaciona el texto leído con sus propias vivencias personales o familiare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551" w:leader="none"/>
              </w:tabs>
              <w:spacing w:lineRule="exact" w:line="240"/>
              <w:ind w:left="537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r textos de uso diario,  de la vida cotidiana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Interpreta instrucciones de determinados textos: recetas de cocinas, manual de instrucciones de juegos y aparato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51" w:leader="none"/>
              </w:tabs>
              <w:snapToGrid w:val="false"/>
              <w:spacing w:lineRule="exact" w:line="240"/>
              <w:ind w:left="5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2 Comprende el significado de textos de la vida cotidiana :facturas, folletos de publicidad, prospectos, horarios , programaciones, guías, etc. 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551" w:leader="none"/>
              </w:tabs>
              <w:spacing w:lineRule="exact" w:line="240"/>
              <w:ind w:left="537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der a preguntas sobre el contenido literal e inferencial de un texto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 Responde coherentemente a preguntas que el profesor hace sobre aspectos del texto que no están explicitados en el mismo: sentido figurado, doble sentido, juegos de palabras, ironía, intención del autor, etc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51" w:leader="none"/>
              </w:tabs>
              <w:snapToGrid w:val="false"/>
              <w:spacing w:lineRule="exact" w:line="240"/>
              <w:ind w:left="5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 Responde a preguntas literales sobre el texto leído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551" w:leader="none"/>
              </w:tabs>
              <w:spacing w:lineRule="exact" w:line="240"/>
              <w:ind w:left="537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r e interpretar  gráficas y mapas conceptuale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Elabora mapas conceptuales a partir de datos seleccionados procedentes de uno o varios textos narrativos o expositivo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Interpreta gráficas y mapas conceptuales aportados por el profesor en torno a diferentes temas.</w:t>
            </w:r>
          </w:p>
        </w:tc>
      </w:tr>
    </w:tbl>
    <w:p>
      <w:pPr>
        <w:pStyle w:val="Normal"/>
        <w:tabs>
          <w:tab w:val="clear" w:pos="709"/>
          <w:tab w:val="left" w:pos="542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23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BLOQUE 4: </w:t>
      </w:r>
      <w:r>
        <w:rPr/>
        <w:t>ESCRITUR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4227"/>
        <w:gridCol w:w="5076"/>
      </w:tblGrid>
      <w:tr>
        <w:trPr>
          <w:tblHeader w:val="true"/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60" w:leader="none"/>
              </w:tabs>
              <w:ind w:left="574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ducción de textos de forma creativa. Uso de estímulos o sugerencias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60" w:leader="none"/>
              </w:tabs>
              <w:ind w:left="574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ción de textos narrativos. Estructuras narrativa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60" w:leader="none"/>
              </w:tabs>
              <w:ind w:left="574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ción de textos de diferente tipología: poéticos, narrativos, periodísticos, expositivos, informativos, canciones, etc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60" w:leader="none"/>
              </w:tabs>
              <w:ind w:left="574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quisición de la ortografía arbitraria: uso de las Tic, barajas ideo - visuales, juegos, deletrear hacia adelante y hacia atrá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60" w:leader="none"/>
              </w:tabs>
              <w:ind w:left="574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úsqueda de información guiada en internet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60" w:leader="none"/>
              </w:tabs>
              <w:ind w:left="574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rategias para la producción de textos escritos: planificación, redacción, revisión y mejor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60" w:leader="none"/>
              </w:tabs>
              <w:spacing w:lineRule="exact" w:line="240"/>
              <w:ind w:left="574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el cómic.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523" w:leader="none"/>
              </w:tabs>
              <w:spacing w:lineRule="exact" w:line="240"/>
              <w:ind w:left="537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ir textos de forma creativa respetando la estructura propia de cada género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Escribe de forma creativa textos narrativos o poéticos partiendo de vivencias personales, ideas de ficción, sugerencias del profesor, películas o audiovisuales, etc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3" w:leader="none"/>
              </w:tabs>
              <w:snapToGrid w:val="false"/>
              <w:spacing w:lineRule="exact" w:line="240"/>
              <w:ind w:left="5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 Crea cuentos respetando  las estructuras narrativas (secuenciación, descripción y valoración)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523" w:leader="none"/>
              </w:tabs>
              <w:spacing w:lineRule="exact" w:line="240"/>
              <w:ind w:left="537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r las TIC para buscar información y  para producir textos con una ortografía correcta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Utiliza diversos  medios para afianzar sus conocimientos de ortografía arbitraria: medios informáticos, barajas de ortografía ideo-visual, juegos, etc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3" w:leader="none"/>
              </w:tabs>
              <w:snapToGrid w:val="false"/>
              <w:spacing w:lineRule="exact" w:line="240"/>
              <w:ind w:left="5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Expresa en diferentes soportes, apoyado por el software adecuado, textos propios del ámbito de su vida cotidiana: cartas, correos electrónicos, notas y mensaje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3" w:leader="none"/>
              </w:tabs>
              <w:snapToGrid w:val="false"/>
              <w:spacing w:lineRule="exact" w:line="240"/>
              <w:ind w:left="5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Busca información  guiada en internet   , para la redacción de trabajos individuales o grupales siguiendo modelo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523" w:leader="none"/>
              </w:tabs>
              <w:spacing w:lineRule="exact" w:line="240"/>
              <w:ind w:left="537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ir textos con diferentes intenciones comunicativas imitando modelo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1 Redacta diferentes tipos de textos (poéticos, literarios, periodísticos, expositivos, informaciones culturales, sociales o medio-ambientales, canciones, etc.), imitando modelos. 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523" w:leader="none"/>
              </w:tabs>
              <w:spacing w:lineRule="exact" w:line="240"/>
              <w:ind w:left="537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ar estrategias para la mejora de la producción de textos escrito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Consulta el fichero personal  de palabras y el de errores  más comunes (cacofónico) cuando tiene dudas en su escritura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3" w:leader="none"/>
              </w:tabs>
              <w:snapToGrid w:val="false"/>
              <w:spacing w:lineRule="exact" w:line="240"/>
              <w:ind w:left="5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Reescribe textos evaluados por el profesor a los que se le incluyen las mejoras e ideas aportadas por él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3" w:leader="none"/>
              </w:tabs>
              <w:snapToGrid w:val="false"/>
              <w:spacing w:lineRule="exact" w:line="240"/>
              <w:ind w:left="5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Utiliza las estrategias de planificación, redacción, revisión y mejora en la producción de texto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523" w:leader="none"/>
              </w:tabs>
              <w:spacing w:lineRule="exact" w:line="240"/>
              <w:ind w:left="537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licar el comic como estrategia para mejorar la producción escrita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1 Elabora cómic, individualmente o en grupo, a partir de narraciones aportadas por el profesorado o inventadas por los alumnos. 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 Completa los bocadillos de un cómic que previamente se le ha facilitado.</w:t>
            </w:r>
          </w:p>
        </w:tc>
      </w:tr>
    </w:tbl>
    <w:p>
      <w:pPr>
        <w:pStyle w:val="Normal"/>
        <w:tabs>
          <w:tab w:val="clear" w:pos="709"/>
          <w:tab w:val="left" w:pos="5423" w:leader="none"/>
        </w:tabs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27"/>
        </w:tabs>
        <w:ind w:left="627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s-ES" w:eastAsia="ja-JP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eastAsia="Calibri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Symbol" w:hAnsi="Symbol" w:eastAsia="Calibri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Symbol" w:hAnsi="Symbol" w:eastAsia="Calibri" w:cs="Aria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">
    <w:name w:val=" Car Car"/>
    <w:qFormat/>
    <w:rPr>
      <w:rFonts w:ascii="Tahoma" w:hAnsi="Tahoma" w:cs="Tahoma"/>
      <w:sz w:val="16"/>
      <w:szCs w:val="16"/>
      <w:lang w:eastAsia="ja-JP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8:27:00Z</dcterms:created>
  <dc:creator>usuario</dc:creator>
  <dc:description/>
  <cp:keywords/>
  <dc:language>en-US</dc:language>
  <cp:lastModifiedBy>vgf24p</cp:lastModifiedBy>
  <cp:lastPrinted>2014-03-25T11:38:00Z</cp:lastPrinted>
  <dcterms:modified xsi:type="dcterms:W3CDTF">2014-08-01T07:19:00Z</dcterms:modified>
  <cp:revision>9</cp:revision>
  <dc:subject/>
  <dc:title>PRIMER CURSO DE EDUCACIÓN PRIMARIA</dc:title>
</cp:coreProperties>
</file>