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O CURSO DE EDUCACIÓN PRIMARIA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>
          <w:trHeight w:val="119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558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comprens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istinción de tipos de información (sentido general, información esencial, relevante, complementaria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entido global de mensajes breves, claros y sencillos, en especial conversaciones  sobre temas conocid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erencia de datos concretos extraídos del discurso y su contexto (emisor, edad, calle, casa, aula, etc.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morización de vocabulario breve y  concre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morización de frases cortas, estribillos de cuentos y cancion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terpretación y uso de lenguaje no verbal, gesticulación manual y facial, movimiento corporal, distancia corpor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Percepción de esquemas entonativos: interrogativos y exclamativo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terpretación de pautas de ritmo, pausas y  velocidad ante la articulación de los sonidos en la cadena hablada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órmulas de tratamiento y distinción de emisores y receptores habituales: don/doña, señor/señora, profesor-alumno, director/a, jefe/a de estudios…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venciones sociales, normas de cortesía: tuteo, ustede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gistros específicos: jerga estudiantil. (profe, boli, bici...)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información sobre datos personales en intercambios comunicativos sencillos, estableciendo contactos sociales, directos o telefónicos, con interlocutores concretos y conocidos (saludos, despedidas, y presentaciones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relatos cortos y descripciones de objetos, animales, personas y lugares con ayuda de apoyos verbales y no verb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ejercicios y actividades de clase a partir de modelos orales propues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cucha y comprensión de instrucciones sencillas y realización de las indicaciones dadas en el ámbito escola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y obtención de información esencial de pasajes cortos a través de  retransmisiones y material grabado con ayuda de indicaciones person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Expresiones del tiempo. Presente. Horas. Momentos del día (mañana, mediodía, tarde, noche)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 y sujeto-atribu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Estructuras oracionales simples: enunciativas: afirmativas y negativas. 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números y léxico usual en documentos más habit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Formas, tamaños y colores básicos de los objeto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Compras: monedas básicas y comercios habituales. 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 estaciones del añ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Sabe interpretar la información esencial de los textos y discriminar la información relevante de la complementaria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Retiene en la memoria aspectos esenciales de una información o texto oral.</w:t>
            </w:r>
          </w:p>
        </w:tc>
      </w:tr>
      <w:tr>
        <w:trPr>
          <w:trHeight w:val="728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, respetando las convenciones comunicativas más elementa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Identifica aspectos socioculturales básicos de un texto oral: sobre la vida cotidiana (actividades, hábitos, horarios, celebraciones)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Identifica aspectos sociolingüísticos básicos de un texto oral: normas de cortesía, identificación de emisore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Comprende globalmente mensajes relacionados con los ámbitos conocidos (información personal, escuela, necesidades inmediatas) siempre que estén articulados a velocidad lenta y de manera clara y no haya interferencias que distorsionen el mensaje.</w:t>
            </w:r>
          </w:p>
        </w:tc>
      </w:tr>
      <w:tr>
        <w:trPr>
          <w:trHeight w:val="603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Comprende narraciones muy sencillas y descripciones básicas de objetos, animales, personas y lugares.</w:t>
            </w:r>
          </w:p>
        </w:tc>
      </w:tr>
      <w:tr>
        <w:trPr>
          <w:trHeight w:val="1281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Comprende instrucciones sencillas que se le explican con lentitud, cuidado y de forma clara, y sigue indicaciones relativas a cómo ir de un lugar a otro, dónde encontrar un objeto, cómo tomar un medicamento, etc.</w:t>
            </w:r>
          </w:p>
        </w:tc>
      </w:tr>
      <w:tr>
        <w:trPr>
          <w:trHeight w:val="137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Capta lo esencial de anuncios y de mensajes breves y claros, desde retransmisiones y material grabado.</w:t>
            </w:r>
          </w:p>
        </w:tc>
      </w:tr>
      <w:tr>
        <w:trPr>
          <w:trHeight w:val="31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r patrones sonoros, acentuales, rítmicos y de entonación básicos y reconocer los significados e intenciones comunicativas generales relacionados con los mismo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Distingue patrones rítmicos y de entonación básicos.</w:t>
            </w:r>
          </w:p>
        </w:tc>
      </w:tr>
      <w:tr>
        <w:trPr>
          <w:trHeight w:val="80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Asocia de pronunciación y significado a partir de expresiones orales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.1. Distingue las funciones comunicativas principales del texto (informar, contar, describir)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napToGrid w:val="false"/>
              <w:spacing w:lineRule="exact" w:line="240" w:before="0" w:after="0"/>
              <w:ind w:left="0" w:right="47" w:hanging="0"/>
              <w:contextualSpacing w:val="false"/>
              <w:jc w:val="both"/>
              <w:rPr>
                <w:rFonts w:ascii="Arial" w:hAnsi="Arial" w:cs="Arial"/>
                <w:bCs/>
                <w:vanish/>
                <w:color w:val="000000"/>
              </w:rPr>
            </w:pPr>
            <w:r>
              <w:rPr>
                <w:rFonts w:cs="Arial" w:ascii="Arial" w:hAnsi="Arial"/>
                <w:bCs/>
                <w:vanish/>
                <w:color w:val="000000"/>
              </w:rPr>
            </w:r>
          </w:p>
          <w:p>
            <w:pPr>
              <w:pStyle w:val="Normal"/>
              <w:spacing w:lineRule="exact" w:line="240"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.2. Distingue patrones discursivos básicos como  estructura de la conversación (inicio, saludo, despedida, cierre).</w:t>
            </w:r>
          </w:p>
        </w:tc>
      </w:tr>
      <w:tr>
        <w:trPr>
          <w:trHeight w:val="14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lineRule="exact" w:line="240" w:before="0" w:after="0"/>
              <w:ind w:left="0" w:right="47" w:hanging="0"/>
              <w:contextualSpacing w:val="false"/>
              <w:jc w:val="both"/>
              <w:rPr>
                <w:rFonts w:ascii="Arial" w:hAnsi="Arial" w:cs="Arial"/>
                <w:bCs/>
                <w:vanish/>
                <w:color w:val="000000"/>
              </w:rPr>
            </w:pPr>
            <w:r>
              <w:rPr>
                <w:rFonts w:cs="Arial" w:ascii="Arial" w:hAnsi="Arial"/>
                <w:bCs/>
                <w:vanish/>
                <w:color w:val="000000"/>
              </w:rPr>
            </w:r>
          </w:p>
          <w:p>
            <w:pPr>
              <w:pStyle w:val="Listavistosanfasis11"/>
              <w:spacing w:lineRule="exact" w:line="240" w:before="0" w:after="0"/>
              <w:ind w:left="0" w:right="47" w:hanging="0"/>
              <w:contextualSpacing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1. Comprende estructuras sintácticas básicas producidas en presentaciones orales breves y sencillas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6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napToGrid w:val="false"/>
              <w:spacing w:lineRule="exact" w:line="240" w:before="0" w:after="0"/>
              <w:ind w:left="0" w:right="47" w:hanging="0"/>
              <w:contextualSpacing w:val="false"/>
              <w:jc w:val="both"/>
              <w:rPr>
                <w:rFonts w:ascii="Arial" w:hAnsi="Arial" w:cs="Arial"/>
                <w:bCs/>
                <w:vanish/>
                <w:color w:val="000000"/>
              </w:rPr>
            </w:pPr>
            <w:r>
              <w:rPr>
                <w:rFonts w:cs="Arial" w:ascii="Arial" w:hAnsi="Arial"/>
                <w:bCs/>
                <w:vanish/>
                <w:color w:val="000000"/>
              </w:rPr>
            </w:r>
          </w:p>
          <w:p>
            <w:pPr>
              <w:pStyle w:val="Normal"/>
              <w:spacing w:lineRule="exact" w:line="24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.1. Reconoce y entiende un repertorio limitado de léxico oral de alta frecuencia relacionado con sus necesidades e intereses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09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producc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trol de la voz y la mirada mientras se habla o  convers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Uso de códigos no verbales: mirada, gesticulación y movimientos corporales en la emisión de textos orale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btención de información del contexto comunicativo: situación, papel de los interlocutores y tipo de comunic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eptación de los errores propios como algo natural y petición de ayud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Compensar las carencias lingüísticas mediante procedimientos lingüísticos con ayuda personal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anifestación del deseo de intervenir en diálogos y conversaciones de aula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Conversa cortésmente exponiendo      marcadores  lingüísticos del saludo, presentación y despedida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cura una pronunciación cuidada, ritmo, entonación y acentuación adecuados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ar y despedirse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y dar datos person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Hablar de horas y fech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Hablar del parentesc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ituar y localizar objetos, personas y lugares en el espaci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emandar y ofrecer Información de ámbito escolar: horarios, acciones y tareas habit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olicitar ayud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una traducción, preguntar por el significado de una palabra o una actividad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permis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btener un servicio (conserje, secretaría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ar necesidad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ar oblig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un favo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información léxica, ortográfica y sobre pronunciación, pedir repeticiones y aclaración de du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narraciones orales sencillas y cercan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Expresiones del tiempo. Presente. Horas. Momentos del día (mañana, mediodía, tarde, noche)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simples: enunciativas: afirmativas y negativ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números y léxico usual en documentos más habit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Formas, tamaños y colores básicos de los objeto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Compras: monedas básicas y comercios habituales. 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 estaciones del añ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 Planifica la situación de comunicación y prepara la producción de los propios textos orales, muy breves y sencillo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.2. Conduce la propia expresión e interacción con apoyo de lenguaje verbal, fórmulas y expresiones orales,  o lenguaje no verbal,  gestos, expresiones faciales, posturas, etc.</w:t>
            </w:r>
          </w:p>
        </w:tc>
      </w:tr>
      <w:tr>
        <w:trPr>
          <w:trHeight w:val="109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1. Expresa en monólogos y conversaciones aspectos socioculturales del español, como vocabulario cultural, expresiones propias,  costumbres, celebraciones, etc.)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.2. Produce en textos orales propios, aspectos  sociolingüísticos básicos, especialmente  convenciones comunicativas.</w:t>
            </w:r>
          </w:p>
        </w:tc>
      </w:tr>
      <w:tr>
        <w:trPr>
          <w:trHeight w:val="85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textos orales muy básicos y participar de manera muy simple pero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 Produce textos orales sencillos con información sobre datos personales en intercambios comunicativos breves e interactúa  estableciendo contactos sociales, directos o telefónicos, con interlocutores concretos y conocidos: saludos, despedidas y presentaciones.</w:t>
            </w:r>
          </w:p>
        </w:tc>
      </w:tr>
      <w:tr>
        <w:trPr>
          <w:trHeight w:val="275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. Hace presentaciones breves y sencillas, previamente preparadas y ensayadas, sobre temas cotidianos o de su interés (descripciones de personas, lugares y objetos), guiado con pautas y ayuda del interlocutor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5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uar, por iniciativa propia, de manera muy básica, utilizando técnicas muy simples, lingüísticas o no verbales (p. e. gestos o contacto físico) para iniciar, mantener o concluir una breve conversació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4.1. Interactúa oralmente en situaciones reales o simuladas a través de respuestas verbales y no verbales facilitadas por rutinas de comunicación y con ayuda del interlocutor.</w:t>
            </w:r>
          </w:p>
        </w:tc>
      </w:tr>
      <w:tr>
        <w:trPr>
          <w:trHeight w:val="168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.1. Realiza intervenciones sencillas utilizando el léxico y las estructuras sintácticas trabajadas, aún con titubeos y vacilaciones.</w:t>
            </w:r>
          </w:p>
        </w:tc>
      </w:tr>
      <w:tr>
        <w:trPr>
          <w:trHeight w:val="216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1. Utiliza estructuras sintácticas básicas en sus presentaciones orales breves y sencilla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.1. Expresa, mediante un repertorio limitado de léxico sus necesidades inmediatas.</w:t>
            </w:r>
          </w:p>
        </w:tc>
      </w:tr>
      <w:tr>
        <w:trPr>
          <w:trHeight w:val="26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por iniciativa propia (p. e. saludos para inicio y despedida para cierre conversacional, o una narración esquemática desarrollada en puntos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.1. Realiza producciones orales sencillas y breves con finalidades claras e inmediatas (pedir permiso, despedirse, saludar, solicitar ayuda….) utilizando convenciones, estructuras y léxico adecuad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89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r, de manera por lo general comprensible pero con evidente influencia de la primera u otras lenguas, un repertorio muy limitado de patrones sonoros, acentuales, rítmicos y de entonación básicos, adaptándolos a la función comunicativa que se quiere llevar a cab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.1. Produce textos orales breves con pronunciación adecuada y mostrando esfuerzo por superar los errores cometi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16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comprens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alización de previsiones informativas sobre el contenido de un texto escrito dad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Identificación de información general o esencial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entido global de mensajes breves, claros y sencillos, en especial mensajes en soporte digit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Uso de estrategias básicas para la lectura literal: identificación del tema con ayuda de elementos no verbales, inferencias de significados por el contexto y por comparación con la lengua materna. 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trol de los procedimientos de avance y retroceso en la lectur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tilización de soportes escritos como ayuda durante el proceso de escritura: dibujos, imágenes y gráficos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fórmulas de tratamien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venciones sociales, normas de cortesía: tuteo, ustede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registros específicos: jerga estudiantil. (profe, boli, bici...)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saludos y presentacion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textos escritos sencillos y breves sobr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textos escritos sencillos y breves sobre peticiones, instrucciones y  ofrecimientos de ayuda y permiso (pedir y dar información sobre la localización de determinados animales u objet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textos escritos sencill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ablecimiento y mantenimiento de la comunicación escrit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mensajes breves escrito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Patrones gráficos y convenciones ortográficas, desarrollo de la habilidad psicomotriz en la lectura. 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istinción en la lectura de letras, números, imágenes o pseudo-letras, fonema-grafía y reproducción del silabeo al dictado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Expresiones del tiempo. Presente. Horas. Momentos del día (mañana, mediodía, tarde, noche)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simples: enunciativas: afirmativas y negativas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números y léxico usual en documentos más habit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Formas, tamaños y colores básicos de los objeto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 xml:space="preserve">Compras: monedas básicas y comercios habituales. 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 estaciones del añ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 Interpreta la información esencial de los textos mediante una lectura literal de los mismos.</w:t>
            </w:r>
          </w:p>
        </w:tc>
      </w:tr>
      <w:tr>
        <w:trPr>
          <w:trHeight w:val="229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.2. Realiza una lectura inferencial de los textos breves, interpretando datos concretos de los mismos.</w:t>
            </w:r>
          </w:p>
        </w:tc>
      </w:tr>
      <w:tr>
        <w:trPr>
          <w:trHeight w:val="109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, respetando las convenciones comunicativas más elementa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1. Identifica aspectos socioculturales básicos de un texto escrito: sobre la vida cotidiana (actividades, hábitos, horarios, celebraciones)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.2. Identifica aspectos sociolingüísticos básicos de un texto escrito: normas de cortesía, identificación de emisores.</w:t>
            </w:r>
          </w:p>
        </w:tc>
      </w:tr>
      <w:tr>
        <w:trPr>
          <w:trHeight w:val="1866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 Comprende globalmente textos escritos breves  e instrucciones e indicaciones sencillas de textos breves (anuncios, mensajes, letreros), relacionados con los ámbitos conocidos (información personal, escuela, necesidades inmediatas) tanto en formato impreso como en soporte digital.</w:t>
            </w:r>
          </w:p>
        </w:tc>
      </w:tr>
      <w:tr>
        <w:trPr>
          <w:trHeight w:val="95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. Comprende el sentido general de textos escritos breves del tipo historia, narración corta o cuento, con ayuda de soportes visuales.</w:t>
            </w:r>
          </w:p>
        </w:tc>
      </w:tr>
      <w:tr>
        <w:trPr>
          <w:trHeight w:val="14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</w:rPr>
              <w:t>4.1. Reconoce las estructuras sintácticas básicas y las interpreta para la comprensión del texto.</w:t>
            </w:r>
          </w:p>
        </w:tc>
      </w:tr>
      <w:tr>
        <w:trPr>
          <w:trHeight w:val="48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Reconoce las funciones comunicativas principales del texto (informar, contar, describir).</w:t>
            </w:r>
          </w:p>
        </w:tc>
      </w:tr>
      <w:tr>
        <w:trPr>
          <w:trHeight w:val="1719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 Comprende correspondencia (SMS, correos electrónicos, postales y tarjetas) breve y sencilla sobre temas cotidianos y cercanos.</w:t>
            </w:r>
          </w:p>
        </w:tc>
      </w:tr>
      <w:tr>
        <w:trPr>
          <w:trHeight w:val="81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6.1. Reconoce y entiende un repertorio limitado de léxico oral de alta frecuencia relacionado con sus necesidades e interes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89" w:hanging="283"/>
              <w:jc w:val="both"/>
              <w:rPr/>
            </w:pPr>
            <w:r>
              <w:rPr>
                <w:rFonts w:cs="Arial" w:ascii="Arial" w:hAnsi="Arial"/>
              </w:rPr>
              <w:t>Reconocer los signos ortográficos básicos (p. e. punto, coma), así como símbolos de uso frecuente (p. e. , @, £) e identificar los significados e intenciones comunicativas generales relacionados con los mismo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 Reconoce los signos ortográficos básicos y los símbolos de uso frecuente, identificando significados e intenciones comunicativ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4: PRODUCCIÓN DE TERXTOS ESCRITO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>
          <w:trHeight w:val="122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32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  <w:t>Estrategias de producc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lanificación del escrito con el fin de realizar eficazmente la tare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Localización y uso adecuado de recursos lingüísticos o temáticos (diccionario o gramática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Copiado de textos sencillos y brev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Generación de textos escritos con ayuda de soportes visuales y sin ell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Expresión de mensajes claros en frases cortas y sencillas 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  <w:t>Aspectos socioculturales y sociolingüístico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roducción de textos escritos interactivos utilizando las fórmulas de cortesía y  marcadores lingüísticos del saludo, presentación y despedid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Producción de fórmulas escritas para expresar agradecimiento, para disculparse, para solicitar permiso o ayuda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Cuidado y limpieza del escrito, orden de párrafos, márgenes, separación entre palabras, etc.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roducción de escritos con intencionalidades diversas: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Realización de textos escritos sobr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roducción de textos escritos sobre: peticiones, instrucciones, ofrecimientos de ayuda y permiso (pedir y dar información sobre la localización de determinados animales u objet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roducc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roducción de textos escritos sencill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Establecimiento y mantenimiento de la comunicación escrit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Producción de mensajes breves escrito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La habilidad psicomotriz en la escritura: grafomotricidad, disposición espacial, direccionalidad, proporcionalidad, lateralidad, márgenes y estructuración en párrafo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Reglas ortográficas y de puntuación.</w:t>
            </w:r>
          </w:p>
          <w:p>
            <w:pPr>
              <w:pStyle w:val="Normal1"/>
              <w:widowControl w:val="false"/>
              <w:spacing w:lineRule="auto" w:line="240"/>
              <w:ind w:left="96" w:hanging="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Expresiones del tiempo. Presente. Horas. Momentos del día (mañana, mediodía, tarde, noche)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Expresión de relaciones de concordancias  básicas sujeto-verbo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Estructuras oracionales simples: enunciativas: afirmativas y negativas.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Información personal: nombre, apellidos, edad, profesión, números y léxico usual en documentos más habit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Ámbito escolar: profesiones, horario y calendario escolar, partes y servicios del centro escolar, objetos y mobiliario escolar, actividades de aul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Formas, tamaños y colores básicos de los objetos.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Familia: parentes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Comidas y bebidas: comidas y bebidas propias del bar escolar y de la vida cotidia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Salud y enfermedad: partes del cuerpo, los cinco sentidos, principales enferme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 xml:space="preserve">Compras: monedas básicas y comercios habituales.  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Ocio: lugares de ocio, actividades más cotidianas, deportes, actividades lúd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Entorno natural: animales domésticos y  estaciones del añ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rPr/>
            </w:pPr>
            <w:r>
              <w:rPr/>
              <w:t>Medios de transporte: transportes de uso cotidiano, la ciudad: calle, edificios y servicios básicos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.1. Planificar la producción de textos escritos sencillos y breves, hace planes y analiza la situación de la  comunicación.</w:t>
            </w:r>
          </w:p>
        </w:tc>
      </w:tr>
      <w:tr>
        <w:trPr>
          <w:trHeight w:val="47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.2. </w:t>
            </w:r>
            <w:r>
              <w:rPr>
                <w:rFonts w:cs="Arial" w:ascii="Arial" w:hAnsi="Arial"/>
              </w:rPr>
              <w:t>Genera textos escritos sencillos y breves  siguiendo modelos propuestos y sin ello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.3. </w:t>
            </w:r>
            <w:r>
              <w:rPr>
                <w:rFonts w:cs="Arial" w:ascii="Arial" w:hAnsi="Arial"/>
              </w:rPr>
              <w:t>Revisa lo escrito, corrigiendo los errores, transformando y mejorando el propio escrito.</w:t>
            </w:r>
          </w:p>
        </w:tc>
      </w:tr>
      <w:tr>
        <w:trPr>
          <w:trHeight w:val="109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1. Expresa en producciones sencillas y breves  aspectos socioculturales del español, como vocabulario cultural, expresiones propias,  costumbres, celebraciones, etc.)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.2. Produce en textos escritos propios, aspectos  sociolingüísticos básicos, especialmente  convenciones comunicativas.</w:t>
            </w:r>
          </w:p>
        </w:tc>
      </w:tr>
      <w:tr>
        <w:trPr>
          <w:trHeight w:val="8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 Aplica en la producción de textos escritos patrones y convenciones ortográficas básicas: habilidad psicomotriz, correspondencias entre sonidos-grafemas, la separación de palabras,  acento ortográfico, reglas de puntuación y ortográficas básicas, las abreviaturas y signos no alfabetizables.</w:t>
            </w:r>
          </w:p>
        </w:tc>
      </w:tr>
      <w:tr>
        <w:trPr>
          <w:trHeight w:val="253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 Creación de mensajes breves en soporte papel o electrónico con datos personales, sobre actividades cotidianas y de interés personal con o sin modelos pautados.</w:t>
            </w:r>
          </w:p>
        </w:tc>
      </w:tr>
      <w:tr>
        <w:trPr>
          <w:trHeight w:val="229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. Producción de textos escritos breves de carácter interactivo: postales, breves cartas personales y tarjetas de invitación a interlocutores cercanos y conocidos.</w:t>
            </w:r>
          </w:p>
        </w:tc>
      </w:tr>
      <w:tr>
        <w:trPr>
          <w:trHeight w:val="151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. Escritura de notas, avisos breves y mensajes sobre intereses cotidianos a interlocutores conocidos o desconocidos.</w:t>
            </w:r>
          </w:p>
        </w:tc>
      </w:tr>
      <w:tr>
        <w:trPr>
          <w:trHeight w:val="8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. Producción de textos narrativos y descriptivos cortos sobre personas conocidas, familia, vivienda, ciudad, paisaje, objetos y animales con modelos pautados.</w:t>
            </w:r>
          </w:p>
        </w:tc>
      </w:tr>
      <w:tr>
        <w:trPr>
          <w:trHeight w:val="6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/>
            </w:pPr>
            <w:r>
              <w:rPr>
                <w:rFonts w:cs="Arial" w:ascii="Arial" w:hAnsi="Arial"/>
                <w:bCs/>
              </w:rPr>
              <w:t>5.1. Utiliza estructuras sintácticas básicas en sus presentaciones producciones escritas breves y sencillas.</w:t>
            </w:r>
          </w:p>
        </w:tc>
      </w:tr>
      <w:tr>
        <w:trPr>
          <w:trHeight w:val="81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structuras sintácticas básicas en sus presentaciones producciones escritas breves y sencilla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/>
            </w:pPr>
            <w:r>
              <w:rPr>
                <w:rFonts w:cs="Arial" w:ascii="Arial" w:hAnsi="Arial"/>
                <w:bCs/>
              </w:rPr>
              <w:t>6.1. Escribe palabras y frases muy sencillas, siguiendo modelos, utilizando el léxico de alta frecuencia y las tecnologías de la información y comunicación.</w:t>
            </w:r>
          </w:p>
        </w:tc>
      </w:tr>
      <w:tr>
        <w:trPr>
          <w:trHeight w:val="137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r la función comunicativa principal del texto escrito  (p. e. una felicitación, un intercambio de información, o un ofrecimiento), utilizando un repertorio limitado de sus exponentes más frecuentes y de patrones discursivos básicos (p. e. saludos para inicio y despedida para cierre de un email, o una narración esquemática desarrollada en puntos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/>
            </w:pPr>
            <w:r>
              <w:rPr>
                <w:rFonts w:cs="Arial" w:ascii="Arial" w:hAnsi="Arial"/>
                <w:bCs/>
              </w:rPr>
              <w:t>7.1. Realiza producciones escritas sencillas y breves con finalidades claras e inmediatas (pedir permiso, despedirse, saludar, solicitar ayuda….) utilizando patrones básicos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CURSO DE EDUCACIÓN PRIMARI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558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comprens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istinción de tipos de información (sentido general, información esencial, relevante, complementaria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entido global de los mensajes, en especial conversaciones  sobre temas conocid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erencia de datos concretos extraídos del discurso y su contexto (emisor, edad, calle, casa, aula, etc.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morización de vocabulario concre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morización de frases, estribillos de cuentos y cancion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terpretación y uso de lenguaje no verbal, gesticulación manual y facial, movimiento corporal, distancia corpor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rcepción de esquemas entonativos: interrogativos, exclamativos, imperativ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terpretación de pautas de ritmo: entonación, pausas y velocidad ante la articulación de los sonidos en la cadena hablada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órmulas de tratamiento y distinción de emisores y receptores habituales: don/doña, señor/señora, profesor-alumno, director/a, jefe/a de estudios…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venciones sociales, normas de cortesía: tuteo, ustede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gistros específicos: jerga estudiantil. (profe, boli, bici...)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información sobre datos personales en intercambios comunicativos sencillos y con interlocutores varios  (saludos, despedidas, y presentaciones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información sobre sentimientos, opiniones, intereses, gustos y preferencias estableciendo contactos sociales, directos o telefónicos, con interlocutores concr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relatos cortos y descripciones de objetos, animales, personas y lugares con ayuda de apoyos no verb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ejercicios y actividades de clase a partir de modelos orales propues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cucha y comprensión de instrucciones y realización de las indicaciones dadas en el ámbito escola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y obtención de información esencial y secundaria de pasajes cortos a través de  retransmisiones y material grabado con ayuda de indicaciones person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mensaj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l tiempo. Presente. Horas. Momentos del día (mañana, mediodía, tarde, noche) 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 y sujeto-atribu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simples: enunciativas: afirmativas y negativas de estructura frecuente, interrogativas directas y exclamativ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coordinada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estado civil, números y léxico usual en documentos más habituales, aspectos físico y de carácter de una perso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, materias escolares y estud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 y vida familia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, actividades extraescolares y físic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, alimentos envasados, tipos de envases, clases de bebidas, canti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, síntomas y enfermedades, posturas corporales, nombres de objetos de primeros auxil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as: precio, monedas y comerc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,  instalaciones deportivas, objetos deportivos, profesiones, entretenimientos, jueg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salvajes, estaciones del año, tiempo atmosférico, clima, fenómenos atmosféri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, léxico relacionado con el teléfono, ordenador e Internet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Interpreta y discrimina la información relevante de la complementaria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Controla la comprensión de los textos anticipando la información y pidiendo  aclaraciones cuando es necesario.</w:t>
            </w:r>
          </w:p>
        </w:tc>
      </w:tr>
      <w:tr>
        <w:trPr>
          <w:trHeight w:val="728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, respetando las convenciones comunicativas más elementa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Identifica en texto orales aspectos socioculturales sobre la vida cotidiana (actividades, hábitos, horarios, celebraciones)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Identifica aspectos sociolingüísticos de los textos orales: normas de cortesía, identificación de emisore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Comprende globalmente mensajes relacionados con los ámbitos conocidos (información personal, escuela, necesidades inmediatas).</w:t>
            </w:r>
          </w:p>
        </w:tc>
      </w:tr>
      <w:tr>
        <w:trPr>
          <w:trHeight w:val="603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Comprende narraciones y descripciones sencillas de objetos, animales, personas y lugares.</w:t>
            </w:r>
          </w:p>
        </w:tc>
      </w:tr>
      <w:tr>
        <w:trPr>
          <w:trHeight w:val="398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Comprende instrucciones sencillas y sigue las indicaciones dadas.</w:t>
            </w:r>
          </w:p>
        </w:tc>
      </w:tr>
      <w:tr>
        <w:trPr>
          <w:trHeight w:val="97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Comprende mensajes  breves desde retransmisiones y material grabado.</w:t>
            </w:r>
          </w:p>
        </w:tc>
      </w:tr>
      <w:tr>
        <w:trPr>
          <w:trHeight w:val="31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r patrones sonoros, acentuales, rítmicos y de entonación básicos y reconocer los significados e intenciones comunicativas generales relacionados con los mismo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Distingue patrones rítmicos y de entonación básicos</w:t>
            </w:r>
          </w:p>
        </w:tc>
      </w:tr>
      <w:tr>
        <w:trPr>
          <w:trHeight w:val="80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Asocia pronunciación, significado e intención comunicativa general a partir de expresiones orale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Distingue las funciones comunicativas principales del texto (informar, ordenar, ofrecer, instruir, describir, contar...)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 Distingue patrones discursivos básicos como  estructura de la conversación (inicio, saludo, despedida, cierre), esquema de una canción, cuento, poema, anuncio…</w:t>
            </w:r>
          </w:p>
        </w:tc>
      </w:tr>
      <w:tr>
        <w:trPr>
          <w:trHeight w:val="508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 Comprende estructuras sintácticas básicas en sus presentaciones orales.</w:t>
            </w:r>
          </w:p>
        </w:tc>
      </w:tr>
      <w:tr>
        <w:trPr>
          <w:trHeight w:val="27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 Reconoce y entiende un repertorio medio  de léxico oral de alta frecuencia relacionado con sus necesidades e intereses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483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producc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trol de la voz y la mirada mientras se habla o  convers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terpretación y uso de códigos no verbales: mirada, gesticulación y movimientos para negociar el significado de los mensajes or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lanificación de la situación de comunicación y preparación de la intervención: previsión del tema, el lenguaje y el estilo del discurso or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btención de información del contexto comunicativo: situación, papel de los interlocutores y tipo de comunic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nticipación del contenido global de diferentes textos usando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eptación de los errores propios como algo natural, control de los mismos y petición de ayud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ensar las carencias lingüísticas mediante procedimientos lingüísticos, paralingüísticos o para textuale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anifestación del deseo de intervenir en diálogos y conversaciones de aula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versa cortésmente exponiendo      marcadores  lingüísticos del saludo, presentación y despedidas; fórmulas para expresar agradecimiento, para disculparse, para solicitar permiso o ayuda y expresiones propias del manda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cura una pronunciación cuidada, ritmo, entonación y acentuación adecuados, tanto en la interacción y expresión oral como en la recitación, dramatización o lectura en voz alta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ar y despedirse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y dar datos person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Hablar de horas y fech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Hablar del parentesc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ituar y localizar objetos, personas y lugares en el espaci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emandar y ofrecer Información de ámbito escolar: horarios, acciones y tareas habit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olicitar ayud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una traducción, preguntar por el significado de una palabra o una actividad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permis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btener un servicio (conserje, secretaría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ar necesidad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ar oblig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un favo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edir información léxica, ortográfica y sobre pronunciación, pedir repeticiones y aclaración de du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narraciones orales cercan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l tiempo. Presente. Horas. Momentos del día (mañana, mediodía, tarde, noche) 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 y sujeto-atribu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simples: enunciativas: afirmativas y negativas de estructura frecuente, interrogativas directas y exclamativ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coordinada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estado civil, números y léxico usual en documentos más habituales, aspectos físico y de carácter de una perso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, materias escolares y estud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 y vida familia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, actividades extraescolares y físic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, alimentos envasados, tipos de envases, clases de bebidas, canti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, síntomas y enfermedades, posturas corporales, nombres de objetos de primeros auxil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as: precio, monedas y comerc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,  instalaciones deportivas, objetos deportivos, profesiones, entretenimientos, jueg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salvajes, estaciones del año, tiempo atmosférico, clima, fenómenos atmosféri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, léxico relacionado con el teléfono, ordenador e Internet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 Planifica la situación de comunicación y prepara la producción de los propios textos orale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.2. Conduce la propia expresión e interacción con apoyo de lenguaje verbal, fórmulas y expresiones orales,  o lenguaje no verbal,  gestos, expresiones faciales, posturas, etc.</w:t>
            </w:r>
          </w:p>
        </w:tc>
      </w:tr>
      <w:tr>
        <w:trPr>
          <w:trHeight w:val="109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1. Expresa en monólogos y conversaciones aspectos socioculturales del español, como vocabulario cultural, expresiones propias,  costumbres, celebraciones, etc.)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.2. Produce en textos orales propios, aspectos  sociolingüísticos básicos, especialmente  convenciones comunicativas.</w:t>
            </w:r>
          </w:p>
        </w:tc>
      </w:tr>
      <w:tr>
        <w:trPr>
          <w:trHeight w:val="13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textos orales muy básicos y participar de manera muy simple pero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1. Produce textos orales sencillos con información sobre datos personales en intercambios comunicativos breves e interactúa  estableciendo contactos sociales, directos o telefónicos, con interlocutores concretos y conocidos: saludos, despedidas y presentaciones.</w:t>
            </w:r>
          </w:p>
        </w:tc>
      </w:tr>
      <w:tr>
        <w:trPr>
          <w:trHeight w:val="353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2. Hace presentaciones breves y sencillas, previamente preparadas y ensayadas, sobre temas cotidianos o de su interés (descripciones de personas, lugares y objetos), guiado con pautas y ayuda del interlocutor.</w:t>
            </w:r>
          </w:p>
        </w:tc>
      </w:tr>
      <w:tr>
        <w:trPr>
          <w:trHeight w:val="155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uar, por iniciativa propia, de manera muy básica, utilizando técnicas muy simples, lingüísticas o no verbales (p. e. gestos o contacto físico) para iniciar, mantener o concluir una breve conversació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Interactúa oralmente en situaciones reales o simuladas a través de respuestas verbales y no verbales facilitadas por rutinas de comunicación.</w:t>
            </w:r>
          </w:p>
        </w:tc>
      </w:tr>
      <w:tr>
        <w:trPr>
          <w:trHeight w:val="168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Realiza intervenciones sencillas utilizando el léxico y las estructuras sintácticas trabajadas, aún con titubeos y vacilaciones, superándolos y reformulando el discurso.</w:t>
            </w:r>
          </w:p>
        </w:tc>
      </w:tr>
      <w:tr>
        <w:trPr>
          <w:trHeight w:val="8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 Utiliza estructuras sintácticas básicas en sus presentaciones orales breves y sencillas.</w:t>
            </w:r>
          </w:p>
        </w:tc>
      </w:tr>
      <w:tr>
        <w:trPr>
          <w:trHeight w:val="112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 Expresa, mediante léxico un repertorio básico sus necesidades.</w:t>
            </w:r>
          </w:p>
        </w:tc>
      </w:tr>
      <w:tr>
        <w:trPr>
          <w:trHeight w:val="67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por iniciativa propia (p. e. saludos para inicio y despedida para cierre conversacional, o una narración esquemática desarrollada en puntos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 Realiza producciones orales con finalidades claras e inmediatas (pedir permiso, despedirse, saludar, solicitar ayuda….) utilizando convenciones, estructuras y léxico adecuado.</w:t>
            </w:r>
          </w:p>
        </w:tc>
      </w:tr>
      <w:tr>
        <w:trPr>
          <w:trHeight w:val="112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r, de manera por lo general comprensible pero con evidente influencia de la primera u otras lenguas, un repertorio muy limitado de patrones sonoros, acentuales, rítmicos y de entonación básicos, adaptándolos a la función comunicativa que se quiere llevar a cab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 Produce textos orales con pronunciación adecuada y superando los errores cometido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10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comprens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alización de previsiones informativas sobre el contenido de un texto escrito dad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istinción de tipos de información (sentido general, información esencial, relevante, complementaria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entido global de mensajes, en especial mensajes en soporte digit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Uso de estrategias básicas para la lectura literal: identificación del tema con ayuda de elementos no verbales, inferencias de significados por el contexto y por comparación con la lengua mater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trol de los procedimientos de avance y retroceso en la lectur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tilización de soportes escritos como ayuda durante el proceso de escritura: dibujos, imágenes y gráfico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fórmulas de tratamien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nvenciones sociales, normas de cortesía: tuteo, ustede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registros específicos: jerga estudiantil. (profe, boli, bici...)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expresiones escrita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textos escritos sobr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textos escritos sobre: peticiones, instrucciones, ofrecimientos de ayuda y permiso (pedir y dar información sobre la localización de determinados animales u objet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textos escritos sencill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ablecimiento y mantenimiento de la comunicación escrit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ensión de mensajes breves escrito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atrones gráficos y convenciones ortográficas, desarrollo de la habilidad psicomotriz en la lectur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Distinción en la lectura de letras, números, imágenes o pseudo-letras, fonema-grafía y reproducción del silabeo al dictado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l tiempo. Presente. Horas. Momentos del día (mañana, mediodía, tarde, noche) 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 y sujeto-atribu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simples: enunciativas: afirmativas y negativas de estructura frecuente, interrogativas directas y exclamativ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coordinada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estado civil, números y léxico usual en documentos más habituales, aspectos físico y de carácter de una perso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, materias escolares y estud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 y vida familia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, actividades extraescolares y físic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, alimentos envasados, tipos de envases, clases de bebidas, canti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, síntomas y enfermedades, posturas corporales, nombres de objetos de primeros auxil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as: precio, monedas y comerc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,  instalaciones deportivas, objetos deportivos, profesiones, entretenimientos, jueg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salvajes, estaciones del año, tiempo atmosférico, clima, fenómenos atmosféri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, léxico relacionado con el teléfono, ordenador e Internet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.1. Interpreta la información general de los textos mediante una lectura literal de los mismos y discrimina la información relevante de la complementaria.</w:t>
            </w:r>
          </w:p>
        </w:tc>
      </w:tr>
      <w:tr>
        <w:trPr>
          <w:trHeight w:val="759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Realiza una lectura inferencial de los textos, interpretando la intención comunicativa de los mismos.</w:t>
            </w:r>
          </w:p>
        </w:tc>
      </w:tr>
      <w:tr>
        <w:trPr>
          <w:trHeight w:val="109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, respetando las convenciones comunicativas más elementa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Identifica aspectos socioculturales de un texto escrito: sobre la vida cotidiana (actividades, hábitos, horarios, celebraciones)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Identifica aspectos sociolingüísticos de un texto escrito: normas de cortesía, identificación de emisores.</w:t>
            </w:r>
          </w:p>
        </w:tc>
      </w:tr>
      <w:tr>
        <w:trPr>
          <w:trHeight w:val="224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 Comprende globalmente textos escritos  e instrucciones e indicaciones sencillas de textos varios (anuncios, mensajes, letreros), relacionados con los ámbitos conocidos (información personal, escuela, necesidades inmediatas) tanto en formato impreso como en soporte digital.</w:t>
            </w:r>
          </w:p>
        </w:tc>
      </w:tr>
      <w:tr>
        <w:trPr>
          <w:trHeight w:val="1269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. Comprende el argumento de textos escritos breves como historia, narración o cuento e identifica aspectos esenciales como personajes, lugares o tiempos.</w:t>
            </w:r>
          </w:p>
        </w:tc>
      </w:tr>
      <w:tr>
        <w:trPr>
          <w:trHeight w:val="14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Reconoce las estructuras sintácticas básicas y las interpreta para la comprensión del texto.</w:t>
            </w:r>
          </w:p>
        </w:tc>
      </w:tr>
      <w:tr>
        <w:trPr>
          <w:trHeight w:val="6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Reconoce las funciones comunicativas del texto (informar, ordenar, ofrecer, instruir, describir, contar...).</w:t>
            </w:r>
          </w:p>
        </w:tc>
      </w:tr>
      <w:tr>
        <w:trPr>
          <w:trHeight w:val="1496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 Comprende correspondencia (SMS, correos electrónicos, postales y tarjetas) breve y sencilla sobre temas varios y distingue sus patrones discursivos básicos.</w:t>
            </w:r>
          </w:p>
        </w:tc>
      </w:tr>
      <w:tr>
        <w:trPr>
          <w:trHeight w:val="81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 Reconoce y entiende un repertorio básico de léxico oral de alta frecuencia relacionado con sus necesidades e intereses.</w:t>
            </w:r>
          </w:p>
        </w:tc>
      </w:tr>
      <w:tr>
        <w:trPr>
          <w:trHeight w:val="137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389" w:hanging="283"/>
              <w:jc w:val="both"/>
              <w:rPr/>
            </w:pPr>
            <w:r>
              <w:rPr>
                <w:rFonts w:cs="Arial" w:ascii="Arial" w:hAnsi="Arial"/>
              </w:rPr>
              <w:t xml:space="preserve">Reconocer los signos ortográficos básicos (p. e. punto, coma), así como símbolos de uso frecuente (p. e.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Arial" w:ascii="Arial" w:hAnsi="Arial"/>
              </w:rPr>
              <w:t>, @, £) e identificar los significados e intenciones comunicativas generales relacionados con los mismo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 Reconoce los signos y símbolos ortográficos básicos e identifica sus significados e  intenciones comunicativ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4: PRODUCCIÓN DE TEXTOS ESCRITO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4"/>
        <w:gridCol w:w="4892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502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ategias de producción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lanificación del escrito utilizando las competencias adquiridas, generales y  comunicativas, con el fin de realizar eficazmente la tare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Localización y uso adecuado de recursos lingüísticos o temáticos (diccionario o gramática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piado de tex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Generación de textos escritos con ayuda de soportes visu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mensajes claros en frases cortas y sencillas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Aspectos socioculturales y sociolingüístico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textos escritos interactivos utilizando las fórmulas de cortesía, marcadores  lingüísticos del saludo, presentación y despedid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fórmulas escritas para expresar agradecimiento, para disculparse, para solicitar permiso o ayuda y expresiones propias del manda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uidado y limpieza del escrito, orden de párrafos, márgenes, separación entre palabras, etc.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escritos con intencionalidades diversas: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alización de escrito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alización de textos escritos sobr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textos escritos sobre: peticiones, instrucciones, ofrecimientos de ayuda y permiso (pedir y dar información sobre la localización de determinados animales u objet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textos escritos sencill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ablecimiento y mantenimiento de la comunicación escrit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Producción de mensajes breves escrito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La habilidad psicomotriz en la escritura: grafomotricidad, disposición espacial, direccionalidad, proporcionalidad, lateralidad, márgenes y estructuración en párraf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glas ortográficas y de puntuación.</w:t>
            </w:r>
          </w:p>
          <w:p>
            <w:pPr>
              <w:pStyle w:val="Normal1"/>
              <w:widowControl w:val="false"/>
              <w:spacing w:lineRule="auto" w:line="240"/>
              <w:ind w:left="9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ones del tiempo. Presente. Horas. Momentos del día (mañana, mediodía, tarde, noche) Secuencia (primero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Relaciones temporales (hoy, ahora, después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la cantidad: Cardinales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l estado: ser/estar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xpresión de relaciones de concordancias  básicas sujeto-verbo y sujeto-atribut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simples: enunciativas: afirmativas y negativas de estructura frecuente, interrogativas directas y exclamativ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structuras oracionales coordinadas.</w:t>
            </w:r>
          </w:p>
          <w:p>
            <w:pPr>
              <w:pStyle w:val="Normal1"/>
              <w:widowControl w:val="false"/>
              <w:spacing w:lineRule="auto" w:line="240"/>
              <w:ind w:left="238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jc w:val="both"/>
              <w:rPr/>
            </w:pPr>
            <w:r>
              <w:rPr/>
              <w:t>Léxico relativo a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Información personal: nombre, apellidos, edad, profesión, estado civil, números y léxico usual en documentos más habituales, aspectos físico y de carácter de una persona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Ámbito escolar: profesiones, horario y calendario escolar, partes y servicios del centro escolar, objetos y mobiliario escolar, actividades de aula, materias escolares y estud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Familia: parentescos y vida familiar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Actividades cotidianas: aseo, higiene y arreglo personal, actividades diarias escolares y domésticas (partes de la casa), léxico relacionado con fracciones del tiempo (hora, días, meses), actividades extraescolares y físic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idas y bebidas: comidas y bebidas propias del bar escolar y de la vida cotidiana, alimentos envasados, tipos de envases, clases de bebidas, cantidad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Salud y enfermedad: partes del cuerpo, los cinco sentidos, principales enfermedades, síntomas y enfermedades, posturas corporales, nombres de objetos de primeros auxil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Compras: precio, monedas y comerci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Ocio: lugares de ocio, actividades más cotidianas, deportes, actividades lúdicas,  instalaciones deportivas, objetos deportivos, profesiones, entretenimientos, jueg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Entorno natural: animales domésticos y salvajes, estaciones del año, tiempo atmosférico, clima, fenómenos atmosféri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auto" w:line="240"/>
              <w:ind w:left="238" w:hanging="142"/>
              <w:jc w:val="both"/>
              <w:rPr/>
            </w:pPr>
            <w:r>
              <w:rPr/>
              <w:t>Medios de transporte: transportes de uso cotidiano, la ciudad: calle, edificios y servicios básicos, léxico relacionado con el teléfono, ordenador e Internet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 Planificar la producción de textos escritos, hacer planes y analizar la situación de la  comunicación.</w:t>
            </w:r>
          </w:p>
        </w:tc>
      </w:tr>
      <w:tr>
        <w:trPr>
          <w:trHeight w:val="56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 Genera textos escritos siguiendo modelos propuestos y sin ellos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3. Revisa lo escrito, corrigiendo los errores, transformando y mejorando el propio escrito.</w:t>
            </w:r>
          </w:p>
        </w:tc>
      </w:tr>
      <w:tr>
        <w:trPr>
          <w:trHeight w:val="1092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1. Expresa en producciones aspectos socioculturales del español, como vocabulario cultural, expresiones propias,  costumbres, celebraciones, etc.)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.2. Produce en textos escritos propios, aspectos  sociolingüísticos básicos, especialmente  convenciones comunicativas.</w:t>
            </w:r>
          </w:p>
        </w:tc>
      </w:tr>
      <w:tr>
        <w:trPr>
          <w:trHeight w:val="8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 Aplica en la producción de textos escritos patrones y convenciones ortográficas básicas: acento ortográfico, reglas de puntuación y ortográficas, las abreviaturas y signos no alfabetizables.</w:t>
            </w:r>
          </w:p>
        </w:tc>
      </w:tr>
      <w:tr>
        <w:trPr>
          <w:trHeight w:val="253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Creación de mensajes en soporte papel o electrónico con datos personales, opiniones, gustos, preferencias e intereses,  sobre actividades cotidianas y de interés personal con o sin modelos pautados.</w:t>
            </w:r>
          </w:p>
        </w:tc>
      </w:tr>
      <w:tr>
        <w:trPr>
          <w:trHeight w:val="229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Producción de textos escritos de carácter interactivo: postales, breves cartas personales y tarjetas de invitación a interlocutores diversos.</w:t>
            </w:r>
          </w:p>
        </w:tc>
      </w:tr>
      <w:tr>
        <w:trPr>
          <w:trHeight w:val="151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 Escritura de notas, avisos breves y mensajes sobre intereses cotidianos a interlocutores diversos.</w:t>
            </w:r>
          </w:p>
        </w:tc>
      </w:tr>
      <w:tr>
        <w:trPr>
          <w:trHeight w:val="8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 Producción de textos narrativos y descriptivos cortos sobre personas conocidas, familia, vivienda, ciudad, paisaje, objetos y animales con o sin modelos pautados.</w:t>
            </w:r>
          </w:p>
        </w:tc>
      </w:tr>
      <w:tr>
        <w:trPr>
          <w:trHeight w:val="64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Utiliza estructuras sintácticas básicas en sus presentaciones producciones escritas breves y sencillas.</w:t>
            </w:r>
          </w:p>
        </w:tc>
      </w:tr>
      <w:tr>
        <w:trPr>
          <w:trHeight w:val="814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</w:rPr>
              <w:t>6.1. Escribe textos siguiendo modelos, utilizando el léxico de alta frecuencia y las tecnologías de la información y comunicación.</w:t>
            </w:r>
          </w:p>
        </w:tc>
      </w:tr>
      <w:tr>
        <w:trPr>
          <w:trHeight w:val="1375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ind w:left="38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r la función comunicativa principal del texto escrito  (p. e. una felicitación, un intercambio de información, o un ofrecimiento), utilizando un repertorio limitado de sus exponentes más frecuentes y de patrones discursivos básicos (p. e. saludos para inicio y despedida para cierre de un email, o una narración esquemática desarrollada en puntos)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</w:rPr>
              <w:t>7.1. Realiza producciones escritas con finalidades claras e inmediatas (pedir permiso, despedirse, saludar, solicitar ayuda…) utilizando patrones básicos.</w:t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BFAOH+Arial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qFormat/>
    <w:rPr>
      <w:rFonts w:ascii="Tahoma" w:hAnsi="Tahoma" w:cs="Tahoma"/>
      <w:sz w:val="16"/>
      <w:szCs w:val="16"/>
    </w:rPr>
  </w:style>
  <w:style w:type="character" w:styleId="CarCar2">
    <w:name w:val=" Car Car2"/>
    <w:qFormat/>
    <w:rPr>
      <w:rFonts w:ascii="Times New Roman" w:hAnsi="Times New Roman" w:cs="Times New Roman"/>
      <w:sz w:val="24"/>
      <w:szCs w:val="24"/>
      <w:lang w:eastAsia="ja-JP"/>
    </w:rPr>
  </w:style>
  <w:style w:type="character" w:styleId="CarCar1">
    <w:name w:val=" Car Car1"/>
    <w:qFormat/>
    <w:rPr>
      <w:rFonts w:ascii="Times New Roman" w:hAnsi="Times New Roman" w:cs="Times New Roman"/>
      <w:sz w:val="24"/>
      <w:szCs w:val="24"/>
      <w:lang w:eastAsia="ja-JP"/>
    </w:rPr>
  </w:style>
  <w:style w:type="character" w:styleId="CarCar">
    <w:name w:val=" Car Car"/>
    <w:qFormat/>
    <w:rPr>
      <w:rFonts w:ascii="Arial" w:hAnsi="Arial" w:eastAsia="Times New Roman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BFAOH+Arial;Cambria" w:hAnsi="FBFAOH+Arial;Cambria" w:eastAsia="Calibri" w:cs="FBFAOH+Arial;Cambria"/>
      <w:color w:val="000000"/>
      <w:sz w:val="24"/>
      <w:szCs w:val="24"/>
      <w:lang w:val="es-ES" w:bidi="ar-SA" w:eastAsia="zh-CN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ja-JP"/>
    </w:rPr>
  </w:style>
  <w:style w:type="paragraph" w:styleId="TextBodyIndent">
    <w:name w:val="Body Text Indent"/>
    <w:basedOn w:val="Normal"/>
    <w:pPr>
      <w:spacing w:lineRule="auto" w:line="240" w:before="0" w:after="0"/>
      <w:ind w:left="117" w:hanging="0"/>
    </w:pPr>
    <w:rPr>
      <w:rFonts w:ascii="Arial" w:hAnsi="Arial" w:eastAsia="Times New Roman" w:cs="Arial"/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1:00Z</dcterms:created>
  <dc:creator>ANDUGAR CARAVACA, DANIEL</dc:creator>
  <dc:description/>
  <cp:keywords/>
  <dc:language>en-US</dc:language>
  <cp:lastModifiedBy>vgf24p</cp:lastModifiedBy>
  <cp:lastPrinted>2014-06-19T11:09:00Z</cp:lastPrinted>
  <dcterms:modified xsi:type="dcterms:W3CDTF">2014-08-01T07:15:00Z</dcterms:modified>
  <cp:revision>5</cp:revision>
  <dc:subject/>
  <dc:title>ESPAÑOL LENGUA EXTRANJERA</dc:title>
</cp:coreProperties>
</file>