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IMER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4154"/>
        <w:gridCol w:w="7593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sencillas, seleccionando las habilidades motrices básicas y adaptándolas a las condiciones establecida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los desplazamientos a parámetros espacio-temp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orales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88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ntrol motor y desarrollo cualitativo de las habilidades básicas.</w:t>
            </w:r>
          </w:p>
          <w:p>
            <w:pPr>
              <w:pStyle w:val="Prrafodelista3"/>
              <w:numPr>
                <w:ilvl w:val="0"/>
                <w:numId w:val="88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tica de actividades sencillas sobre desplazamientos activos (eficaces y menos eficaces).</w:t>
            </w:r>
          </w:p>
          <w:p>
            <w:pPr>
              <w:pStyle w:val="Prrafodelista3"/>
              <w:numPr>
                <w:ilvl w:val="0"/>
                <w:numId w:val="88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ción del salto y cambios de plano (superior a inferior).</w:t>
            </w:r>
          </w:p>
          <w:p>
            <w:pPr>
              <w:pStyle w:val="ListParagraph1"/>
              <w:numPr>
                <w:ilvl w:val="0"/>
                <w:numId w:val="88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Giros sobre el eje longitudinal con cambio de dirección, combinados con otros patrones motores: reorganización espacial.</w:t>
            </w:r>
          </w:p>
          <w:p>
            <w:pPr>
              <w:pStyle w:val="Prrafodelista3"/>
              <w:numPr>
                <w:ilvl w:val="0"/>
                <w:numId w:val="88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ejo de móviles y utilización de segmentos inferiores (golpeos, paradas, desvíos y conducciones) y superiores (lanzamientos, recepciones, dejadas, recogidas y bote adaptado).</w:t>
            </w:r>
          </w:p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s del cuerpo y su intervención en el movimiento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Conciencia y control postural: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 reposo y  movimiento.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ostura y comunicación no verbal.</w:t>
            </w:r>
          </w:p>
          <w:p>
            <w:pPr>
              <w:pStyle w:val="Prrafodelista3"/>
              <w:numPr>
                <w:ilvl w:val="0"/>
                <w:numId w:val="5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ocimiento de la derecha e izquierda en el propio cuerpo y en el espacio conocido. </w:t>
            </w:r>
          </w:p>
          <w:p>
            <w:pPr>
              <w:pStyle w:val="Prrafodelista3"/>
              <w:numPr>
                <w:ilvl w:val="0"/>
                <w:numId w:val="5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y experimentación con el segmento dominante  y no dominante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espacial (entre objetos y el niño: vecindad, separación, orden, sucesión, etc.)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epción espacio-temporal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reciación sencilla de trayectorias, direcciones y distancias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uración y ritmo.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ordinación dinámica general.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ordinación segmentaria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ilibrio estático y dinámico: experimentación de situaciones de desequilibrio y equilibrio con y sin objetos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nución de la base de sustentación, elevación del centro de gravedad y movimientos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sobre objetos estable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espacio de juego y los espacios naturales: usos y cuidado.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salto a diferentes planos, adaptados a su edad y peso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manejo de objetos con los segmentos superiores e inferiores a juegos y actividades sencillas, utilizando los segmentos dominantes y no dominante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decuada actitud postural en la realización de actividades sencillas, juegos y ejercicio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el giro sobre el eje longitudinal cuando se le pide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el equilibrio en diferentes posiciones y superficie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7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actividades físicas y juegos en el medio natural o en entornos no habituale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esolver retos elementales propios del juego y desempeñando las diferentes funciones implícitas en dichos juegos. 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os recursos adecuados para resolver situaciones motrices sencillas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bilidades sensoriales (vista, oído, tacto). 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ción, exploración y discriminación de las sensaciones.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Tensión y relajación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ma de contacto y experimentación de problemas motores sencillos.</w:t>
            </w:r>
          </w:p>
          <w:p>
            <w:pPr>
              <w:pStyle w:val="ListParagraph1"/>
              <w:autoSpaceDE w:val="false"/>
              <w:ind w:left="-2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libre y su desarrollo creativo a través de ambientes de aprendizaje.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como medio de disfrute y relación con los demás.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ferentes tipos de juegos sencillos: populares y tradicionales, libres y organizados, sensoriales, simbólicos y cooperativos.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 simplificados.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Confianza en las propias posibilidades y esfuerzo personal en los juegos.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 combinaciones de patrones motores conocidos (desplazamientos diversos, saltos…) ajustándose a un objetivo y a unos parámetros espacio-temporales. 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creativa, comunicando sensaciones, emociones e ideas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presenta personajes, situaciones, ideas, sentimientos, utilizando los recursos expresivos del cuerpo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  <w:lang w:val="es-ES" w:eastAsia="en-US"/>
              </w:rPr>
            </w:pPr>
            <w:r>
              <w:rPr>
                <w:rFonts w:eastAsia="MS MinNew Roman;Arial Unicode MS" w:cs="Times New Roman" w:ascii="Arial" w:hAnsi="Arial"/>
                <w:lang w:val="es-ES" w:eastAsia="en-US"/>
              </w:rPr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snapToGrid w:val="false"/>
              <w:ind w:left="-22" w:hanging="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Times New Roman" w:ascii="Arial" w:hAnsi="Arial"/>
                <w:lang w:val="es-ES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P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>osibilidades y recursos expresivos del cuerpo:  mímica  y   gestos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sfrute mediante la expresión a través del propio cuerpo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nsajes corporales sencillos: observación y comprensión.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esarrollo de la creatividad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xteriorización y gestión de emociones y sentimientos a través del cuerpo, el gesto y el movimiento, mostrando desinhibición. 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Posibilidades expresivas del movimiento relacionadas con el espacio, tiempo y la intensidad.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ailes y danzas sencillos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speto a las producciones ajenas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139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9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Representa o expresa movimientos a partir de estímulos rítmicos o musicales. 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motrices de todo tipo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2"/>
              </w:numPr>
              <w:ind w:left="317" w:hanging="360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stingue diversas estrategias sencillas en el juego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sposición favorable a participar en actividades diversas aceptando la existencia de diferencias en el nivel de habilidad entre compañeros.</w:t>
            </w:r>
          </w:p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 IMAGEN Y PERCEPCIÓN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s del cuerpo y su intervención en el movimient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2"/>
              </w:numPr>
              <w:ind w:left="317" w:hanging="360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plica conocimientos de otras áreas al ámbito motor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snapToGrid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. Reconocer los efectos del ejercicio físico, la higiene, la alimentación sobre la salud y el bienestar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0"/>
              </w:numPr>
              <w:ind w:left="317" w:hanging="360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laciona los principales hábitos de alimentación con su vida cotidiana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Hábitos básicos de higiene corporal, alimentarios y posturales relacionados con la actividad física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Práctica de actividades que permitan reflexionar sobre las relaciones entre salud y actividad física: asambleas, charlas, vídeos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0"/>
              </w:numPr>
              <w:ind w:left="317" w:hanging="360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Identifica efectos beneficiosos del ejercicio físico para la salud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6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Regular y dosificar la intensidad y duración del esfuerzo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1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la intensidad de su esfuerzo al tiempo de duración de la actividad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lasificación de ejercicios por niveles de intensidad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ma de conciencia y correlación entre esfuerzo y frecuencia respiratoria.</w:t>
            </w:r>
          </w:p>
          <w:p>
            <w:pPr>
              <w:pStyle w:val="ListParagraph1"/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7. Valorar, aceptar y respetar la propia realidad corporal, reflexionando sobre su aprendizaje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2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 la diversidad de realidades corporales y de niveles de competencia motriz, entre los niños de la clase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  <w:lang w:val="es-ES"/>
              </w:rPr>
            </w:pPr>
            <w:r>
              <w:rPr>
                <w:rFonts w:eastAsia="MS MinNew Roman;Arial Unicode MS" w:cs="Times New Roman" w:ascii="Arial" w:hAnsi="Arial"/>
                <w:lang w:val="es-ES"/>
              </w:rPr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Aceptación y valoración de la propia realidad corporal aumentando la confianza en sus posibilidades, autonomía y autoestima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Reconocimiento y respeto a las diferencias corporales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Implicación y disfrute de la actividad física.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2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conciencia del esfuerzo que supone aprender nuevas habilidade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8. Conocer y valorar la diversidad de actividades físicas, lúdicas y artísticas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las características de diferentes tipos de juego, partiendo de su práctica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ferentes tipos de juegos sencillos: populares y tradicionales, libres y organizados, sensoriales, simbólicos y cooperativos.</w:t>
            </w:r>
          </w:p>
          <w:p>
            <w:pPr>
              <w:pStyle w:val="ListParagraph1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 simplificados.</w:t>
            </w:r>
          </w:p>
          <w:p>
            <w:pPr>
              <w:pStyle w:val="ListParagraph1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Confianza en las propias posibilidades y esfuerzo personal en los juego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9. Opinar sobre situaciones conflictivas surgidas, participando en pequeñas actividades orales y aceptando las opiniones de los demás. </w:t>
            </w:r>
          </w:p>
          <w:p>
            <w:pPr>
              <w:pStyle w:val="Normal"/>
              <w:jc w:val="center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a sus compañeros las características de un juego practicado en clase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glas de juego: comprensión, cumplimiento y valoración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xpresión oral en grupo reducido (parejas, tríos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>)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149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uestra buena disposición para solucionar los conflictos de manera razonable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4"/>
              </w:numPr>
              <w:ind w:left="4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hace responsable de la eliminación de los residuos que se generan en las actividades en el medio natural. 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Normas de uso de materiales y espacios en la actividad física.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espacio de juego y los espacios naturales: usos y cuidad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4"/>
              </w:numPr>
              <w:ind w:left="45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espacios naturales respetando la flora y la fauna del lugar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snapToGrid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 y las medidas de seguridad en la realización de la práctica de la actividad física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14"/>
              </w:numPr>
              <w:ind w:left="459" w:hanging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cciones preventivas (medidas de seguridad) en la práctica de actividad física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10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ncienciación de usos del material potencialmente peligrosos.</w:t>
            </w:r>
          </w:p>
          <w:p>
            <w:pPr>
              <w:pStyle w:val="ListParagraph1"/>
              <w:numPr>
                <w:ilvl w:val="0"/>
                <w:numId w:val="10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didas preventivas cotidianas (seguridad vial y uso de cinturón de seguridad, semáforos, </w:t>
            </w:r>
            <w:r>
              <w:rPr>
                <w:rFonts w:cs="Arial" w:ascii="Arial" w:hAnsi="Arial"/>
                <w:sz w:val="22"/>
                <w:szCs w:val="22"/>
              </w:rPr>
              <w:t>etc.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130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conocimiento y valoración hacia las personas que participan en el juego.</w:t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para compartirla, utilizando fuentes de información determinadas y haciendo uso de las tecnologías de la información y la comunicación como recurso de apoyo al área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9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a las nuevas tecnologías para localizar y extraer la información que se le solicita. 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Uso de las TICS para extraer información a través de WebQuest o similares. Entornos acotados de información.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individuales y colectivos ajustados a las condiciones pedidas por el maestr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xteriorización y gestión de emociones y sentimientos a través del cuerpo, el gesto y el movimiento, mostrando desinhibición.  </w:t>
            </w:r>
          </w:p>
          <w:p>
            <w:pPr>
              <w:pStyle w:val="ListParagraph1"/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9"/>
              </w:numPr>
              <w:ind w:left="317" w:hanging="317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esenta sus trabajos atendiendo a las pautas proporcionadas, con orden, estructura y limpieza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>
          <w:trHeight w:val="86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9"/>
              </w:numPr>
              <w:ind w:left="317" w:hanging="317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one sus ideas, se expresa en diferentes situaciones, respetando las opiniones de los demá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1"/>
              </w:numPr>
              <w:ind w:left="459" w:hanging="45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iene interés por mejorar la competencia motriz.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ría de actividad física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5: ACTIVIDAD FÍSICA Y SALUD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1"/>
              </w:numPr>
              <w:ind w:left="459" w:hanging="45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emuestra autonomía y confianza en diferentes situaciones, resolviendo problemas motores sencillos con espontaneidad y creatividad. 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lang w:eastAsia="en-US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1"/>
              </w:numPr>
              <w:ind w:left="459" w:hanging="45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ncorpora en sus rutinas el cuidado e higiene del cuerpo. 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1"/>
              </w:numPr>
              <w:ind w:left="459" w:hanging="45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articipa en la recogida y organización de material utilizado en las clases.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GUND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378"/>
        <w:gridCol w:w="724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sencillas, seleccionando y combinando las habilidades motrices básicas y adaptándolas a las condiciones establecidas.</w:t>
            </w:r>
          </w:p>
          <w:p>
            <w:pPr>
              <w:pStyle w:val="Normal"/>
              <w:ind w:right="500" w:hanging="0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pta los desplazamientos a parámetros espacio-temporales, aplicándolos al juego sencillo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99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Habilidades básicas: control y aplicación a juegos sencillos.</w:t>
            </w:r>
          </w:p>
          <w:p>
            <w:pPr>
              <w:pStyle w:val="Prrafodelista3"/>
              <w:numPr>
                <w:ilvl w:val="0"/>
                <w:numId w:val="99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ción y desarrollo cualitativo de actividades sencillas sobre desplazamientos activos (eficaces y menos eficaces).</w:t>
            </w:r>
          </w:p>
          <w:p>
            <w:pPr>
              <w:pStyle w:val="Prrafodelista3"/>
              <w:numPr>
                <w:ilvl w:val="0"/>
                <w:numId w:val="99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ción y desarrollo cualitativo del salto y cambios de plano (superior a inferior), siguiendo exigencias de la tarea y la iniciativa del alumno.</w:t>
            </w:r>
          </w:p>
          <w:p>
            <w:pPr>
              <w:pStyle w:val="Prrafodelista3"/>
              <w:numPr>
                <w:ilvl w:val="0"/>
                <w:numId w:val="99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iros sobre el eje longitudinal con cambio de dirección, combinados con otros patrones motores.: reorganización espacial.</w:t>
            </w:r>
          </w:p>
          <w:p>
            <w:pPr>
              <w:pStyle w:val="Prrafodelista3"/>
              <w:numPr>
                <w:ilvl w:val="0"/>
                <w:numId w:val="99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ejo de móviles y utilización de segmentos inferiores (golpeos, paradas, desvíos y conducciones) y superiores (lanzamientos, recepciones, dejadas, recogidas y bote adaptado): toma de decisiones autónoma para su elección durante una situación motriz global.</w:t>
            </w:r>
          </w:p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s del cuerpo y su intervención en el movimiento: experimentación en situación de juego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Conciencia y control postural: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 reposo y  movimiento. 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ensión y relajación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ostura y comunicación no verbal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ocimiento de la derecha e izquierda en el propio cuerpo y el espacio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y experimentación con el segmento dominante  y no dominante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espacial(entre objetos y el niño: vecindad, separación, orden sucesión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)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epción espacio-temporal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reciación sencilla de trayectorias, direcciones y distancias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uración y ritmo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ordinación dinámica general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segmentaria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ilibrio estático y dinámico: experimentación de situaciones de desequilibrio y equilibrio con y sin objetos. 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nución en la base de sustentación, elevación del centro de gravedad y movimientos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sobre objetos estables en la dinámica del juego global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39"/>
              </w:numPr>
              <w:autoSpaceDE w:val="false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espacio de juego y los espacios naturales: usos y cuidado.</w:t>
            </w:r>
          </w:p>
          <w:p>
            <w:pPr>
              <w:pStyle w:val="Normal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decuada actitud postural durante el juego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salto a diferentes planos, adaptados a su edad y peso, por propia iniciativ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manejo de objetos con los segmentos superiores e inferiores a juegos sencillos, utilizando los segmentos dominantes y no dominant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el giro sobre el eje longitudinal cuando la situación lo requier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el equilibrio en diferentes posiciones y superfici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actividades físicas y juegos en el medio natural o en entornos no habitu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esolver retos elementales propios del juego y desempeñando las diferentes funciones implícitas en dichos juegos. 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os recursos adecuados para resolver situaciones motrices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 EL CUERPO: IMAGEN Y PERCEPCIÓN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bilidades sensoriales (vista, oído, tacto). 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ción, exploración y discriminación de las sensacione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Tensión y relajación.</w:t>
            </w:r>
          </w:p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1"/>
              <w:autoSpaceDE w:val="false"/>
              <w:ind w:left="36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solución de problemas motores sencillos mostrando autonomía y confianza en sus posibilidade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ntrol y combinación espontánea de las habilidades motrices básicas más habituales en situaciones sencillas.</w:t>
            </w:r>
          </w:p>
          <w:p>
            <w:pPr>
              <w:pStyle w:val="ListParagraph1"/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  <w:p>
            <w:pPr>
              <w:pStyle w:val="ListParagraph1"/>
              <w:autoSpaceDE w:val="false"/>
              <w:ind w:left="-2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40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libre y su desarrollo creativo a través de ambientes de aprendizaje.</w:t>
            </w:r>
          </w:p>
          <w:p>
            <w:pPr>
              <w:pStyle w:val="ListParagraph1"/>
              <w:numPr>
                <w:ilvl w:val="0"/>
                <w:numId w:val="40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 como medio de disfrute y relación con los demás.</w:t>
            </w:r>
          </w:p>
          <w:p>
            <w:pPr>
              <w:pStyle w:val="ListParagraph1"/>
              <w:numPr>
                <w:ilvl w:val="0"/>
                <w:numId w:val="40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ferentes tipos de juegos sencillos: populares y tradicionales, libres y organizados, sensoriales, simbólicos y cooperativos.</w:t>
            </w:r>
          </w:p>
          <w:p>
            <w:pPr>
              <w:pStyle w:val="ListParagraph1"/>
              <w:numPr>
                <w:ilvl w:val="0"/>
                <w:numId w:val="40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 simplificados.</w:t>
            </w:r>
          </w:p>
          <w:p>
            <w:pPr>
              <w:pStyle w:val="ListParagraph1"/>
              <w:numPr>
                <w:ilvl w:val="0"/>
                <w:numId w:val="40"/>
              </w:numPr>
              <w:autoSpaceDE w:val="false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nfianza en las propias posibilidades y esfuerzo personal en los juego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3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combinaciones de patrones motores conocidos (desplazamientos diversos, saltos…) ajustándose a un objetivo y a unos parámetros espacio-tempor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322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creativa, comunicando sensaciones, emociones e idea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personajes, situaciones, ideas, sentimientos, utilizando los recursos expresivos del cuerpo, en pequeños grupo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P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osibilidades y recursos expresivos del cuerpo:  mímica  y   gestos. 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sfrute mediante la expresión a través del propio cuerpo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nsajes corporales sencillos: observación y comprensión. 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esarrollo de la creatividad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xteriorización y gestión de emociones y sentimientos a través del cuerpo, el gesto y el movimiento, mostrando desinhibición.  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osibilidades expresivas del movimiento relacionadas con el espacio, tiempo y la intensidad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ailes y danzas sencillo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speto a las producciones ajen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o expresa movimientos a partir de estímulos rítmicos o musicales, en pequeños grupo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autoSpaceDE w:val="false"/>
              <w:snapToGrid w:val="false"/>
              <w:ind w:left="261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motrices de todo t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 en juegos, estrategias de cooperación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sposición favorable a participar en actividades diversas aceptando la existencia de diferencias en el nivel de habilidad entre compañero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conocimientos de otras áreas al ámbito motor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 IMAGEN Y PERCEPCIÓN</w:t>
            </w:r>
          </w:p>
          <w:p>
            <w:pPr>
              <w:pStyle w:val="Prrafodelista3"/>
              <w:autoSpaceDE w:val="false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quema corporal: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s del cuerpo y su intervención en el movimiento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 Reconocer los efectos del ejercicio físico, la higiene, la alimentación sobre la salud y el bienestar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7"/>
              </w:numPr>
              <w:tabs>
                <w:tab w:val="clear" w:pos="708"/>
              </w:tabs>
              <w:ind w:left="282" w:hanging="2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a los principales hábitos de alimentación con su vida cotidiana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MS MinNew Roman;Arial Unicode MS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Hábitos básicos de higiene corporal, alimentarios y posturales relacionados con la actividad física.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eastAsia="MS MinNew Roman;Arial Unicode MS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s responsables sobre la autogestión de la alimentación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 de juegos globales en los que se muestra la relación de la actividad física con el bienestar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fectos beneficiosos del ejercicio físico para la salu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Regular y dosificar la intensidad y duración del esfuerz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pta la intensidad de su esfuerzo al tiempo de duración de la actividad.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39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lasificación de juegos por niveles de intensidad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8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ma de conciencia y correlación entre esfuerzo y frecuencia respiratoria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7. Valorar, aceptar y respetar la propia realidad corporal y la de sus compañeros, reflexionando sobre su aprendizaje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 la diversidad de realidades corporales y de niveles de competencia motriz entre los niños de la clase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3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Aceptación y valoración de la propia realidad corporal aumentando la confianza en sus posibilidades, autonomía y autoestima.</w:t>
            </w:r>
          </w:p>
          <w:p>
            <w:pPr>
              <w:pStyle w:val="Prrafodelista3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Reconocimiento y respeto a las diferencias corporales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117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Implicación y disfrute de la actividad físic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7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conciencia del esfuerzo que supone aprender nuevas habilidad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8. Conocer y valorar la diversidad de actividades físicas, lúdicas y artísticas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y expone las características de diferentes tipos de juego, partiendo de su práctica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ferentes tipos de juegos sencillos: populares y tradicionales, libres y organizados, sensoriales, simbólicos y cooperativo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 simplificado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Confianza en las propias posibilidades y esfuerzo personal en los juegos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9. Opinar sobre situaciones conflictivas surgidas, participando en pequeñas actividades orales y aceptando las opiniones de los demás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a sus compañeros las características de un juego practicado en clase y su desarrollo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glas de juego: comprensión, cumplimiento y valoración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mprensión y exposición de formas jugadas y juegos sencillos.</w:t>
            </w:r>
          </w:p>
          <w:p>
            <w:pPr>
              <w:pStyle w:val="ListParagraph1"/>
              <w:numPr>
                <w:ilvl w:val="0"/>
                <w:numId w:val="9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xpresión oral en grupos pequeño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uestra buena disposición para solucionar los conflictos de manera razonabl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hace responsable de la eliminación de los residuos que se genera en las actividades en el medio natural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39"/>
              </w:numPr>
              <w:autoSpaceDE w:val="false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espacio de juego y los espacios naturales: usos y cuidado.</w:t>
            </w:r>
          </w:p>
          <w:p>
            <w:pPr>
              <w:pStyle w:val="ListParagraph1"/>
              <w:numPr>
                <w:ilvl w:val="0"/>
                <w:numId w:val="39"/>
              </w:numPr>
              <w:autoSpaceDE w:val="false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espacios naturales respetando la flora y la fauna del luga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 y las medidas de seguridad en la realización de la práctica de la actividad físic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1"/>
              </w:numPr>
              <w:ind w:left="45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cciones preventivas (medidas de seguridad) en la práctica de actividad física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11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Concienciación de usos del material potencialmente peligrosos y toma de decisiones con respecto a su empleo en las actividades.</w:t>
            </w:r>
          </w:p>
          <w:p>
            <w:pPr>
              <w:pStyle w:val="ListParagraph1"/>
              <w:numPr>
                <w:ilvl w:val="0"/>
                <w:numId w:val="11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didas preventivas cotidianas (seguridad vial y uso de cinturón de seguridad, semáforos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>)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1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conocimiento y valoración hacia las personas que participan en el juego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para compartirla, utilizando fuentes de información determinadas y haciendo uso de las tecnologías de la información y la comunicación como recurso de apoyo al áre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0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nuevas tecnologías para localizar y extraer la información que se le solicit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Uso de las TICS para extraer información a través de WebQuest o similares.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individuales y colectivos ajustados a las condiciones pedidas por el maestr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1"/>
              <w:numPr>
                <w:ilvl w:val="0"/>
                <w:numId w:val="1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xteriorización y gestión de emociones y sentimientos a través del cuerpo, el gesto y el movimiento, mostrando desinhibición. 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0"/>
              </w:numPr>
              <w:ind w:left="45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 sus trabajos atendiendo a las pautas proporcionadas, con orden, estructura y limpieza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0"/>
              </w:numPr>
              <w:ind w:left="45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sus ideas, se expresa en diferentes situaciones, respetando las opiniones de los demá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8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iene interés por mejorar la competencia motriz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aria de actividad física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 para afrontar nuevos retos.</w:t>
            </w:r>
          </w:p>
          <w:p>
            <w:pPr>
              <w:pStyle w:val="ListParagraph1"/>
              <w:numPr>
                <w:ilvl w:val="0"/>
                <w:numId w:val="83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8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uestra autonomía y confianza en diferentes situaciones, resolviendo problemas motores con espontaneidad, creatividad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8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orpora en sus rutinas el cuidado e higiene del cuerpo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8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a en la recogida y organización de material utilizado en las clas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CER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378"/>
        <w:gridCol w:w="724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motrices con condicionantes espacio temporales, seleccionando y combinando las habilidades motrices básicas y adaptándolas a las condiciones establecidas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los desplazamientos a diferentes tipos de entornos, ajustando su realización a parámetros espacio-temporale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esplazamientos activos: eficaces (marcha, carrera), y menos eficaces (trepa, reptación, cuadrupedia y propulsiones en el medio acuático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esplazamientos pasivos: transportes, deslizamientos…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tica de actividades y juegos sencillos (circuitos, recorrid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) que permitan mejorar el control motor del salto desde el punto de vista cualitativo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tos y cambios de plano. 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de comba (balanceo y volteo de la cuerda)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iros en el eje transversal y longitudinal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orientación espacial tras el giro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nzamiento, recepción y bote: ajuste corporal, desarrollo cualitativo y progresión en dificultad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olpeos, paradas, desvíos y conducciones: ajuste corporal, desarrollo cualitativo y progresión en dificultad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abilidades en el medio acuátic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Elementos orgánico funcionales relacionados con el movimiento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Conciencia y control corporal en reposo y en movimiento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Toma de conciencia del propio cuerpo en cuanto a la tensión y relajación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Adecuación de la postura a las necesidades expresivas y motrices.</w:t>
            </w:r>
          </w:p>
          <w:p>
            <w:pPr>
              <w:pStyle w:val="ListParagraph1"/>
              <w:numPr>
                <w:ilvl w:val="0"/>
                <w:numId w:val="73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iscriminación de la derecha y la izquierda en el compañero y objetos.</w:t>
            </w:r>
          </w:p>
          <w:p>
            <w:pPr>
              <w:pStyle w:val="ListParagraph1"/>
              <w:numPr>
                <w:ilvl w:val="0"/>
                <w:numId w:val="73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jecución de movimientos con los segmentos corporales dominantes y  manejo adecuado con segmentos no dominante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estático y dinámico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tuaciones de desequilibrio y equilibrio con y sin objetos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nución en la base de sustentación, elevación del centro de gravedad y movimientos corporale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sobre objetos estables, contextualizado en el juego global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, dirección, orientación, simetría con los demás, apreciación de distancias respecto a otros y a objetos en movimiento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Ritmo, orden, cadencia, duración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Aceleración, trayectoria, velocidad e interceptación…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salto a diferentes planos, y combina con más patrones motores durante el mismo, ajustando su realización a los parámetros espacio- tempor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manejo de objetos con los segmentos superiores e inferiores a juegos sencillos, aplicando correctamente los gestos y utilizando los segmentos dominantes y no dominant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el giro sobre el eje transversal cuando se le solicit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el equilibrio en diferentes posiciones y superfici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decuada actitud postural durante la realización de juegos glob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0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actividades físicas y juegos en el medio natural o en entornos no habituales, adaptando las habilidades motrices a sus posibilidad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Resolver retos elementales propios del juego colectivo, actuando de forma individual y desempeñando las diferentes funciones implícitas en dichos juegos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  <w:lang w:val="es-ES_tradnl"/>
              </w:rPr>
            </w:pPr>
            <w:r>
              <w:rPr>
                <w:rFonts w:eastAsia="MS MinNew Roman;Arial Unicode MS" w:cs="Times New Roman" w:ascii="Arial" w:hAnsi="Arial"/>
                <w:lang w:val="es-ES_tradn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os recursos adecuados para resolver problemas motor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87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Propuesta y resolución de problemas motores sencillos.</w:t>
            </w:r>
          </w:p>
          <w:p>
            <w:pPr>
              <w:pStyle w:val="ListParagraph1"/>
              <w:numPr>
                <w:ilvl w:val="0"/>
                <w:numId w:val="87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Ajuste y consolidación de los elementos fundamentales en la ejecución de desplazamientos, saltos giros, equilibrios y manejo de objetos.</w:t>
            </w:r>
          </w:p>
          <w:p>
            <w:pPr>
              <w:pStyle w:val="ListParagraph1"/>
              <w:numPr>
                <w:ilvl w:val="0"/>
                <w:numId w:val="87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Utilización de las habilidades básicas en medios y situaciones estables y conocida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táctico: búsqueda de espacios libres para recibir el móvil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cooperativ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alternativ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 de juegos tradicionales, y populares de distintas culturas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 combinaciones de habilidades motrices básicas (desplazamientos diversos, saltos…) ajustándose a un objetivo y a unos parámetros espacio-temporal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creativa, comunicando sensaciones, emociones e ide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9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personajes, situaciones, ideas, sentimientos utilizando los recursos expresivos del cuerpo individualmente, en parejas o en grupo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3: ACTIVIDADES FÍSICAS ARTÍSTICO EXPRESIVAS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emociones y sentimientos a través del cuerpo, el gesto y el movimient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nsión de mensajes corporales. 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reación de personajes reales y ficticios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os objetos y materiales y sus posibilidades en la expresión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frute mediante la expresión y comunicación a través del propio cuerp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ecuación del movimiento a estructuras espacio-temporales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jecución de bailes y coreografías simple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9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o expresa movimientos a partir de estímulos rítmicos o musicales, individualmente, en parejas o grupo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261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motrices de todo t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8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 en juegos, estrategias de cooperación y de oposición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táctico: búsqueda de espacios libres para recibir el móvil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Elementos orgánicos funcionales relacionados con el movimiento. </w:t>
            </w:r>
          </w:p>
          <w:p>
            <w:pPr>
              <w:pStyle w:val="ListParagraph1"/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Times New Roman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  <w:lang w:val="es-ES_tradnl"/>
              </w:rPr>
            </w:pPr>
            <w:r>
              <w:rPr>
                <w:rFonts w:eastAsia="MS MinNew Roman;Arial Unicode MS" w:cs="Times New Roman" w:ascii="Arial" w:hAnsi="Arial"/>
                <w:lang w:val="es-ES_tradn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8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la explicación, usando términos y conocimientos que se desarrollan en el área de ciencias de la naturaleza sobre el aparato locomoto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1044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. Reconocer los efectos del ejercicio físico, la higiene, la alimentación y los hábitos posturales sobre la salud y el bienestar, manifestando una actitud responsable hacia uno mism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5"/>
              </w:numPr>
              <w:ind w:left="282" w:hanging="28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 los principales hábitos de alimentación con la actividad física (horarios de comida, calidad/cantidad de los alimentos ingeridos, etc.)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09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El cuidado del cuerpo. </w:t>
            </w:r>
          </w:p>
          <w:p>
            <w:pPr>
              <w:pStyle w:val="ListParagraph"/>
              <w:numPr>
                <w:ilvl w:val="0"/>
                <w:numId w:val="109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dquisición de hábitos posturales y alimentarios saludables  relacionados con la actividad física  y consolidación de hábitos de higiene corporal.</w:t>
            </w:r>
          </w:p>
          <w:p>
            <w:pPr>
              <w:pStyle w:val="ListParagraph"/>
              <w:numPr>
                <w:ilvl w:val="0"/>
                <w:numId w:val="109"/>
              </w:numPr>
              <w:rPr>
                <w:rFonts w:ascii="Arial" w:hAnsi="Arial" w:eastAsia="MS MinNew Roman;Arial Unicode MS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s responsables sobre la autogestión de la alimentación.</w:t>
            </w:r>
          </w:p>
          <w:p>
            <w:pPr>
              <w:pStyle w:val="ListParagraph"/>
              <w:numPr>
                <w:ilvl w:val="0"/>
                <w:numId w:val="109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conocimiento de los efectos beneficiosos de la actividad física en la salud y el bienestar.</w:t>
            </w:r>
          </w:p>
          <w:p>
            <w:pPr>
              <w:pStyle w:val="ListParagraph"/>
              <w:numPr>
                <w:ilvl w:val="0"/>
                <w:numId w:val="109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Hábitos posturales correctos.</w:t>
            </w:r>
          </w:p>
          <w:p>
            <w:pPr>
              <w:pStyle w:val="ListParagraph"/>
              <w:numPr>
                <w:ilvl w:val="0"/>
                <w:numId w:val="1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tamiento: movilidad articular dinámica y reflexión sobre su necesidad.</w:t>
            </w:r>
          </w:p>
          <w:p>
            <w:pPr>
              <w:pStyle w:val="ListParagraph"/>
              <w:numPr>
                <w:ilvl w:val="0"/>
                <w:numId w:val="109"/>
              </w:numPr>
              <w:rPr>
                <w:rFonts w:ascii="Arial" w:hAnsi="Arial" w:eastAsia="UniversLTStd;MS Mincho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sificación del esfuerzo y relajación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fectos beneficiosos del ejercicio físico para la salu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los calentamientos, valorando su función preventiva y de activación fisiológic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Regular y dosificar la intensidad y duración del esfuerzo, teniendo en cuenta sus posibilidade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6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la intensidad de su esfuerzo al tiempo de duración de la actividad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Exploración y toma de conciencia de las vías, tipos y fases de la respiración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59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Frecuencia cardiaca y respiratoria: percepción y clasificación por nivel de intensidad. 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7. Valorar, aceptar y respetar la propia realidad corporal y la de los demás, mostrando una actitud reflexiv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ta la diversidad de realidades corporales y de niveles de competencia motriz entre los niños de la clase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ceptación de la propia realidad corporal y la de los demás</w:t>
            </w: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Educación no sexista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eastAsia="UniversLTStd;MS Mincho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en la mejora cualitativa de la competencia motriz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val="es-ES_tradnl"/>
              </w:rPr>
            </w:pPr>
            <w:r>
              <w:rPr>
                <w:rFonts w:eastAsia="MS MinNew Roman;Arial Unicode MS" w:cs="Times New Roman" w:ascii="Arial" w:hAnsi="Arial"/>
                <w:lang w:val="es-ES_tradn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conciencia del esfuerzo que supone aprender nuevas habilidad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8. Conocer y valorar la diversidad de actividades físicas, lúdicas y artístic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3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las diferencias, características y/o relaciones entre tipos de juegos y actividades en la naturalez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cooperativ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alternativo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 de juegos tradicionales, y populares de distintas culturas.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3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la riqueza cultural de los juego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Times New Roman" w:ascii="Arial" w:hAnsi="Arial"/>
                <w:lang w:val="es-ES"/>
              </w:rPr>
            </w:r>
          </w:p>
        </w:tc>
      </w:tr>
      <w:tr>
        <w:trPr>
          <w:trHeight w:val="123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9. Opinar ante las posibles situaciones conflictivas surgidas, participando en pequeñas actividades orales y aceptando las opiniones de los demás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6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a sus compañeros las características de un juego practicado en clase y su desarrollo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opuesta de juegos por parte del alumno.</w:t>
            </w:r>
          </w:p>
          <w:p>
            <w:pPr>
              <w:pStyle w:val="ListParagraph"/>
              <w:numPr>
                <w:ilvl w:val="0"/>
                <w:numId w:val="1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speto hacia las personas y rechazo hacía los comportamientos inadecuado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6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uestra buena disposición para solucionar los conflictos de manera razonabl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2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hace responsable de la eliminación de los residuos que se genera en las actividades en el medio natural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JUEGOS Y ACTIVIDADES DEPORTIVAS</w:t>
            </w:r>
          </w:p>
          <w:p>
            <w:pPr>
              <w:pStyle w:val="ListParagraph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el medio ambiente y participación en su conservación.</w:t>
            </w:r>
          </w:p>
          <w:p>
            <w:pPr>
              <w:pStyle w:val="ListParagraph"/>
              <w:numPr>
                <w:ilvl w:val="0"/>
                <w:numId w:val="91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de pistas y rastreo. </w:t>
            </w:r>
          </w:p>
          <w:p>
            <w:pPr>
              <w:pStyle w:val="ListParagraph"/>
              <w:numPr>
                <w:ilvl w:val="0"/>
                <w:numId w:val="91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82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espacios naturales respetando la flora y la fauna del luga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, la recuperación y las medidas de seguridad en la realización de la práctica de la actividad físic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1"/>
              </w:numPr>
              <w:ind w:left="317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cciones preventivas (medidas de seguridad) en la práctica de actividad física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5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didas de seguridad en la práctica de la actividad física, con relación al entorno. </w:t>
            </w:r>
          </w:p>
          <w:p>
            <w:pPr>
              <w:pStyle w:val="ListParagraph"/>
              <w:numPr>
                <w:ilvl w:val="0"/>
                <w:numId w:val="5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  <w:p>
            <w:pPr>
              <w:pStyle w:val="ListParagraph"/>
              <w:numPr>
                <w:ilvl w:val="0"/>
                <w:numId w:val="5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Seguridad vial: conducción de vehículos sencillos y respeto a las norma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en la etapa, y compartirla, utilizando fuentes de información determinadas y haciendo uso de las tecnologías de la información y la comunicación como recurso de apoyo al área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1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nuevas tecnologías para localizar y extraer la información que se le solicit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ías de la información y la comunicación: búsqueda y selección de información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alusivos a la práctica de actividad física y salud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ón oral breve sobre diferentes tem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1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 sus trabajos atendiendo a las pautas proporcionadas, con orden, estructura y limpiez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1"/>
              </w:numPr>
              <w:ind w:left="317" w:hanging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sus ideas y se expresa de forma correcta en diferentes situaciones, respetando las opiniones de los demá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6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iene interés por mejorar la competencia motriz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aria de actividad física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 para afrontar nuevos reto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l jugador con el rol contrario en el juego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ción natural de la consecuencia de jugar (ganar y perder)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CTIVIDAD FÍSICA Y SALUD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6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uestra autonomía y confianza en diferentes situaciones, resolviendo problemas motores con espontaneidad, creatividad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6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orpora en sus rutinas el cuidado e higiene del cuerpo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6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a en la recogida y organización de material utilizado en las clas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6"/>
              </w:numPr>
              <w:ind w:left="317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epta formar parte del grupo que le corresponda y el resultado de las competiciones con deportividad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ART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378"/>
        <w:gridCol w:w="724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motrices con condicionantes espacio temporales, seleccionando y combinando las habilidades motrices básicas y adaptándolas a las condiciones establecidas de forma eficaz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los desplazamientos a diferentes tipos de entornos y juegos de colaboración–oposición, ajustando su realización a parámetros espacio-temporale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esplazamientos activos: eficaces (marcha, carrera) y menos eficaces (trepa, reptación, cuadrupedia y propulsiones en el medio acuático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)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esplazamientos pasivos: transportes, deslizamient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salto como recurso en juegos de colaboración-oposición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altos y cambios de plano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equilibración después de saltar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de comba (balanceo y volteo de la cuerda): acciones simultáneas y sincronizadas en grupo reducido.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nzamiento, recepción y bote: ajuste corporal, desarrollo cualitativo y progresión en dificultad.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olpeos, paradas, desvíos y conducciones: ajuste corporal, desarrollo cualitativo y progresión en dificultad.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ipación de trayectorias y fluidez en el gesto motor.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bote como recurso en el juego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iros: eje transversal y longitudinal y acciones combinadas de ambos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orientación espacial tras el giro y continuidad con otras acciones motrices.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Habilidades en el medio acuátic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 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Elementos orgánico funcionales relacionados con el movimiento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Conciencia y control corporal en reposo y en movimiento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Toma de conciencia del propio cuerpo en cuanto a la tensión y relajación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Adecuación de la postura a las necesidades expresivas y motrice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Discriminación de la derecha y la izquierda en el compañero y objeto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jecución de movimientos con los segmentos corporales dominantes y  manejo adecuado con segmentos no dominante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ilibrio estático y dinámico: situaciones de desequilibrio y equilibrio con y sin objetos. 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nución en la base de sustentación, elevación del centro de gravedad y movimientos corporales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sobre objetos estables, contextualizado en el juego global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ión de las condiciones de los juegos al desarrollo del equilibrio (colaboración-oposición)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, dirección, orientación, simetría con los demás, apreciación de distancias respecto a otros y a objetos en movimiento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Ritmo, orden, cadencia, duración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Aceleración, trayectoria, velocidad e interceptación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de pistas y rastreo.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decuada actitud postural durante la realización de juegos y actividades ajustados a su momento evolutivo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salto a diferentes tipos de entorno y juegos de colaboración-oposición, ajustando su realización a los parámetros espacio- tempor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 el manejo de objetos con los segmentos superiores e inferiores a juegos de colaboración y oposición, aplicando correctamente los gestos y utilizando los segmentos dominantes y no dominant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el giro sobre el eje transversal por iniciativa propi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el equilibrio en diferentes posiciones y superfici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4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actividades físicas y juegos en el medio natural o en entornos no habituales, adaptando las habilidades motrices a la diversidad e incertidumbre procedente del entorno y a sus posibilidad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esolver retos elementales propios del juego colectivo, con o sin oposición, actuando de forma individual y cooperativa y desempeñando las diferentes funciones implícitas en dichos juegos. 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 los recursos adecuados para resolver situaciones básicas en diferentes situaciones motrices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2: HABILIDADES MOTRICES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ind w:left="743" w:hanging="36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Propuesta y resolución de problemas motores en situación global.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ind w:left="743" w:hanging="36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Ajuste y consolidación de los elementos fundamentales en la ejecución de desplazamientos, saltos giros, equilibrios y manejo de objetos. 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ind w:left="743" w:hanging="36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Toma de decisión durante situaciones complejas de juego.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ind w:left="743" w:hanging="36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Utilización de las habilidades básicas en contexto lúdico global.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ind w:left="743" w:hanging="36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Habilidades en el medio acuático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cooperativo.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alternativo.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modificados: campo y bate, invasión, cancha dividida, blanco y diana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 de juegos tradicionales, y populares de distintas culturas.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3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combinaciones de habilidades motrices básicas ajustándose a un objetivo y a unos parámetros espacio-tempor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creativa, comunicando sensaciones, emociones e ide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y lleva a cabo danzas sencillas, siguiendo una coreografía establecid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3: ACTIVIDADES FÍSICAS ARTÍSTICO EXPRESIVA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emociones y sentimientos a través del cuerpo, el gesto y el movimiento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ecuación del movimiento a estructuras espaciotemporale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jecución de bailes y coreografía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frute mediante la expresión y comunicación a través del propio cuerpo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 las producciones ajena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nsión de mensajes corporales.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reación de personajes reales y ficticio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sencilla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os objetos y materiales y sus posibilidades en la expresión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ye composiciones grupales en interacción con los compañeros y compañeras, utilizando los recursos expresivos del cuerpo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motrices de todo t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 en juegos, estrategias de cooperación y de oposición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 xml:space="preserve">Elementos orgánicos funcionales relacionados con el movimiento. 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táctico: búsqueda de espacios libres para recibir el móvil, continuidad y concatenación de acciones motrices para obtener ventaja frente al rival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5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la explicación, usando términos y conocimientos que se desarrollan en el área de ciencias de la naturaleza sobre el aparato locomoto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>
          <w:trHeight w:val="1257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. Reconocer los efectos del ejercicio físico, la higiene, la alimentación y los hábitos posturales sobre la salud y el bienestar, manifestando una actitud responsable hacia uno mism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 los principales hábitos de alimentación con la actividad física (horarios de comida, calidad/cantidad de los alimentos ingeridos, etc.)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sobre hábitos de alimentación diarios: búsqueda, selección, comprensión y planteamiento de información sobre la misma. Puesta en común y conclusiones globales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eastAsia="MS MinNew Roman;Arial Unicode MS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s responsables sobre la autogestión de la alimentación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ábitos posturales correcto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conocimiento de los efectos beneficiosos de la actividad física en la salud y el bienestar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tamiento: movilidad articular dinámica: reflexión sobre su necesidad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tiva para dirigir calentamientos parcialmente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esión y adecuación a la actividad a emprender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sificación del esfuerzo y relajación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ind w:left="45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fectos beneficiosos del ejercicio físico para la salu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ind w:left="45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los calentamientos, valorando su función preventiva y de activación fisiológic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Regular y dosificar la intensidad y duración del esfuerzo, teniendo en cuenta sus posibilidade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su frecuencia cardiaca y respiratoria en distintas intensidades de esfuerzo y adapta su esfuerzo a la duración de la actividad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CUERPO: IMAGEN Y PERCEPCIÓN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Exploración y toma de conciencia de las vías, tipos y fases de la respiració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4: ACTIVIDAD FÍSICA Y SALUD</w:t>
            </w:r>
          </w:p>
          <w:p>
            <w:pPr>
              <w:pStyle w:val="ListParagraph1"/>
              <w:numPr>
                <w:ilvl w:val="0"/>
                <w:numId w:val="59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Percepción y clasificación por nivel de intensidad de las frecuencias cardiaca y respiratoria: tratamiento gráfico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  <w:lang w:val="es-ES_tradnl"/>
              </w:rPr>
            </w:pPr>
            <w:r>
              <w:rPr>
                <w:rFonts w:eastAsia="MS MinNew Roman;Arial Unicode MS" w:cs="Times New Roman" w:ascii="Arial" w:hAnsi="Arial"/>
                <w:lang w:val="es-ES_tradn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 xml:space="preserve">7. Valorar, aceptar y respetar la propia realidad corporal y la de los demás, mostrando una actitud reflexiva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2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ta la diversidad de realidades corporales y de niveles de competencia motriz entre los niños de la clase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BLOQUE 1: ELCUERPO: IMAGEN Y PERCEPCIÓN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ceptación de la propia realidad corporal y la de los demás</w:t>
            </w: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.</w:t>
            </w:r>
          </w:p>
          <w:p>
            <w:pPr>
              <w:pStyle w:val="ListParagraph1"/>
              <w:numPr>
                <w:ilvl w:val="0"/>
                <w:numId w:val="95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Educación no sexista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en la mejora cualitativa de la competencia motriz.</w:t>
            </w:r>
          </w:p>
        </w:tc>
      </w:tr>
      <w:tr>
        <w:trPr>
          <w:trHeight w:val="831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2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conciencia de las exigencias y valoración del esfuerzo que supone aprender nuevas habilidad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8. Conocer y valorar la diversidad de actividades físicas, lúdicas y artístic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9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las diferencias, características y/o relaciones entre tipos de juegos y actividades en la naturalez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cooperativo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l juego alternativo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modificados: campo y bate, invasión, cancha dividida, blanco y diana,etc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áctica de juegos tradicionales, y populares de distintas culturas: investigación y puesta en común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Juegos de la Región de Murci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9"/>
              </w:numPr>
              <w:ind w:left="3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la riqueza cultural de los juego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Times New Roman" w:ascii="Arial" w:hAnsi="Arial"/>
                <w:lang w:val="es-E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9. Opinar ante las posibles situaciones conflictivas surgidas, participando en debates, y aceptando las opiniones de los demás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a sus compañeros las características de un juego practicado en clase y su desarrollo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 ACTIVIDAD FÍSICA Y SALUD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Reparto de responsabilidades: aprendizaje entre iguales y planteamiento de juegos por parte del alumno al grupo-clase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  <w:lang w:val="es-E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Diálogo como medio de resolución de problemas y conflictos.</w:t>
            </w:r>
          </w:p>
        </w:tc>
      </w:tr>
      <w:tr>
        <w:trPr>
          <w:trHeight w:val="761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ind w:left="31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uestra buena disposición para solucionar los conflictos de manera razonabl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 hace responsable de la eliminación de los residuos que se genera en las actividades en el medio natural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JUEGOS Y ACTIVIDADES DEPORTIVAS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el medio ambiente y participación en su conservación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de pistas y rastreo.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Sensibilización y respeto por el medo ambiente.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Juegos en el medio natural.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os espacios naturales respetando la flora y la fauna del luga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, la recuperación y las medidas de seguridad en la realización de la práctica de la actividad físic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ind w:left="317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as lesiones y enfermedades más habituales en relación a la práctica de actividad física, así como las acciones preventivas y los primeros auxilios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Lesiones deportivas comunes: investigación, comprensión y puesta en común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Primeros auxilios básicos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Medidas de seguridad en la práctica de la actividad física, con relación al entorno.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Seguridad vial: conducción de vehículos sencillos y respeto a las normas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en la etapa, y compartirla, utilizando fuentes de información determinadas y haciendo uso de las tecnologías de la información y la comunicación como recurso de apoyo al áre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nuevas tecnologías para localizar y extraer la información que se le solicit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ías de la información y la comunicación: búsqueda, selección y comprensión de la información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alusivos a la práctica de actividad física y salud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ón oral breve sobre diferentes tem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 sus trabajos atendiendo a las pautas proporcionadas, con orden, estructura y limpieza y utilizando programas de presentación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sus ideas de forma coherente y se expresa de forma correcta en diferentes situaciones, respetando las opiniones de los demá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3"/>
              </w:numPr>
              <w:ind w:left="31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ene interés por mejorar la competencia motriz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aria de actividad física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.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l jugador con el rol contrario en el juego: desarrollo de la empatía.</w:t>
            </w:r>
          </w:p>
          <w:p>
            <w:pPr>
              <w:pStyle w:val="ListParagraph1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ción natural de la consecuencia de jugar (ganar y perder): reflexión y debat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ACTIVIDAD FÍSICA Y SALUD</w:t>
            </w:r>
          </w:p>
          <w:p>
            <w:pPr>
              <w:pStyle w:val="ListParagraph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3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muestra autonomía y confianza en diferentes situaciones, resolviendo problemas motores con espontaneidad, creativida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3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orpora en sus rutinas el cuidado e higiene del cuerpo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3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a en la recogida y organización de material utilizado en las clas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3"/>
              </w:numPr>
              <w:ind w:left="317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 formar parte del grupo que le corresponda y el resultado de las competiciones con deportivida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INT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378"/>
        <w:gridCol w:w="724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motrices con diversidad de estímulos y condicionantes espacio temporales, seleccionando y combinando las habilidades motrices básicas y adaptándolas a las condiciones establecidas de forma eficaz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3"/>
              </w:numPr>
              <w:ind w:left="317" w:hanging="36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Adapta los desplazamientos a diferentes tipos de entornos y de actividades de iniciación deportiva y artístico expresivas, ajustando su realización a los parámetros espacio temporales y manteniendo el equilibrio postural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Adaptación de la ejecución de las habilidades motrices a contextos de práctica de complejidad creciente, con eficiencia y creatividad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 IMAGEN Y PERCEPCIÓN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cturación espacio-temporal en entornos cambiantes.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lano y el espacio conocido.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ión del movimiento a ritmos cambiantes con diferentes duraciones.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 xml:space="preserve">Ejecución de movimientos de cierta dificultad con los segmentos corporales no dominantes. 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Ejecución con el segmento dominante de forma eficiente dentro de un contexto lúdico deportivo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decisiones autónoma: autoevaluación y retroalimentación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contacto: deportes individuales, colectivos, de adversario, alternativ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modificados: campo y bate, invasión, cancha dividida, blanco y diana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adaptados en el medio natural: iniciación en lugares conocido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3"/>
              </w:numPr>
              <w:ind w:left="317" w:hanging="36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Adapta el salto a diferentes tipos de entornos y actividades de iniciación deportiva y artístico expresivas, ajustando su realización a los parámetros espacio temporales y manteniendo el equilibrio postural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MS MinNew Roman;Arial Unicode MS" w:cs="Arial"/>
              </w:rPr>
            </w:pPr>
            <w:r>
              <w:rPr>
                <w:rFonts w:eastAsia="MS MinNew Roman;Arial Unicode MS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3"/>
              </w:numPr>
              <w:ind w:left="317" w:hanging="36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Adapta el manejo de objetos (lanzamiento, recepción, golpeo, etc.) a diferentes tipos de entornos y actividades de iniciación deportiva y artístico expresivas, aplicando correctamente los gestos y utilizando los segmentos dominantes y no dominant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MS MinNew Roman;Arial Unicode MS" w:cs="Arial"/>
              </w:rPr>
            </w:pPr>
            <w:r>
              <w:rPr>
                <w:rFonts w:eastAsia="MS MinNew Roman;Arial Unicode MS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3"/>
              </w:numPr>
              <w:ind w:left="317" w:hanging="36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Aplica el giro a diferentes tipos de entornos y de actividades iniciación deportiva y artístico expresivas, teniendo en cuenta los tres ejes, y ajustando su realización a los parámetros espacio temporales y manteniendo el equilibrio postural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MS MinNew Roman;Arial Unicode MS" w:cs="Arial"/>
              </w:rPr>
            </w:pPr>
            <w:r>
              <w:rPr>
                <w:rFonts w:eastAsia="MS MinNew Roman;Arial Unicode MS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3"/>
              </w:numPr>
              <w:ind w:left="317" w:hanging="360"/>
              <w:jc w:val="both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Realiza actividades físicas y juegos en el medio natural o en entornos no habituales, adaptando las habilidades motrices a la diversidad e incertidumbre procedente del entorno y a sus posibilidad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esolver retos tácticos elementales propios del juego colectivo, con o sin oposición, actuando de forma individual, aplicando principios y reglas para resolver las situaciones motrices coordinada y cooperativa y desempeñando las diferentes funciones implícitas en dichos juegos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recursos adecuados para resolver situaciones básicas de táctica individual y colectiva en diferentes situaciones motrice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4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ción al deporte adaptado al espacio, el tiempo y los recursos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contacto: deportes individuales, colectivos, de adversario, alternativos, etc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modificados: campo y bate, invasión, cancha dividida, blanco y diana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 tradicional (Región de Murcia)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de otras culturas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HABILIDADES MOTRICES</w:t>
            </w:r>
          </w:p>
          <w:p>
            <w:pPr>
              <w:pStyle w:val="ListParagraph"/>
              <w:numPr>
                <w:ilvl w:val="0"/>
                <w:numId w:val="4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o motor y corporal desde un planteamiento previo a la acción.</w:t>
            </w:r>
          </w:p>
          <w:p>
            <w:pPr>
              <w:pStyle w:val="ListParagraph"/>
              <w:numPr>
                <w:ilvl w:val="0"/>
                <w:numId w:val="4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trabajo bien ejecutado desde el punto de vista motor.</w:t>
            </w:r>
          </w:p>
          <w:p>
            <w:pPr>
              <w:pStyle w:val="ListParagraph"/>
              <w:numPr>
                <w:ilvl w:val="0"/>
                <w:numId w:val="4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ión de la ejecución de las habilidades motrices a contextos de práctica de complejidad creciente, con eficiencia y creatividad.</w:t>
            </w:r>
          </w:p>
          <w:p>
            <w:pPr>
              <w:pStyle w:val="ListParagraph1"/>
              <w:numPr>
                <w:ilvl w:val="0"/>
                <w:numId w:val="44"/>
              </w:numPr>
              <w:autoSpaceDE w:val="false"/>
              <w:jc w:val="both"/>
              <w:rPr>
                <w:rFonts w:ascii="Arial" w:hAnsi="Arial" w:eastAsia="UniversLTStd;MS Mincho" w:cs="Times New Roman"/>
                <w:lang w:val="es-ES_tradn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val="es-ES_tradnl"/>
              </w:rPr>
              <w:t>Actividades acuátic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  <w:lang w:val="es-ES_tradnl"/>
              </w:rPr>
            </w:pPr>
            <w:r>
              <w:rPr>
                <w:rFonts w:eastAsia="UniversLTStd;MS Mincho" w:cs="Arial" w:ascii="Arial" w:hAnsi="Arial"/>
                <w:lang w:val="es-ES_tradn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aliza combinaciones de habilidades motrices básicas ajustándose a un objetivo y a unos parámetros espacio temporal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estética y creativa, comunicando sensaciones, emociones e ide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5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oce y lleva a cabo bailes y danzas sencillas, siguiendo una coreografía establecida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emociones y sentimientos a través del cuerpo, el gesto y el movimiento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frute mediante la expresión y comunicación a través del propio cuerpo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oducción, invención y ejecución de estructuras rítmicas. 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grupal de danzas tradicionales, populares, autóctonas y multiculturales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las producciones de los demás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idad y espontaneidad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cturas cooperativas para crear coreografías y dramatizaciones (reparto de roles, responsabilidades, acuerdos intern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)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reación de personajes reales y ficticios y sus contextos dramáticos.</w:t>
            </w:r>
          </w:p>
          <w:p>
            <w:pPr>
              <w:pStyle w:val="ListParagraph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os objetos y materiales y sus posibilidades en la expresión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5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struye composiciones grupales en interacción con los compañeros y compañeras, utilizando los recursos expresivos del cuerpo y partiendo de estímulos musicales, plásticos o verbal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físico deportivas y artístico expresivas, o utilizando las nuevas tecnologí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dentifica la capacidad física básica, implicada de forma más significativa en los ejercicios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y práctica cualitativa de las capacidades físicas básicas: identificación y factores a valorar en ellas.</w:t>
            </w:r>
          </w:p>
          <w:p>
            <w:pPr>
              <w:pStyle w:val="ListParagraph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aparato locomotor y actividad física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so adecuado de las habilidades y estrategias básicas de juego relacionadas con la cooperación, la oposición y la cooperación/oposición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mprende la explicación, usando términos y conocimientos que se desarrollan en el área de ciencias de la naturaleza sobre el aparato locomotor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istingue en juegos y deportes individuales y colectivos estrategias de cooperación y de oposición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. Reconocer los efectos del ejercicio físico, la higiene, la alimentación y los hábitos posturales sobre la salud y el bienestar, manifestando una actitud responsable hacia uno mism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iene interés por mejorar las capacidades físicas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4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para lograr una mayor autoestima y autonomía.</w:t>
            </w:r>
          </w:p>
          <w:p>
            <w:pPr>
              <w:pStyle w:val="ListParagraph"/>
              <w:numPr>
                <w:ilvl w:val="0"/>
                <w:numId w:val="4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limentación y la gestión de la dieta saludable.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las prácticas poco saludables: investigación, debate y establecimiento de conclusiones.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ábitos posturales correctos.</w:t>
            </w:r>
          </w:p>
          <w:p>
            <w:pPr>
              <w:pStyle w:val="ListParagraph"/>
              <w:numPr>
                <w:ilvl w:val="0"/>
                <w:numId w:val="4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a actividad física para el mantenimiento y la mejora de la salud y como alternativa a los hábitos nocivos para la salud.</w:t>
            </w:r>
          </w:p>
          <w:p>
            <w:pPr>
              <w:pStyle w:val="ListParagraph"/>
              <w:numPr>
                <w:ilvl w:val="0"/>
                <w:numId w:val="12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tamiento, dosificación del esfuerzo y toma de conciencia de la recuperación y la relajación.</w:t>
            </w:r>
          </w:p>
          <w:p>
            <w:pPr>
              <w:pStyle w:val="ListParagraph"/>
              <w:numPr>
                <w:ilvl w:val="0"/>
                <w:numId w:val="12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responsabilidades en la creación de rutinas de calentamiento aplicables a diferentes modalidades deportiv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laciona los principales hábitos de alimentación con la actividad física  (horarios de comida calidad y cantidad de los alimentos ingeridos etc.…)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escribe los efectos negativos del sedentarismo y los de una dieta desequilibrada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7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aliza los calentamientos, valorando su función preventiva y de activación fisiológica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>
          <w:trHeight w:val="124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Mejorar el nivel de sus capacidades físicas, regulando y dosificando la intensidad y duración del esfuerzo, teniendo en cuenta sus posibilidades y su relación con la salud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4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dentifica su frecuencia cardiaca y respiratoria, en distintas intensidades de esfuerzo.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correcta de pulsaciones y representación gráfica de comparativas.</w:t>
            </w:r>
          </w:p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experimentación de test sencillos desde el punto de vista cualitativo: recogida de datos, comparativa y conclusiones personale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4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dentifica su nivel, comparando los resultados obtenidos en pruebas de valoración de las capacidades físicas y coordinativas, con los valores correspondientes a su edad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64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7. Valorar, aceptar y respetar la propia realidad corporal y la de los demás, mostrando una actitud reflexiva y crític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"/>
              </w:numPr>
              <w:ind w:left="282" w:hanging="28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speta la diversidad de realidades corporales y de niveles de competencia motriz entre los niños de la clase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ción no sexista.</w:t>
            </w:r>
          </w:p>
          <w:p>
            <w:pPr>
              <w:pStyle w:val="ListParagraph"/>
              <w:numPr>
                <w:ilvl w:val="0"/>
                <w:numId w:val="7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y aceptación de la propia realidad corporal y la de los demás, mostrando una actitud crítica hacia el modelo estético-corporal socialmente vigente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favorable a participar en actividades individuales y grupales diversas aceptando la existencia de diferencias en el nivel de habilidad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para lograr una mayor autoestima y autonomí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Toma de conciencia de las exigencias y valoración del esfuerzo que comportan los aprendizajes de nuevas habilidade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8. Conocer y valorar la diversidad de actividades físicas, lúdicas, deportivas y artísticas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1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xpone las diferencias, características y/o relaciones entre juegos populares, deportes colectivos, deportes individuales y actividades en la naturaleza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contacto: deportes individuales, colectivos, de adversario, alternativos…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 tradicional (Región de Murcia)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de otras cultur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1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conoce la riqueza cultural, la historia y el origen de los juegos y el deport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9. Opinar coherentemente con actitud crítica tanto desde la perspectiva de participante como de espectador, ante las posibles situaciones conflictivas surgidas, participando en debates, y aceptando las opiniones de los demás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opta una actitud crítica ante las modas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"/>
              <w:numPr>
                <w:ilvl w:val="0"/>
                <w:numId w:val="7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y aceptación de la propia realidad corporal y la de los demás, mostrando una actitud crítica hacia el modelo estético-corporal socialmente vigente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pacífica de conflictos.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rbitraje.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: actitudes no deportivas y sus consecuenci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uestra buena disposición para solucionar los conflictos de manera razonable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8"/>
              </w:numPr>
              <w:ind w:left="459" w:hanging="42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e hace responsable de la eliminación de los residuos que se genera en las actividades en el medio natural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JUEGOS Y ACTIVIDADES DEPORTIVAS</w:t>
            </w:r>
          </w:p>
          <w:p>
            <w:pPr>
              <w:pStyle w:val="ListParagraph"/>
              <w:numPr>
                <w:ilvl w:val="0"/>
                <w:numId w:val="72"/>
              </w:numPr>
              <w:tabs>
                <w:tab w:val="clear" w:pos="708"/>
                <w:tab w:val="left" w:pos="19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el medio ambiente y participación en su conservación.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8"/>
              </w:numPr>
              <w:ind w:left="459" w:hanging="42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a los espacios naturales respetando la flora y la fauna del lugar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64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, la recuperación y las medidas de seguridad en la realización de la práctica de la actividad físic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11"/>
              </w:numPr>
              <w:ind w:left="459" w:hanging="42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lica y reconoce las lesiones y enfermedades deportivas más comunes, así como las acciones preventivas y los primeros auxilios. (heridas, torceduras, golpes, fracturas)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ACTIVIDAD FÍSICA Y SALUD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valoración de las medidas de seguridad y de prevención de accidentes en la práctica de la actividad física, con relación al entorno.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os auxilios básicos.</w:t>
            </w:r>
          </w:p>
          <w:p>
            <w:pPr>
              <w:pStyle w:val="ListParagraph"/>
              <w:numPr>
                <w:ilvl w:val="0"/>
                <w:numId w:val="72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Seguridad vial: actividades de conducción y aplicación de normas.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en la etapa, y compartirla, utilizando fuentes de información determinadas y haciendo uso de las tecnologías de la información y la comunicación como recurso de apoyo al área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0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a las nuevas tecnologías para localizar y extraer la información que se le solicita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ías de la información y la comunicación: búsqueda, selección, comprensión y exposición de la información.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alusivos a la práctica de actividad física y salud.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ón oral breve sobre diferentes temas.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0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esenta sus trabajos atendiendo a las pautas proporcionadas, con orden, estructura y limpieza y utilizando programas de presentación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0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xpone sus ideas de forma coherente y se expresa de forma correcta en diferentes situaciones, respetando las opiniones de los demás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3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Tiene interés por mejorar la competencia motriz. 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aria de actividad física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.</w:t>
            </w:r>
          </w:p>
          <w:p>
            <w:pPr>
              <w:pStyle w:val="ListParagraph1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l jugador con el rol contrario en el juego: desarrollo de la empatía.</w:t>
            </w:r>
          </w:p>
          <w:p>
            <w:pPr>
              <w:pStyle w:val="ListParagraph1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ción natural de la consecuencia de jugar (ganar y perder): reflexión y debat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3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emuestra autonomía y confianza en diferentes situaciones, resolviendo problemas motores con espontaneidad, creatividad. 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3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corpora en sus rutinas el cuidado e higiene del cuerpo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3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articipa en la recogida y organización de material utilizado en las clases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3"/>
              </w:numPr>
              <w:ind w:left="459" w:hanging="42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cepta formar parte del grupo que le corresponda y el resultado de las competiciones con deportividad.</w:t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XTO DE EDUCACIÓN PRIM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329"/>
        <w:gridCol w:w="7300"/>
        <w:gridCol w:w="20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ESTÁNDARES DE APRENDIZAJE EVALUABLE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New Roman;Arial Unicode MS" w:cs="Arial"/>
                <w:sz w:val="16"/>
                <w:szCs w:val="16"/>
              </w:rPr>
            </w:pPr>
            <w:r>
              <w:rPr>
                <w:rFonts w:eastAsia="MS MinNew Roman;Arial Unicode MS" w:cs="Arial" w:ascii="Arial" w:hAnsi="Arial"/>
                <w:sz w:val="16"/>
                <w:szCs w:val="16"/>
              </w:rPr>
              <w:t>CONTENIDOS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Resolver situaciones motrices con diversidad de estímulos y condicionantes espacio temporales, seleccionando y combinando las habilidades motrices básicas y adaptándolas a las condiciones establecidas de forma eficaz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5"/>
              </w:numPr>
              <w:ind w:left="317" w:hanging="360"/>
              <w:rPr>
                <w:rFonts w:ascii="Arial" w:hAnsi="Arial" w:eastAsia="UniversLTStd;MS Mincho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apta</w:t>
            </w: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 xml:space="preserve"> los desplazamientos a diferentes tipos de entornos y de actividades físico deportivas y artístico expresivas, ajustando su realización a los parámetros espacio temporales y manteniendo el equilibrio postural.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Adaptación de la ejecución de las habilidades motrices a contextos de práctica de complejidad creciente, con eficiencia y creatividad.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ma de decisiones autónoma: autoevaluación y retroalimentación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 IMAGEN Y PERCEPCIÓN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cturación espacio-temporal en entornos cambiantes.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ión del movimiento a ritmos cambiantes con diferentes duraciones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lano y el espacio conocido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individuales, colectivos, de adversario, alternativ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adaptados en el medio natural: entornos no habituales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MS MinNew Roman;Arial Unicode MS" w:cs="Arial"/>
              </w:rPr>
            </w:pPr>
            <w:r>
              <w:rPr>
                <w:rFonts w:eastAsia="MS MinNew Roman;Arial Unicode MS"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5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apta el salto a diferentes tipos de entornos y de actividades físico deportivas y artístico expresivas, ajustando su realización a los parámetros espacio temporales y manteniendo el equilibrio postural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5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apta el manejo de objetos (lanzamiento, recepción, golpeo, etc.) a diferentes tipos de entornos y de actividades físico deportivas y artísticas expresivas, aplicando correctamente los gestos y utilizando los segmentos dominantes y no dominantes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5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plica el giro a diferentes tipos de entornos y de actividades físico deportivas y artístico expresivas, teniendo en cuenta los tres ejes corporales y los dos sentidos, y ajustando su realización a los parámetros espacio temporales y manteniendo el equilibrio postural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5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aliza actividades físicas y juegos en el medio natural o en entornos no habituales, adaptando las habilidades motrices a la diversidad e incertidumbre procedente del entorno y a sus posibilidades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esolver retos tácticos elementales propios del juego colectivo, con o sin oposición, actuando de forma individual, aplicando principios y reglas para resolver las situaciones motrices coordinada y cooperativa y desempeñando las diferentes funciones implícitas en dichos juegos.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recursos adecuados para resolver situaciones básicas de táctica individual y colectiva en diferentes situaciones motrices.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o motor y corporal desde un planteamiento previo a la acción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trabajo bien ejecutado desde el punto de vista motor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ión de la ejecución de las habilidades motrices a contextos de práctica de complejidad creciente, con eficiencia y creatividad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acuática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individuales, colectivos, de adversario, alternativ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 tradicional (Región de Murcia).</w:t>
            </w:r>
          </w:p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de otras culturas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7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aliza combinaciones de habilidades motrices básicas ajustándose a un objetivo y a unos parámetros espacio temporales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los recursos expresivos del cuerpo y el movimiento, de forma estética y creativa, comunicando sensaciones, emociones e ideas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5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oce y lleva a cabo bailes y danzas sencillas representativas de distintas culturas y distintas épocas, siguiendo una coreografía establecida.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3: ACTIVIDADES FÍSICAS ARTÍSTICO-EXPRESIVAS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emociones y sentimientos a través del cuerpo, el gesto y el movimiento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frute mediante la expresión y comunicación a través del propio cuerpo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ción, invención y ejecución de estructuras rítmicas resultantes de una combinación utilizando el cuerpo e instrumentos.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grupal de danzas tradicionales, populares, autóctonas y multiculturales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las producciones de los demás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idad y espontaneidad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cturas cooperativas para crear coreografías y dramatizaciones (reparto de roles, responsabilidades, acuerdos intern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reación de personajes reales y ficticios y sus contextos dramáticos.</w:t>
            </w:r>
          </w:p>
          <w:p>
            <w:pPr>
              <w:pStyle w:val="ListParagraph"/>
              <w:numPr>
                <w:ilvl w:val="0"/>
                <w:numId w:val="3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los objetos y materiales y sus posibilidades en la expresión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5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struye composiciones grupales en interacción con los compañeros y compañeras, utilizando los recursos expresivos del cuerpo y partiendo de estímulos musicales, plásticos o verbales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4. Relacionar los conceptos específicos de educación física y los introducidos en otras áreas con la práctica de actividades físico deportivas y artístico expresivas, o utilizando las nuevas tecnologías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dentifica la capacidad física básica implicada de forma más significativa en los ejercicios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corporal: órganos, músculos, huesos, articulacione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y práctica cualitativa de las capacidades físicas básicas: identificación y factores a valorar en ellas.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las capacidades físicas básicas con deportes y las actividades cotidianas: investigación y puesta en común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so adecuado de las habilidades y estrategias básicas de juego relacionadas con la cooperación, la oposición y la cooperación/oposición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conoce la importancia del desarrollo de las capacidades físicas para la mejora de las habilidades motrices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istingue en juegos y deportes individuales y colectivos estrategias de cooperación y de oposición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mprende la explicación y describe los ejercicios realizados, usando los términos y conocimientos que se desarrollan en el área de ciencias de la naturaleza sobre el aparato locomotor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5 Reconocer los efectos del ejercicio físico, la higiene, la alimentación y los hábitos posturales sobre la salud y el bienestar, manifestando una actitud responsable hacia uno mismo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Tiene interés por mejorar las capacidades físicas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para lograr una mayor autoestima y autonomía.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a actividad física para el mantenimiento y la mejora de la salud y como alternativa a los hábitos nocivos para la salud.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limentación y la gestión de la dieta saludable.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imentación y actividad física: necesidades y equilibrio energético.</w:t>
            </w:r>
          </w:p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las prácticas poco saludables: reflexión y conclusiones.</w:t>
            </w:r>
          </w:p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ábitos posturales correctos.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tamiento, dosificación del esfuerzo y toma de conciencia de la recuperación y la relajación: función preventiva y de activación fisiológica.</w:t>
            </w:r>
          </w:p>
          <w:p>
            <w:pPr>
              <w:pStyle w:val="ListParagraph"/>
              <w:numPr>
                <w:ilvl w:val="0"/>
                <w:numId w:val="13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 responsabilidades en la creación de rutinas de calentamiento aplicables a diferentes modalidades deportivas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laciona los principales hábitos de alimentación con la actividad física  (horarios de comida calidad y cantidad de los alimentos ingeridos etc.…)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9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escribe los efectos negativos del sedentarismo, de una dieta desequilibrada y del consumo de alcohol, tabaco y otras sustancias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120"/>
              <w:ind w:left="0" w:hanging="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9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aliza los calentamientos, valorando su función preventiva  y de activación fisiológica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6. Mejorar el nivel de sus capacidades físicas, regulando y dosificando la intensidad y duración del esfuerzo, teniendo en cuenta sus posibilidades y su relación con la salud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8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uestra una mejora global con respecto a su nivel de partida de las capacidades físicas orientadas a la salud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ón de test sencillos cualitativos y recogida de información entre alumnos.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ativa gráfica de resultados y conclusiones de la obtención de información cuantitativa sobre pequeño test motores.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ida de información sobre parámetros de esfuerzo: tratamiento gráfico de la información y creación de interrogantes sobre la representación gráfica creada.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tica de actividades encaminadas a la mejora de las capacidades físicas básicas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8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dentifica su frecuencia cardiaca y respiratoria, en distintas intensidades de esfuerzo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snapToGrid w:val="false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8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dentifica su nivel, comparando los resultados obtenidos en pruebas de valoración de las capacidades físicas y coordinativas con los valores correspondientes a su edad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7. Valorar, aceptar y respetar la propia realidad corporal y la de los demás, mostrando una actitud reflexiva y crítica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0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speta la diversidad de realidades corporales y de niveles de competencia motriz entre los niños de la clase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ción no sexista.</w:t>
            </w:r>
          </w:p>
          <w:p>
            <w:pPr>
              <w:pStyle w:val="ListParagraph"/>
              <w:numPr>
                <w:ilvl w:val="0"/>
                <w:numId w:val="8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y aceptación de la propia realidad corporal y la de los demás, mostrando una actitud crítica hacia el modelo estético-corporal socialmente vigente.</w:t>
            </w:r>
          </w:p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2: HABILIDADES MOTRICES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favorable a participar en actividades individuales y grupales diversas aceptando la existencia de diferencias en el nivel de habilidad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1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l esfuerzo para lograr una mayor autoestima y autonomía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0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Toma de conciencia de las exigencias y valoración del esfuerzo que comportan los aprendizajes de nuevas habilidades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8. Conocer y valorar la diversidad de actividades físicas, lúdicas, deportivas y artísticas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0"/>
              </w:numPr>
              <w:ind w:left="317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one las diferencias, características y/o relaciones entre juegos populares, deportes colectivos, deportes individuales y actividades en la naturaleza.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individuales, colectivos, de adversario, alternativos</w:t>
            </w: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 tradicional (Región de Murcia).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es de otras culturas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20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conoce la riqueza cultural, la historia y el origen de los juegos y el deporte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 xml:space="preserve">9. Opinar coherentemente con actitud crítica tanto desde la perspectiva de participante como de espectador, ante las posibles situaciones conflictivas surgidas, participando en debates, y aceptando las opiniones de los demás. </w:t>
            </w:r>
          </w:p>
          <w:p>
            <w:pPr>
              <w:pStyle w:val="Normal"/>
              <w:jc w:val="center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4"/>
              </w:numPr>
              <w:ind w:left="308" w:hanging="30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opta una actitud crítica ante las modas y la imagen corporal de los modelos publicitarios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1: EL CUERPO: IMAGEN Y PERCEPCIÓN</w:t>
            </w:r>
          </w:p>
          <w:p>
            <w:pPr>
              <w:pStyle w:val="ListParagraph"/>
              <w:numPr>
                <w:ilvl w:val="0"/>
                <w:numId w:val="14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y aceptación de la propia realidad corporal y la de los demás, mostrando una actitud crítica hacia el modelo estético-corporal socialmente vigente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 JUEGOS Y ACTIVIDADES DEPORTIVAS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pacífica de conflictos.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rbitraje de actividades deportivas.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: actitudes no deportivas y sus consecuencias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4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uestra buena disposición para solucionar los conflictos de manera razonable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4"/>
              </w:numPr>
              <w:ind w:left="31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conoce y califica negativamente las conductas inapropiadas que se producen en la práctica o en los espectáculos deportivos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0. Manifestar respeto hacia el entorno y el medio natural en los juegos y actividades al aire libre, identificando y realizando acciones concretas dirigidas a su preservación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02"/>
              </w:numPr>
              <w:ind w:left="317" w:hanging="28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e hace responsable de la eliminación de los residuos que se genera en las actividades en el medio natural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BLOQUE 5:JUEGOS Y ACTIVIDADES DEPORTIVAS</w:t>
            </w:r>
          </w:p>
          <w:p>
            <w:pPr>
              <w:pStyle w:val="ListParagraph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por el medio ambiente y participación en su conservación.</w:t>
            </w:r>
          </w:p>
          <w:p>
            <w:pPr>
              <w:pStyle w:val="ListParagraph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s de orientación en la naturaleza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02"/>
              </w:numPr>
              <w:ind w:left="317" w:hanging="2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tiliza los espacios naturales respetando la flora y la fauna del lugar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New Roman;Arial Unicode MS" w:cs="Times New Roman"/>
                <w:lang w:eastAsia="en-US"/>
              </w:rPr>
            </w:pPr>
            <w:r>
              <w:rPr>
                <w:rFonts w:eastAsia="MS MinNew Roman;Arial Unicode MS" w:cs="Times New Roman" w:ascii="Arial" w:hAnsi="Arial"/>
                <w:lang w:eastAsia="en-US"/>
              </w:rPr>
            </w:r>
          </w:p>
        </w:tc>
      </w:tr>
      <w:tr>
        <w:trPr>
          <w:trHeight w:val="269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11. Identificar e interiorizar la importancia de la prevención, la recuperación y las medidas de seguridad en la realización de la práctica de la actividad física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8"/>
              </w:numPr>
              <w:ind w:left="459" w:hanging="4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y reconoce las lesiones y enfermedades deportivas más comunes, así como las acciones preventivas y los primeros auxilios. (heridas, torceduras, golpes, fracturas)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ACTIVIDAD FÍSICA Y SALUD</w:t>
            </w:r>
          </w:p>
          <w:p>
            <w:pPr>
              <w:pStyle w:val="ListParagraph"/>
              <w:numPr>
                <w:ilvl w:val="0"/>
                <w:numId w:val="8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valoración de las medidas de seguridad y de prevención de accidentes en la práctica de la actividad física, con relación al entorno.</w:t>
            </w:r>
          </w:p>
          <w:p>
            <w:pPr>
              <w:pStyle w:val="ListParagraph"/>
              <w:numPr>
                <w:ilvl w:val="0"/>
                <w:numId w:val="85"/>
              </w:numPr>
              <w:autoSpaceDE w:val="false"/>
              <w:spacing w:before="0" w:after="200"/>
              <w:jc w:val="both"/>
              <w:rPr>
                <w:rFonts w:ascii="Arial" w:hAnsi="Arial" w:eastAsia="UniversLTStd;MS Mincho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Seguridad vial: actividades de conducción, aplicación de normas y control de la actividad.</w:t>
            </w:r>
          </w:p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12. Extraer y elaborar información relacionada con temas de interés en la etapa, y compartirla, utilizando fuentes de información determinadas y haciendo uso de las tecnologías de la información y la comunicación como recurso de apoyo al área.</w:t>
            </w:r>
          </w:p>
          <w:p>
            <w:pPr>
              <w:pStyle w:val="Normal"/>
              <w:tabs>
                <w:tab w:val="clear" w:pos="708"/>
                <w:tab w:val="left" w:pos="1173" w:leader="none"/>
              </w:tabs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2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 las nuevas tecnologías para localizar y extraer la información que se le solicita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ías de la información y la comunicación: búsqueda, selección, comprensión y exposición de la información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ión de trabajos alusivos a la práctica de actividad física y salud.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ón oral breve sobre diferentes temas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2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 sus trabajos atendiendo a las pautas proporcionadas, con orden, estructura y limpieza y utilizando programas de presentación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MS MinNew Roman;Arial Unicode MS" w:cs="Times New Roman" w:ascii="Arial" w:hAnsi="Arial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2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one sus ideas de forma coherente y se expresa de forma correcta en diferentes situaciones y respeta las opiniones de los demás. 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New Roman;Arial Unicode MS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  <w:lang w:eastAsia="en-US"/>
              </w:rPr>
              <w:t>13. Demostrar un comportamiento personal y social responsable, respetándose a sí mismo y a los otros, en las actividades físicas y en los juegos, aceptando las normas y reglas establecidas y actuando con interés e iniciativa individual y trabajo en equipo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0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ene interés por mejorar la competencia motriz. 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TODOS LOS BLOQUES</w:t>
            </w:r>
          </w:p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Esfuerzo en la práctica diaria de actividad física.</w:t>
            </w:r>
          </w:p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Autonomía e iniciativa personal.</w:t>
            </w:r>
          </w:p>
          <w:p>
            <w:pPr>
              <w:pStyle w:val="ListParagraph1"/>
              <w:numPr>
                <w:ilvl w:val="0"/>
                <w:numId w:val="42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higiene y aseo diario en clase.</w:t>
            </w:r>
          </w:p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l jugador con el rol contrario en el juego: desarrollo de la empatía.</w:t>
            </w:r>
          </w:p>
          <w:p>
            <w:pPr>
              <w:pStyle w:val="ListParagraph1"/>
              <w:numPr>
                <w:ilvl w:val="0"/>
                <w:numId w:val="42"/>
              </w:numPr>
              <w:autoSpaceDE w:val="false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ción natural de la consecuencia de jugar (ganar y perder): reflexión y debat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Arial" w:hAnsi="Arial" w:eastAsia="UniversLTStd;MS Mincho" w:cs="Times New Roman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BLOQUE 4: ACTIVIDAD FÍSICA Y SALUD</w:t>
            </w:r>
          </w:p>
          <w:p>
            <w:pPr>
              <w:pStyle w:val="ListParagraph"/>
              <w:numPr>
                <w:ilvl w:val="0"/>
                <w:numId w:val="45"/>
              </w:numPr>
              <w:rPr>
                <w:rFonts w:ascii="Arial" w:hAnsi="Arial" w:cs="Arial"/>
              </w:rPr>
            </w:pPr>
            <w:r>
              <w:rPr>
                <w:rFonts w:eastAsia="UniversLTStd;MS Mincho" w:cs="Arial" w:ascii="Arial" w:hAnsi="Arial"/>
                <w:sz w:val="22"/>
                <w:szCs w:val="22"/>
              </w:rPr>
              <w:t>Normas de uso de materiales y espacios en la actividad física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0"/>
              </w:numPr>
              <w:ind w:left="459" w:hanging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muestra autonomía y confianza en diferentes situaciones, resolviendo problemas motores con espontaneidad, creatividad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0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corpora en sus rutinas el cuidado e higiene del cuerpo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0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 en la recogida y organización de material utilizado en las clases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UniversLTStd;MS Mincho" w:cs="Times New Roman"/>
                <w:lang w:eastAsia="en-US"/>
              </w:rPr>
            </w:pPr>
            <w:r>
              <w:rPr>
                <w:rFonts w:eastAsia="UniversLTStd;MS Mincho" w:cs="Times New Roman" w:ascii="Arial" w:hAnsi="Arial"/>
                <w:lang w:eastAsia="en-US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70"/>
              </w:numPr>
              <w:ind w:left="459" w:hanging="4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 formar parte del grupo que le corresponda y el resultado de las competiciones con deportividad.</w:t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9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2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28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2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Times New Roman" w:cs="Times New Roman"/>
      </w:rPr>
    </w:lvl>
  </w:abstractNum>
  <w:abstractNum w:abstractNumId="3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6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48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6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8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6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7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8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9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93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MS Minngs;Arial Unicode MS" w:cs="Times New Roman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0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10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1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ngs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360"/>
      </w:pPr>
      <w:rPr>
        <w:rFonts w:eastAsia="MS Minngs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eastAsia="MS Minngs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eastAsia="MS Minngs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eastAsia="MS Minngs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eastAsia="MS Minngs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eastAsia="MS Minngs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eastAsia="MS Minngs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eastAsia="MS Minngs;Arial Unicode MS" w:cs="Times New Roman"/>
      </w:rPr>
    </w:lvl>
  </w:abstractNum>
  <w:abstractNum w:abstractNumId="1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1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3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2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3">
    <w:lvl w:ilvl="0">
      <w:start w:val="1"/>
      <w:numFmt w:val="bullet"/>
      <w:lvlText w:val=""/>
      <w:lvlJc w:val="left"/>
      <w:pPr>
        <w:tabs>
          <w:tab w:val="num" w:pos="0"/>
        </w:tabs>
        <w:ind w:left="2701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3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39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2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2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4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47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08" w:hanging="1800"/>
      </w:pPr>
      <w:rPr>
        <w:rFonts w:eastAsia="Times New Roman" w:cs="Times New Roman"/>
      </w:rPr>
    </w:lvl>
  </w:abstractNum>
  <w:abstractNum w:abstractNumId="1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Arial Unicode MS" w:cs="Cambri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MS Minngs;Arial Unicode MS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MS Minngs;Arial Unicode M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MS Minngs;Arial Unicode MS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MS Minngs;Arial Unicode MS" w:cs="Times New Roman"/>
    </w:rPr>
  </w:style>
  <w:style w:type="character" w:styleId="WW8Num28z0">
    <w:name w:val="WW8Num28z0"/>
    <w:qFormat/>
    <w:rPr>
      <w:rFonts w:eastAsia="MS Minngs;Arial Unicode MS" w:cs="Times New Roman"/>
    </w:rPr>
  </w:style>
  <w:style w:type="character" w:styleId="WW8Num29z0">
    <w:name w:val="WW8Num29z0"/>
    <w:qFormat/>
    <w:rPr>
      <w:rFonts w:eastAsia="MS Minngs;Arial Unicode MS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MS Minngs;Arial Unicode MS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eastAsia="MS Minngs;Arial Unicode MS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MS Minngs;Arial Unicode MS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Calibri" w:hAnsi="Calibri" w:eastAsia="MS Minngs;Arial Unicode MS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eastAsia="MS Minngs;Arial Unicode MS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eastAsia="MS Minngs;Arial Unicode MS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Calibri" w:hAnsi="Calibri" w:eastAsia="MS Minngs;Arial Unicode MS" w:cs="Calibri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eastAsia="MS Minngs;Arial Unicode MS"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eastAsia="MS Minngs;Arial Unicode MS" w:cs="Calibri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eastAsia="Times New Roman" w:cs="Times New Roman"/>
    </w:rPr>
  </w:style>
  <w:style w:type="character" w:styleId="WW8Num140z0">
    <w:name w:val="WW8Num140z0"/>
    <w:qFormat/>
    <w:rPr>
      <w:rFonts w:ascii="Calibri" w:hAnsi="Calibri" w:eastAsia="MS Minngs;Arial Unicode MS" w:cs="Calibri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>
      <w:rFonts w:cs="Times New Roman"/>
    </w:rPr>
  </w:style>
  <w:style w:type="character" w:styleId="CarCar3">
    <w:name w:val=" Car Car3"/>
    <w:basedOn w:val="Fuentedeprrafopredeter"/>
    <w:qFormat/>
    <w:rPr>
      <w:rFonts w:cs="Times New Roman"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rFonts w:cs="Times New Roman"/>
      <w:sz w:val="18"/>
      <w:szCs w:val="18"/>
    </w:rPr>
  </w:style>
  <w:style w:type="character" w:styleId="CarCar1">
    <w:name w:val=" Car Car1"/>
    <w:basedOn w:val="Fuentedeprrafopredeter"/>
    <w:qFormat/>
    <w:rPr>
      <w:rFonts w:cs="Times New Roman"/>
    </w:rPr>
  </w:style>
  <w:style w:type="character" w:styleId="CarCar">
    <w:name w:val=" Car Car"/>
    <w:basedOn w:val="CarCar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">
    <w:name w:val="Párrafo de lista1"/>
    <w:basedOn w:val="Normal"/>
    <w:qFormat/>
    <w:pPr>
      <w:ind w:left="720" w:hanging="0"/>
    </w:pPr>
    <w:rPr>
      <w:lang w:val="es-E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lang w:val="es-ES"/>
    </w:rPr>
  </w:style>
  <w:style w:type="paragraph" w:styleId="Prrafodelista3">
    <w:name w:val="Párrafo de lista3"/>
    <w:basedOn w:val="Normal"/>
    <w:qFormat/>
    <w:pPr>
      <w:ind w:left="720" w:hanging="0"/>
    </w:pPr>
    <w:rPr>
      <w:lang w:val="es-E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7:00Z</dcterms:created>
  <dc:creator>Alberto Navarro Elbal</dc:creator>
  <dc:description/>
  <cp:keywords/>
  <dc:language>en-US</dc:language>
  <cp:lastModifiedBy>vgf24p</cp:lastModifiedBy>
  <dcterms:modified xsi:type="dcterms:W3CDTF">2014-08-01T07:15:00Z</dcterms:modified>
  <cp:revision>6</cp:revision>
  <dc:subject/>
  <dc:title>PRIMER CURSO</dc:title>
</cp:coreProperties>
</file>