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 w:before="120" w:after="0"/>
        <w:jc w:val="center"/>
        <w:rPr/>
      </w:pPr>
      <w:r>
        <w:rPr>
          <w:rFonts w:cs="Arial" w:ascii="Arial" w:hAnsi="Arial"/>
          <w:b/>
        </w:rPr>
        <w:t>ANEXO V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exact" w:line="300" w:before="120" w:after="0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</w:r>
    </w:p>
    <w:p>
      <w:pPr>
        <w:pStyle w:val="Normal"/>
        <w:spacing w:lineRule="exact" w:line="300" w:before="120" w:after="0"/>
        <w:jc w:val="center"/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 Black" w:hAnsi="Arial Black"/>
          <w:b/>
          <w:sz w:val="36"/>
          <w:szCs w:val="36"/>
        </w:rPr>
        <w:t>MODELO ORIENTATIVO DE PLAN DE TRABAJO INDIVIDUALIZADO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494"/>
        <w:gridCol w:w="1807"/>
        <w:gridCol w:w="1374"/>
        <w:gridCol w:w="2062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apellidos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escolar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Nacimient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Curso escolar: 20__/20__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417" w:hRule="exac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STORIA ESCOLAR</w:t>
            </w:r>
          </w:p>
        </w:tc>
      </w:tr>
      <w:tr>
        <w:trPr>
          <w:trHeight w:val="7963" w:hRule="exac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 Datos de su escolarización previa: (centros educativos, cursos realizados, motivo de los traslados de centro, procedencia de otro país, colaboración de la familia, etc.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Medidas que se han llevado a cabo </w:t>
            </w:r>
            <w:r>
              <w:rPr>
                <w:rFonts w:cs="Arial" w:ascii="Arial" w:hAnsi="Arial"/>
                <w:sz w:val="18"/>
                <w:szCs w:val="18"/>
              </w:rPr>
              <w:t>(marcar con</w:t>
            </w:r>
            <w:r>
              <w:rPr>
                <w:rFonts w:cs="Arial" w:ascii="Arial" w:hAnsi="Arial"/>
                <w:sz w:val="16"/>
                <w:szCs w:val="16"/>
              </w:rPr>
              <w:t xml:space="preserve"> X </w:t>
            </w:r>
            <w:r>
              <w:rPr>
                <w:rFonts w:cs="Arial" w:ascii="Arial" w:hAnsi="Arial"/>
                <w:sz w:val="18"/>
                <w:szCs w:val="18"/>
              </w:rPr>
              <w:t>las que procedan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tbl>
            <w:tblPr>
              <w:tblW w:w="7327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87"/>
              <w:gridCol w:w="540"/>
            </w:tblGrid>
            <w:tr>
              <w:trPr/>
              <w:tc>
                <w:tcPr>
                  <w:tcW w:w="6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ermanencia en el segundo ciclo de Educación Infantil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corporación con cinco años a 1º de Educación Primaria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lexibilización en Educación Primaria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Cursa uno o varias áreas del nivel inmediatamente superior (especificar .áreas):          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Escolarización en un curso inferior por integración tardía 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petición de curso en Educación Primaria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ermanencia de un año más en 6º de  Educación Primaria en Educación Primaria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poyo de compensación educativa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pacing w:before="120" w:after="0"/>
                    <w:jc w:val="both"/>
                    <w:textAlignment w:val="baselin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tras (especificar)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before="120" w:after="0"/>
                    <w:jc w:val="both"/>
                    <w:textAlignment w:val="baselin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, Aspectos relevantes del historial del alumno: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Absentismo, desconocimiento de la lengua, desventaja socio-educativa, etc.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men de informaciones médicas, tratamientos farmacológicos o de salud mental, etc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Provisión de servicios fuera del centro: (actividades de ocio y tiempo libre, asistencia a otros tratamientos educativos, intervención de asociaciones, etc.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>
          <w:trHeight w:val="284" w:hRule="exac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FORME PSICOPEDAGÓGICO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1)</w:t>
            </w:r>
          </w:p>
        </w:tc>
      </w:tr>
      <w:tr>
        <w:trPr>
          <w:trHeight w:val="28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echa del primer informe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ador :</w:t>
            </w:r>
          </w:p>
        </w:tc>
      </w:tr>
      <w:tr>
        <w:trPr>
          <w:trHeight w:val="28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l último infor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ador:</w:t>
            </w:r>
          </w:p>
        </w:tc>
      </w:tr>
      <w:tr>
        <w:trPr>
          <w:trHeight w:val="2719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pectos relevantes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acidades (cognitivas, comunicativas, motrices y socio-relacionales)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ilo de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 w:before="12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>(1)</w:t>
      </w:r>
      <w:r>
        <w:rPr>
          <w:rFonts w:cs="Arial" w:ascii="Arial" w:hAnsi="Arial"/>
          <w:i/>
          <w:sz w:val="16"/>
          <w:szCs w:val="16"/>
        </w:rPr>
        <w:t xml:space="preserve"> No completar en el caso de alumnado de  integración tardía o compensación educativa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84" w:hRule="exac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COMPETENCIA CURRICULAR</w:t>
            </w:r>
          </w:p>
        </w:tc>
      </w:tr>
      <w:tr>
        <w:trPr>
          <w:trHeight w:val="1515" w:hRule="exac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287" w:type="dxa"/>
              <w:jc w:val="left"/>
              <w:tblInd w:w="3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3787"/>
              <w:gridCol w:w="1800"/>
            </w:tblGrid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Área</w:t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urso en el que se sitúan sus aprendizaj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tapa</w:t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6761"/>
        <w:gridCol w:w="540"/>
        <w:gridCol w:w="10"/>
      </w:tblGrid>
      <w:tr>
        <w:trPr>
          <w:trHeight w:val="468" w:hRule="exac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CESIDADES ESPECÍFICAS DE APOYO EDUCATIVO</w:t>
            </w:r>
          </w:p>
        </w:tc>
      </w:tr>
      <w:tr>
        <w:trPr>
          <w:trHeight w:val="284" w:hRule="exac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AE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 xml:space="preserve"> (2)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cesidades específicas especial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ción tard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as capacidades intelectu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torno por déficit de atención e hiperactividad (TDAH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icultad específica de aprendiza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exac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ciones personales o de historia  escolar (compensación educativ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63" w:hRule="exac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cificar las NEAE según su evaluación psicopedagógica o pedagógica</w:t>
            </w:r>
          </w:p>
        </w:tc>
      </w:tr>
      <w:tr>
        <w:trPr>
          <w:trHeight w:val="1194" w:hRule="exac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</w:tr>
      <w:tr>
        <w:trPr>
          <w:trHeight w:val="174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das ordinarias o específicas propuestas: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vertAlign w:val="superscript"/>
        </w:rPr>
        <w:t xml:space="preserve">(2) </w:t>
      </w:r>
      <w:r>
        <w:rPr>
          <w:rFonts w:cs="Arial" w:ascii="Arial" w:hAnsi="Arial"/>
          <w:sz w:val="16"/>
          <w:szCs w:val="16"/>
        </w:rPr>
        <w:t>Marcar con x las que procedan</w:t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357"/>
        <w:gridCol w:w="5954"/>
      </w:tblGrid>
      <w:tr>
        <w:trPr>
          <w:trHeight w:val="198" w:hRule="atLeast"/>
        </w:trPr>
        <w:tc>
          <w:tcPr>
            <w:tcW w:w="9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IONES ACORDADAS POR EL EQUIPO DOCENTE</w:t>
            </w:r>
          </w:p>
        </w:tc>
      </w:tr>
      <w:tr>
        <w:trPr>
          <w:trHeight w:val="1008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APTACIONES DE  ACCESO AL CURRÍCULU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les y espacio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90" w:hRule="exac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eso a la comunicació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DAPTACIONES DEL CURRÍCUL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de aprendiza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00" w:hRule="exac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ología y actividade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26" w:hRule="exac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ció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57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 (especificar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397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PECTOS A TENER EN CUENTA PARA LA PROMOCIÓN</w:t>
            </w:r>
          </w:p>
        </w:tc>
      </w:tr>
      <w:tr>
        <w:trPr>
          <w:trHeight w:val="842" w:hRule="atLeast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20"/>
        <w:gridCol w:w="1080"/>
        <w:gridCol w:w="900"/>
        <w:gridCol w:w="1620"/>
        <w:gridCol w:w="1318"/>
        <w:gridCol w:w="1080"/>
        <w:gridCol w:w="948"/>
      </w:tblGrid>
      <w:tr>
        <w:trPr>
          <w:trHeight w:val="295" w:hRule="atLeast"/>
        </w:trPr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URSOS ESPECÍFICOS</w:t>
            </w:r>
          </w:p>
        </w:tc>
      </w:tr>
      <w:tr>
        <w:trPr>
          <w:trHeight w:val="295" w:hRule="atLeast"/>
        </w:trPr>
        <w:tc>
          <w:tcPr>
            <w:tcW w:w="169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/N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úmero sesiones semanal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tal de horas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alidad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agrupamiento</w:t>
            </w:r>
          </w:p>
        </w:tc>
      </w:tr>
      <w:tr>
        <w:trPr>
          <w:trHeight w:val="523" w:hRule="exact"/>
        </w:trPr>
        <w:tc>
          <w:tcPr>
            <w:tcW w:w="169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úmero sesiones fuera aula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úmero sesiones dentro aul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dividual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rupal</w:t>
            </w:r>
          </w:p>
        </w:tc>
      </w:tr>
      <w:tr>
        <w:trPr>
          <w:trHeight w:val="284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nsato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érpre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ua de sig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7" w:hRule="exac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tros (especificar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 xml:space="preserve"> 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(3)</w:t>
      </w:r>
      <w:r>
        <w:rPr>
          <w:rFonts w:cs="Arial" w:ascii="Arial" w:hAnsi="Arial"/>
          <w:sz w:val="16"/>
          <w:szCs w:val="16"/>
        </w:rPr>
        <w:t xml:space="preserve"> Maestro responsable del programa de enriquecimiento, etc.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284" w:hRule="exac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ABORACIÓN CON LA FAMILIA</w:t>
            </w:r>
          </w:p>
        </w:tc>
      </w:tr>
      <w:tr>
        <w:trPr>
          <w:trHeight w:val="60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RA INFORMACIÓN RELEVANTE</w:t>
            </w:r>
          </w:p>
        </w:tc>
      </w:tr>
      <w:tr>
        <w:trPr>
          <w:trHeight w:val="60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CIONES Y, EN SU CASO, PROPUESTAS PARA EL CURSO SIGUIENTE</w:t>
            </w:r>
          </w:p>
        </w:tc>
      </w:tr>
      <w:tr>
        <w:trPr>
          <w:trHeight w:val="842" w:hRule="atLeast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________________, ______ de ____________ de 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 TUT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709" w:footer="708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 ____________________________</w:t>
      </w:r>
    </w:p>
    <w:p>
      <w:pPr>
        <w:pStyle w:val="Normal"/>
        <w:spacing w:lineRule="exact" w:line="30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DAPTACIÓN CURRICULAR INDIVUALIZADA</w:t>
      </w:r>
    </w:p>
    <w:p>
      <w:pPr>
        <w:pStyle w:val="Normal"/>
        <w:spacing w:lineRule="exact" w:line="300" w:before="120" w:after="0"/>
        <w:rPr/>
      </w:pPr>
      <w:r>
        <w:rPr>
          <w:rFonts w:cs="Arial" w:ascii="Arial" w:hAnsi="Arial"/>
        </w:rPr>
        <w:t>ALUMNO/A: ________________________________________________________ CURSO: ________ NCC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: _________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3"/>
        <w:gridCol w:w="1877"/>
        <w:gridCol w:w="720"/>
        <w:gridCol w:w="720"/>
        <w:gridCol w:w="775"/>
      </w:tblGrid>
      <w:tr>
        <w:trPr/>
        <w:tc>
          <w:tcPr>
            <w:tcW w:w="7073" w:type="dxa"/>
            <w:tcBorders/>
          </w:tcPr>
          <w:p>
            <w:pPr>
              <w:pStyle w:val="Normal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REA: ___________________________________________ </w:t>
            </w:r>
          </w:p>
        </w:tc>
        <w:tc>
          <w:tcPr>
            <w:tcW w:w="1877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7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</w:tc>
      </w:tr>
    </w:tbl>
    <w:p>
      <w:pPr>
        <w:pStyle w:val="Normal"/>
        <w:spacing w:lineRule="exact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531"/>
        <w:gridCol w:w="532"/>
        <w:gridCol w:w="531"/>
        <w:gridCol w:w="532"/>
        <w:gridCol w:w="6804"/>
      </w:tblGrid>
      <w:tr>
        <w:trPr/>
        <w:tc>
          <w:tcPr>
            <w:tcW w:w="56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CIÓN DE ESTÁNDARES DE APRENDIZAJE A TRABAJAR</w:t>
            </w:r>
          </w:p>
        </w:tc>
        <w:tc>
          <w:tcPr>
            <w:tcW w:w="212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68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AREAS/ACTIVIDADES</w:t>
            </w:r>
          </w:p>
        </w:tc>
      </w:tr>
      <w:tr>
        <w:trPr/>
        <w:tc>
          <w:tcPr>
            <w:tcW w:w="4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ÁNDAR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4"/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T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8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 w:before="120" w:after="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 w:before="120" w:after="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 w:before="120" w:after="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n ________________, ______ de ____________ de _______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 MAESTRO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do. __________________________</w:t>
      </w:r>
    </w:p>
    <w:p>
      <w:pPr>
        <w:pStyle w:val="Normal"/>
        <w:spacing w:lineRule="exact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rPr/>
      </w:pPr>
      <w:r>
        <w:rPr/>
      </w:r>
    </w:p>
    <w:p>
      <w:pPr>
        <w:pStyle w:val="Normal"/>
        <w:spacing w:lineRule="exact" w:line="300" w:before="120" w:after="0"/>
        <w:rPr/>
      </w:pPr>
      <w:r>
        <w:rPr/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DAPTACIÓN CURRICULAR INDIVUALIZADA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UMNO/A: ______________________________ CURSO: _________ NCC</w:t>
      </w:r>
      <w:r>
        <w:rPr>
          <w:rStyle w:val="FootnoteCharacters"/>
          <w:rFonts w:cs="Arial" w:ascii="Arial" w:hAnsi="Arial"/>
          <w:b/>
        </w:rPr>
        <w:t>1</w:t>
      </w:r>
      <w:r>
        <w:rPr>
          <w:rFonts w:cs="Arial" w:ascii="Arial" w:hAnsi="Arial"/>
          <w:b/>
        </w:rPr>
        <w:t>: 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35775</wp:posOffset>
                </wp:positionH>
                <wp:positionV relativeFrom="paragraph">
                  <wp:posOffset>50800</wp:posOffset>
                </wp:positionV>
                <wp:extent cx="2982595" cy="27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828"/>
                              <w:gridCol w:w="572"/>
                              <w:gridCol w:w="777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VALUACIÓN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i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22pt;mso-wrap-distance-left:7.05pt;mso-wrap-distance-right:7.05pt;mso-wrap-distance-top:0pt;mso-wrap-distance-bottom:0pt;margin-top:4pt;mso-position-vertical-relative:text;margin-left:538.25pt;mso-position-horizontal-relative:page">
                <v:fill opacity="0f"/>
                <v:textbox inset="0in,0in,0in,0in">
                  <w:txbxContent>
                    <w:tbl>
                      <w:tblPr>
                        <w:tblW w:w="46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828"/>
                        <w:gridCol w:w="572"/>
                        <w:gridCol w:w="777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VALUACIÓN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531"/>
        <w:gridCol w:w="532"/>
        <w:gridCol w:w="531"/>
        <w:gridCol w:w="472"/>
        <w:gridCol w:w="6574"/>
      </w:tblGrid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CIÓN DE ESTÁNDARES DE APRENDIZAJE QUE DEL ÁREA DE LENGUA CASTELLANA Y LITERATURA QUE SE VAN A TRABAJAR</w:t>
            </w:r>
          </w:p>
        </w:tc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ARROLLO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5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EAS/ACTIVIDADES</w:t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ÁNDARES DE APRENDIZAJE</w:t>
            </w:r>
          </w:p>
        </w:tc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</w:t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5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CIÓN DE HABILIDADES ESPECÍFICAS DE PREVENCIÓN Y COMUNICACIÓN</w:t>
            </w:r>
          </w:p>
        </w:tc>
        <w:tc>
          <w:tcPr>
            <w:tcW w:w="20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</w:t>
            </w:r>
          </w:p>
        </w:tc>
        <w:tc>
          <w:tcPr>
            <w:tcW w:w="65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EAS/ACTIVIDADES</w:t>
            </w:r>
          </w:p>
        </w:tc>
      </w:tr>
      <w:tr>
        <w:trPr/>
        <w:tc>
          <w:tcPr>
            <w:tcW w:w="612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</w:t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5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tc.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RATEGIAS METODOLÓGICAS: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LES DIDÁCTICOS Y NUEVAS TECNOLOGÍAS: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INSTRUMENTOS DE EVALUACIÓN:</w:t>
            </w:r>
          </w:p>
        </w:tc>
      </w:tr>
    </w:tbl>
    <w:p>
      <w:pPr>
        <w:pStyle w:val="Normal"/>
        <w:spacing w:lineRule="exact" w:line="30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________________, ______ de ____________ de _______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SPECIALISTA EN AUDICIÓN Y LENGUAJ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 ___________________________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vel de competencia curricular del alumno en el área.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Señalar según el desarrollo de cada estándar a lo largo del trimestre: no trabajado (NT); iniciado (IN); en proceso (EP); o conseguido (C).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 xml:space="preserve"> Indicar el curso de la etapa al que corresponde el estándar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DAPTACIÓN CURRICULAR INDIVUALIZADA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UMNO/A: ______________________________ CURSO: _________ NCC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>: 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35775</wp:posOffset>
                </wp:positionH>
                <wp:positionV relativeFrom="paragraph">
                  <wp:posOffset>50800</wp:posOffset>
                </wp:positionV>
                <wp:extent cx="2982595" cy="279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828"/>
                              <w:gridCol w:w="572"/>
                              <w:gridCol w:w="777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VALUACIÓN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i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22pt;mso-wrap-distance-left:7.05pt;mso-wrap-distance-right:7.05pt;mso-wrap-distance-top:0pt;mso-wrap-distance-bottom:0pt;margin-top:4pt;mso-position-vertical-relative:text;margin-left:538.25pt;mso-position-horizontal-relative:page">
                <v:fill opacity="0f"/>
                <v:textbox inset="0in,0in,0in,0in">
                  <w:txbxContent>
                    <w:tbl>
                      <w:tblPr>
                        <w:tblW w:w="46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828"/>
                        <w:gridCol w:w="572"/>
                        <w:gridCol w:w="777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VALUACIÓN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531"/>
        <w:gridCol w:w="532"/>
        <w:gridCol w:w="531"/>
        <w:gridCol w:w="472"/>
        <w:gridCol w:w="6574"/>
      </w:tblGrid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CIÓN DE ESTÁNDARES DE APRENDIZAJE A TRABAJAR</w:t>
            </w:r>
          </w:p>
        </w:tc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ARROLLO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5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REAS/ACTIVIDADES</w:t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ÁNDARES DE APRENDIZAJE</w:t>
            </w:r>
          </w:p>
        </w:tc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</w:t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5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LECCIÓN DE HABILIDADES ESPECÍFICAS DE AUTONOMÍA, INTERACCIÓN SOCIAL, AUTORREGULACIÓN EMOCIONAL, FUNCIONES EJECUTIVAS, ETC.</w:t>
            </w:r>
          </w:p>
        </w:tc>
        <w:tc>
          <w:tcPr>
            <w:tcW w:w="20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</w:t>
            </w:r>
          </w:p>
        </w:tc>
        <w:tc>
          <w:tcPr>
            <w:tcW w:w="65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REAS/ACTIVIDADES</w:t>
            </w:r>
          </w:p>
        </w:tc>
      </w:tr>
      <w:tr>
        <w:trPr/>
        <w:tc>
          <w:tcPr>
            <w:tcW w:w="612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</w:t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5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S METODOLÓGICAS: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S DIDÁCTICOS Y NUEVAS TECNOLOGÍAS: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OS DE EVALUACIÓN:</w:t>
            </w:r>
          </w:p>
        </w:tc>
      </w:tr>
    </w:tbl>
    <w:p>
      <w:pPr>
        <w:pStyle w:val="Normal"/>
        <w:spacing w:lineRule="exact" w:line="30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________________, ______ de ____________ de _______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SPECIALISTA EN PEDAGOGÍA TERAPÉUTICA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 ___________________________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vel de competencia curricular del alumno en el área.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Señalar según el desarrollo de cada estándar a lo largo del trimestre: no trabajado (NT); iniciado (IN); en proceso (EP); o conseguido (C).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 xml:space="preserve"> Indicar el curso de la etapa al que corresponde el estándar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DAPTACIÓN CURRICULAR INDIVUALIZADA DE ENRIQUECIMIENTO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UMNO/A: ______________________________ CURSO: _________ NCC</w:t>
      </w:r>
      <w:r>
        <w:rPr>
          <w:rStyle w:val="FootnoteCharacters"/>
          <w:rFonts w:cs="Arial" w:ascii="Arial" w:hAnsi="Arial"/>
          <w:b/>
        </w:rPr>
        <w:t>1</w:t>
      </w:r>
      <w:r>
        <w:rPr>
          <w:rFonts w:cs="Arial" w:ascii="Arial" w:hAnsi="Arial"/>
          <w:b/>
        </w:rPr>
        <w:t>: 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35775</wp:posOffset>
                </wp:positionH>
                <wp:positionV relativeFrom="paragraph">
                  <wp:posOffset>50800</wp:posOffset>
                </wp:positionV>
                <wp:extent cx="2982595" cy="2794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828"/>
                              <w:gridCol w:w="572"/>
                              <w:gridCol w:w="777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VALUACIÓN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i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22pt;mso-wrap-distance-left:7.05pt;mso-wrap-distance-right:7.05pt;mso-wrap-distance-top:0pt;mso-wrap-distance-bottom:0pt;margin-top:4pt;mso-position-vertical-relative:text;margin-left:538.25pt;mso-position-horizontal-relative:page">
                <v:fill opacity="0f"/>
                <v:textbox inset="0in,0in,0in,0in">
                  <w:txbxContent>
                    <w:tbl>
                      <w:tblPr>
                        <w:tblW w:w="46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828"/>
                        <w:gridCol w:w="572"/>
                        <w:gridCol w:w="777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VALUACIÓN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531"/>
        <w:gridCol w:w="532"/>
        <w:gridCol w:w="531"/>
        <w:gridCol w:w="472"/>
        <w:gridCol w:w="6574"/>
      </w:tblGrid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CIÓN DE ESTÁNDARES DE APRENDIZAJE A PROFUNDIZAR</w:t>
            </w:r>
          </w:p>
        </w:tc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ARROLLO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5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REAS/ACTIVIDADES</w:t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ÁNDARES DE APRENDIZAJE</w:t>
            </w:r>
          </w:p>
        </w:tc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</w:t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5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LECCIÓN DE HABILIDADES ESPECÍFICAS DE PENSAMIENTO CIENTÍFICO, CREATIVO, DESAFIOS Y RETOS INTELECTUALES, AUTORREGULACIÓN EMOCIONAL, ETC.</w:t>
            </w:r>
          </w:p>
        </w:tc>
        <w:tc>
          <w:tcPr>
            <w:tcW w:w="20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O</w:t>
            </w:r>
          </w:p>
        </w:tc>
        <w:tc>
          <w:tcPr>
            <w:tcW w:w="65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EAS/ACTIVIDADES</w:t>
            </w:r>
          </w:p>
        </w:tc>
      </w:tr>
      <w:tr>
        <w:trPr/>
        <w:tc>
          <w:tcPr>
            <w:tcW w:w="612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</w:t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5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S METODOLÓGICAS: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S DIDÁCTICOS Y NUEVAS TECNOLOGÍAS: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OS DE EVALUACIÓN:</w:t>
            </w:r>
          </w:p>
        </w:tc>
      </w:tr>
    </w:tbl>
    <w:p>
      <w:pPr>
        <w:pStyle w:val="Normal"/>
        <w:spacing w:lineRule="exact" w:line="30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________________, ______ de ____________ de _______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MAESTR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 ___________________________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vel de competencia curricular del alumno en el área.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Señalar según el desarrollo de cada estándar a lo largo del trimestre: no trabajado (NT); iniciado (IN); en proceso (EP); o conseguido (C).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 xml:space="preserve"> Indicar el curso de la etapa al que corresponde el estándar.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DAPTACIÓN CURRICULAR INDIVUALIZADA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UMNO/A: ______________________________ CURSO: _________ NCC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>: 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835775</wp:posOffset>
                </wp:positionH>
                <wp:positionV relativeFrom="paragraph">
                  <wp:posOffset>50800</wp:posOffset>
                </wp:positionV>
                <wp:extent cx="2982595" cy="2794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828"/>
                              <w:gridCol w:w="572"/>
                              <w:gridCol w:w="777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VALUACIÓN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i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5pt;height:22pt;mso-wrap-distance-left:7.05pt;mso-wrap-distance-right:7.05pt;mso-wrap-distance-top:0pt;mso-wrap-distance-bottom:0pt;margin-top:4pt;mso-position-vertical-relative:text;margin-left:538.25pt;mso-position-horizontal-relative:page">
                <v:fill opacity="0f"/>
                <v:textbox inset="0in,0in,0in,0in">
                  <w:txbxContent>
                    <w:tbl>
                      <w:tblPr>
                        <w:tblW w:w="46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828"/>
                        <w:gridCol w:w="572"/>
                        <w:gridCol w:w="777"/>
                      </w:tblGrid>
                      <w:tr>
                        <w:trPr/>
                        <w:tc>
                          <w:tcPr>
                            <w:tcW w:w="2520" w:type="dxa"/>
                            <w:tcBorders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VALUACIÓN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531"/>
        <w:gridCol w:w="532"/>
        <w:gridCol w:w="531"/>
        <w:gridCol w:w="472"/>
        <w:gridCol w:w="6574"/>
      </w:tblGrid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CIÓN DE ESTÁNDARES DE APRENDIZAJE A TRABAJAR</w:t>
            </w:r>
          </w:p>
        </w:tc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0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ARROLLO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65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REAS/ACTIVIDADES</w:t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ÁNDARES DE APRENDIZAJE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</w:t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5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.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S METODOLÓGICAS: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S DIDÁCTICOS Y NUEVAS TECNOLOGÍAS: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OS DE EVALUACIÓN:</w:t>
            </w:r>
          </w:p>
        </w:tc>
      </w:tr>
    </w:tbl>
    <w:p>
      <w:pPr>
        <w:pStyle w:val="Normal"/>
        <w:spacing w:lineRule="exact" w:line="30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________________, ______ de ____________ de _______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 MAESTRO DE APOYO DE COMPENSACIÓN EDUCATIVA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do: _____________________________</w:t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vel de competencia curricular del alumno en el área.</w:t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Señalar según el desarrollo de cada estándar a lo largo del trimestre: no trabajado (NT); iniciado (IN); en proceso (EP); o conseguido (C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 xml:space="preserve"> Indicar el curso de la etapa al que corresponde el estándar.</w:t>
      </w:r>
    </w:p>
    <w:p>
      <w:pPr>
        <w:pStyle w:val="Footnote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(4) </w:t>
      </w:r>
      <w:r>
        <w:rPr>
          <w:rFonts w:cs="Arial" w:ascii="Arial" w:hAnsi="Arial"/>
          <w:sz w:val="16"/>
          <w:szCs w:val="16"/>
        </w:rPr>
        <w:t>Preferentemente de las áreas de matemáticas y lengua castellana y literatura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900" w:right="709" w:gutter="0" w:header="0" w:top="1701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4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vel de competencia curricular del alumno en el áre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Señalar según el desarrollo de cada estándar a lo largo del trimestre: no trabajado (NT); iniciado (IN); en proceso (EP); o conseguido (C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 el curso de la etapa al que corresponde el estánda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¾’©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Cambria" w:hAnsi="Cambria" w:eastAsia="MS Mincho;‚l‚r –¾’©" w:cs="Times New Roman"/>
      <w:lang w:val="en-US"/>
    </w:rPr>
  </w:style>
  <w:style w:type="character" w:styleId="CarCar3">
    <w:name w:val=" Car Car3"/>
    <w:qFormat/>
    <w:rPr>
      <w:rFonts w:ascii="Cambria" w:hAnsi="Cambria" w:eastAsia="MS Mincho;‚l‚r –¾’©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8"/>
      <w:szCs w:val="18"/>
    </w:rPr>
  </w:style>
  <w:style w:type="character" w:styleId="CarCar2">
    <w:name w:val=" Car Car2"/>
    <w:qFormat/>
    <w:rPr>
      <w:rFonts w:ascii="Cambria" w:hAnsi="Cambria" w:eastAsia="MS Mincho;‚l‚r –¾’©" w:cs="Times New Roman"/>
    </w:rPr>
  </w:style>
  <w:style w:type="character" w:styleId="CarCar1">
    <w:name w:val=" Car Car1"/>
    <w:qFormat/>
    <w:rPr>
      <w:rFonts w:ascii="Cambria" w:hAnsi="Cambria" w:eastAsia="MS Mincho;‚l‚r –¾’©" w:cs="Times New Roman"/>
      <w:b/>
      <w:bCs/>
      <w:sz w:val="20"/>
      <w:szCs w:val="20"/>
    </w:rPr>
  </w:style>
  <w:style w:type="character" w:styleId="CarCar">
    <w:name w:val=" Car Car"/>
    <w:qFormat/>
    <w:rPr>
      <w:rFonts w:ascii="Lucida Grande;Arial" w:hAnsi="Lucida Grande;Arial" w:eastAsia="MS Mincho;‚l‚r –¾’©" w:cs="Lucida Grande;Arial"/>
      <w:sz w:val="18"/>
      <w:szCs w:val="18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8:18:00Z</dcterms:created>
  <dc:creator>Ana María González Pérez</dc:creator>
  <dc:description/>
  <cp:keywords/>
  <dc:language>en-US</dc:language>
  <cp:lastModifiedBy>vgf24p</cp:lastModifiedBy>
  <cp:lastPrinted>2014-11-20T09:44:00Z</cp:lastPrinted>
  <dcterms:modified xsi:type="dcterms:W3CDTF">2014-11-20T08:44:00Z</dcterms:modified>
  <cp:revision>40</cp:revision>
  <dc:subject/>
  <dc:title>ANEXO VI</dc:title>
</cp:coreProperties>
</file>