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NEXO </w:t>
      </w:r>
      <w:bookmarkStart w:id="0" w:name="_GoBack"/>
      <w:bookmarkEnd w:id="0"/>
      <w:r>
        <w:rPr>
          <w:rFonts w:cs="Arial" w:ascii="Arial" w:hAnsi="Arial"/>
          <w:b/>
        </w:rPr>
        <w:t>VIII</w:t>
      </w:r>
    </w:p>
    <w:p>
      <w:pPr>
        <w:pStyle w:val="Normal"/>
        <w:spacing w:lineRule="exact" w:line="30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INDICADORES DE EVALUACIÓN INICIAL DE PRIMERO </w:t>
      </w:r>
    </w:p>
    <w:p>
      <w:pPr>
        <w:pStyle w:val="Normal"/>
        <w:spacing w:lineRule="exact" w:line="30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DE EDUCACIÓN PRIMARIA</w:t>
      </w:r>
    </w:p>
    <w:p>
      <w:pPr>
        <w:pStyle w:val="Normal"/>
        <w:spacing w:lineRule="exact" w:line="30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780"/>
        <w:gridCol w:w="780"/>
        <w:gridCol w:w="780"/>
      </w:tblGrid>
      <w:tr>
        <w:trPr/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80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</w:t>
            </w:r>
            <w:r>
              <w:rPr>
                <w:rStyle w:val="FootnoteCharacters"/>
                <w:rStyle w:val="FootnoteAnchor"/>
                <w:rFonts w:cs="Arial" w:ascii="Arial" w:hAnsi="Arial"/>
                <w:szCs w:val="22"/>
              </w:rPr>
              <w:footnoteReference w:id="2"/>
            </w:r>
          </w:p>
        </w:tc>
        <w:tc>
          <w:tcPr>
            <w:tcW w:w="78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EP</w:t>
            </w:r>
          </w:p>
        </w:tc>
        <w:tc>
          <w:tcPr>
            <w:tcW w:w="780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IN</w:t>
            </w:r>
          </w:p>
        </w:tc>
      </w:tr>
      <w:tr>
        <w:trPr/>
        <w:tc>
          <w:tcPr>
            <w:tcW w:w="7200" w:type="dxa"/>
            <w:tcBorders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Tiene adquiridos hábitos de limpieza, orden, trabajo y cuidado de materiales.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0" w:type="dxa"/>
            <w:tcBorders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Representa gráficamente el esquema corporal completo.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0" w:type="dxa"/>
            <w:tcBorders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Participa en actividades colectivas respetando las reglas.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0" w:type="dxa"/>
            <w:tcBorders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Muestra actitudes de respeto y ayuda mutua con sus iguales.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0" w:type="dxa"/>
            <w:tcBorders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Muestra destreza en las actividades dígito-manuales (picar, recortar, colorear, rasgar,…), de la vida diaria (cremalleras, botones, cordones,…) y utiliza correctamente los útiles de trabajo.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0" w:type="dxa"/>
            <w:tcBorders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Presenta buena motricidad gruesa y en el equilibrio.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0" w:type="dxa"/>
            <w:tcBorders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Es capaz de ordenar secuencias temporales cotidianas.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0" w:type="dxa"/>
            <w:tcBorders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Reconoce, cuenta y realiza el trazo de la numeración básica.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0" w:type="dxa"/>
            <w:tcBorders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ifica y compara objetos según su forma, color, tamaño, textura,…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0" w:type="dxa"/>
            <w:tcBorders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noce y utiliza nociones básicas de medida, cuantificadores y nociones espaciales.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0" w:type="dxa"/>
            <w:tcBorders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Tiene conocimientos básicos relacionados con su entorno (familia, animales, medios de transporte, plantas, costumbres y tradiciones culturales).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0" w:type="dxa"/>
            <w:tcBorders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mprende mensajes orales diversos (narraciones, exposiciones y explicaciones).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0" w:type="dxa"/>
            <w:tcBorders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Se expresa correctamente y comparte sus vivencias, de manera que mantiene una comunicación positiva con sus iguales.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0" w:type="dxa"/>
            <w:tcBorders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Sabe guardar el turno de palabra, mantener el tema, escuchar atentamente y aceptar las diferentes opiniones.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0" w:type="dxa"/>
            <w:tcBorders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Tiene el vocabulario adecuado a su edad.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0" w:type="dxa"/>
            <w:tcBorders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Realiza correctamente el trazo de vocales y consonantes.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0" w:type="dxa"/>
            <w:tcBorders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Utiliza la lectura como medio de comunicación, de información y disfrute.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0" w:type="dxa"/>
            <w:tcBorders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mprende y expresa de forma sencilla palabras de uso cotidiano en lengua extranjera.</w:t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exact" w:line="30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onseguido (C),; en proceso (EP); o iniciado (IN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‚l‚r –¾’©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  <w:b/>
      <w:color w:val="000000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  <w:b/>
      <w:color w:val="000000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  <w:b/>
      <w:color w:val="000000"/>
    </w:rPr>
  </w:style>
  <w:style w:type="character" w:styleId="WW8Num11z2">
    <w:name w:val="WW8Num11z2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FootnoteTextChar">
    <w:name w:val="Footnote Text Char"/>
    <w:basedOn w:val="Fuentedeprrafopredeter"/>
    <w:qFormat/>
    <w:rPr>
      <w:rFonts w:cs="Times New Roman"/>
    </w:rPr>
  </w:style>
  <w:style w:type="character" w:styleId="FootnoteCharacters">
    <w:name w:val="Footnote Characters"/>
    <w:basedOn w:val="Fuentedeprrafopredeter"/>
    <w:qFormat/>
    <w:rPr>
      <w:rFonts w:cs="Times New Roman"/>
      <w:vertAlign w:val="superscript"/>
    </w:rPr>
  </w:style>
  <w:style w:type="character" w:styleId="Refdecomentario">
    <w:name w:val="Ref. de comentario"/>
    <w:basedOn w:val="Fuentedeprrafopredeter"/>
    <w:qFormat/>
    <w:rPr>
      <w:rFonts w:cs="Times New Roman"/>
      <w:sz w:val="16"/>
    </w:rPr>
  </w:style>
  <w:style w:type="character" w:styleId="CommentTextChar">
    <w:name w:val="Comment Text Char"/>
    <w:basedOn w:val="Fuentedeprrafopredeter"/>
    <w:qFormat/>
    <w:rPr>
      <w:rFonts w:cs="Times New Roman"/>
      <w:lang w:val="es-ES_tradnl"/>
    </w:rPr>
  </w:style>
  <w:style w:type="character" w:styleId="CommentSubjectChar">
    <w:name w:val="Comment Subject Char"/>
    <w:basedOn w:val="CommentTextChar"/>
    <w:qFormat/>
    <w:rPr>
      <w:b/>
    </w:rPr>
  </w:style>
  <w:style w:type="character" w:styleId="BalloonTextChar">
    <w:name w:val="Balloon Text Char"/>
    <w:basedOn w:val="Fuentedeprrafopredeter"/>
    <w:qFormat/>
    <w:rPr>
      <w:rFonts w:ascii="Tahoma" w:hAnsi="Tahoma" w:cs="Times New Roman"/>
      <w:sz w:val="16"/>
      <w:lang w:val="es-ES_tradnl"/>
    </w:rPr>
  </w:style>
  <w:style w:type="character" w:styleId="HeaderChar">
    <w:name w:val="Header Char"/>
    <w:basedOn w:val="Fuentedeprrafopredeter"/>
    <w:qFormat/>
    <w:rPr>
      <w:rFonts w:cs="Times New Roman"/>
      <w:sz w:val="24"/>
      <w:szCs w:val="24"/>
      <w:lang w:val="es-ES_tradnl"/>
    </w:rPr>
  </w:style>
  <w:style w:type="character" w:styleId="FooterChar">
    <w:name w:val="Footer Char"/>
    <w:basedOn w:val="Fuentedeprrafopredeter"/>
    <w:qFormat/>
    <w:rPr>
      <w:rFonts w:cs="Times New Roman"/>
      <w:sz w:val="24"/>
      <w:szCs w:val="24"/>
      <w:lang w:val="es-ES_tradn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vistosanfasis11">
    <w:name w:val="Lista vistosa - Énfasis 11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8:06:00Z</dcterms:created>
  <dc:creator>Daniel Daniel</dc:creator>
  <dc:description/>
  <cp:keywords/>
  <dc:language>en-US</dc:language>
  <cp:lastModifiedBy>vgf24p</cp:lastModifiedBy>
  <dcterms:modified xsi:type="dcterms:W3CDTF">2014-11-20T08:06:00Z</dcterms:modified>
  <cp:revision>2</cp:revision>
  <dc:subject/>
  <dc:title>ANEXO VIII</dc:title>
</cp:coreProperties>
</file>